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46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8  квітня  2024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Наказу від 23.09.2003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right="36" w:hanging="0"/>
        <w:rPr>
          <w:rFonts w:ascii="Century" w:hAnsi="Century" w:cs="Century"/>
        </w:rPr>
      </w:pPr>
      <w:bookmarkStart w:id="4" w:name="_Hlk145075264"/>
      <w:bookmarkEnd w:id="4"/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42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en-US"/>
        </w:rPr>
        <w:t xml:space="preserve">                           </w:t>
      </w:r>
      <w:r>
        <w:rPr>
          <w:rFonts w:cs="Century" w:ascii="Century" w:hAnsi="Century"/>
        </w:rPr>
        <w:t xml:space="preserve">міської ради Львівської області        18.04.2024  №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Start w:id="5" w:name="_Hlk145075264"/>
      <w:bookmarkEnd w:id="5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Century" w:ascii="Century" w:hAnsi="Century"/>
          <w:sz w:val="24"/>
          <w:szCs w:val="24"/>
        </w:rPr>
        <w:t>грн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126"/>
        <w:gridCol w:w="1701"/>
        <w:gridCol w:w="1985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</w:rPr>
              <w:t xml:space="preserve">Санітарна очистка вулиць громади, в т.ч. закупівля інвентаря та спецодягу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firstLine="108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1052 571, 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Вуличне освітлення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(закупівля електроенергії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firstLine="108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+1052 571,     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міська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 xml:space="preserve">Закупівля дитячих ігрових споруд, елементів благоустрою 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спеціальний фонд:</w:t>
            </w:r>
          </w:p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загальний фон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108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53 200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6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Century" w:ascii="Century" w:hAnsi="Century"/>
                <w:bCs/>
              </w:rPr>
              <w:t>Улаштування пішохідної доріжки до  житлового будинку №120 на вул.Авіаційна м.Городок Львівс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1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eastAsia="Times New Roman" w:cs="Century"/>
                <w:color w:val="000000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color w:val="000000"/>
              </w:rPr>
              <w:t>Улаштування пішохідної доріжки до багатоквартирного будинку №3 на вул.Шкільна  м.Городок Львівс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left="-108" w:right="-113" w:firstLine="108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0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 xml:space="preserve">Поточний  ремонт тротуару на вул.Яворівська м.Городок Львівської області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0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550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/>
      </w:pPr>
      <w:r>
        <w:rPr>
          <w:rFonts w:eastAsia="Century" w:cs="Century" w:ascii="Century" w:hAnsi="Century"/>
          <w:b/>
          <w:sz w:val="24"/>
          <w:szCs w:val="24"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      Микола ЛУПІЙ</w:t>
      </w:r>
    </w:p>
    <w:sectPr>
      <w:type w:val="nextPage"/>
      <w:pgSz w:w="11906" w:h="16838"/>
      <w:pgMar w:left="184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41:00Z</dcterms:created>
  <dc:creator>1</dc:creator>
  <dc:description/>
  <cp:keywords/>
  <dc:language>en-US</dc:language>
  <cp:lastModifiedBy>Леся Серевко</cp:lastModifiedBy>
  <cp:lastPrinted>2024-04-08T14:16:00Z</cp:lastPrinted>
  <dcterms:modified xsi:type="dcterms:W3CDTF">2024-04-08T13:14:00Z</dcterms:modified>
  <cp:revision>13</cp:revision>
  <dc:subject/>
  <dc:title/>
</cp:coreProperties>
</file>