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 xml:space="preserve">45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  <w:lang w:val="uk-UA"/>
        </w:rPr>
        <w:t>24/45-6943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 xml:space="preserve">21 березня </w:t>
      </w:r>
      <w:r>
        <w:rPr>
          <w:rFonts w:cs="Century" w:ascii="Century" w:hAnsi="Century"/>
          <w:lang w:val="en-US" w:eastAsia="en-US"/>
        </w:rPr>
        <w:t>202</w:t>
      </w:r>
      <w:r>
        <w:rPr>
          <w:rFonts w:cs="Century" w:ascii="Century" w:hAnsi="Century"/>
          <w:lang w:val="uk-UA" w:eastAsia="en-US"/>
        </w:rPr>
        <w:t>4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Бар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Заслухавши начальника відділу земельних відносин Городоцької міської ради Жука В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Бар, керуючись ст. 26 Закону України „Про місцеве самоврядування в Україні”, ст.ст. 12, 83, 122, 184, 186 Земельного кодексу України, ст.ст. 25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Бар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4-03-25T11:41:00Z</dcterms:modified>
  <cp:revision>34</cp:revision>
  <dc:subject/>
  <dc:title>ГОРОДОЦЬКА МІСЬКА РАДА</dc:title>
</cp:coreProperties>
</file>