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8188731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12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5» квітня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арування земельної ділянки та житлового будин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м.Городок Львівської області на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 xml:space="preserve">я малолітнь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унас Софії Теодозіївни, 14.10.2011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Дунас Зоряни Ярославівни,  Дунаса Теодозія Михайловича від 18.04.2024 року, про надання  дозволу на  укладення договору дарування земельної ділянки та житлового будинку в м.Городок Львівської області на ім`я малолітньої Дунас Софії Теодозіївни, 14.10.2011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4 засідання комісії з питань захисту прав дитини від 19.042024 року, 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- Дунас Зоряні Ярославівні та Дунасу Теодозію Михайл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536 га кадастровий номер 4620910100:29:002:0166 та житлового будинку №49 по вул.Перемишльська в м.Городок Львівської області, що на праві приватної власності належить Дунасу Теодозію Михайловичу, на ім`я малолітньої Дунас Софії Теодозіївни, 14.10.2011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квіт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(інспектор СЮП ВП №1 ЛРУП №2 ГУНП у Львівській області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,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дозволу на  укладення договору дарування земельної ділянки та житлового будинку в м.Городок Львівської області на ім`я малолітньої Дунас Софії Теодозіївни, 14.10.2011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заяви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Дунас Зоряни Ярославівни,  Дунаса Теодозія Михайловича від 18.04.2024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536 га кадастровий номер 4620910100:29:002:0166 та житлового будинку №49 по вул.Перемишльська в м.Городок Львівської області, що на праві приватної власності належить Дунасу Теодозію Михайловичу, на ім`я малолітньої Дунас Софії Теодозіївни, 14.10.2011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- Дунас Зоряні Ярославівні та Дунасу Теодозію Михайл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536 га кадастровий номер 4620910100:29:002:0166 та житлового будинку №49 по вул.Перемишльська в м.Городок Львівської області, що на праві приватної власності належить Дунасу Теодозію Михайловичу, на ім`я малолітньої Дунас Софії Теодозіївни, 14.10.2011 р.н. Батько дарує будинок та земельну ділянку на ім.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лолітньої донь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4-04-19T14:29:00Z</cp:lastPrinted>
  <dcterms:modified xsi:type="dcterms:W3CDTF">2024-05-17T06:27:00Z</dcterms:modified>
  <cp:revision>67</cp:revision>
  <dc:subject/>
  <dc:title>ГОРОДОЦЬКА  МІСЬКА  РАДА</dc:title>
</cp:coreProperties>
</file>