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207615298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16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ід «25»квітня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року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Про встановлення опіки над дітьми-сиротами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Кавій Павлом Йосиповичем, 09.09.2011 р.н.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авій Вірою-Марією Йосипівною, 19.03.2014 р.н., т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изначення Маци Романа Володимировича їхнім опікуном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43, 244, 246, 247, 249 Сімейного кодексу України, ст.ст.61,63 Цивільного кодексу України, Закону України «Про місцеве самоврядування в Україні», ст.ст.1, 5, 11, 25, 32 Закону України «Про забезпечення організаційно-правових умов соціального захисту дітей-сиріт та дітей, позбавлених батьківського піклування»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 «Питання діяльності органів опіки та піклування, пов’язаної із захистом прав дитини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т.18 Закону України «Про охорону дитинства», п.3 постанови Кабінету Міністрів України від 22.03.2022 №349 «Про внесення змін до деяких постанов Кабінету Міністрів України щодо захисту прав дітей на період надзвичайного або воєнного стану», розпорядження Мостиської районної державної адміністрації №19 від 07.02.2019 року «Про зміну статусу дітей», враховуючи заяву Маци Романа Володимировича від 18.04.2024 року, заяви малолітніх дітей від 18.04.2024 року, з метою поліпшення становища дітей-сиріт, забезпечення найбільш повного захисту їхніх інтересів, враховуючи витяг з протоколу №4 засідання комісії з питань захисту прав дитини від 19.04.2024 року, виконавчий комітет Городоцької міської ради </w: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становити опіку над дітьми-сиротами Кавій Павлом Йосиповичем, 09.09.2011 р.н., Кавій Вірою-Марією Йосипівною, 19.03.2014 р.н., та призначити  їхнім опікуном  Мацу Романа Володимировича, 20.04.1977 р.н.,  який проживає за адресою: м.Городок, вул.Біласа, 18 Львівського району Львівської області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класти персональну відповідальність за життя, здоров`я, фізичний та психічний розвиток дітей-сиріт Кавій П.Й. та Кавій В.-М.Й. на Мацу Р.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. Зобов’язати гр.Мацу Р.В. надавати службі у справах дітей Городоцької  міської ради 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 Зобов’язати опікуна д</w:t>
      </w:r>
      <w:r>
        <w:rPr>
          <w:sz w:val="28"/>
          <w:szCs w:val="28"/>
          <w:lang w:val="uk-UA"/>
        </w:rPr>
        <w:t>ітей-сиріт,</w:t>
      </w:r>
      <w:r>
        <w:rPr>
          <w:sz w:val="28"/>
          <w:szCs w:val="28"/>
        </w:rPr>
        <w:t xml:space="preserve"> гр.</w:t>
      </w:r>
      <w:r>
        <w:rPr>
          <w:sz w:val="28"/>
          <w:szCs w:val="28"/>
          <w:lang w:val="uk-UA"/>
        </w:rPr>
        <w:t>Мацу Р.В.</w:t>
      </w:r>
      <w:r>
        <w:rPr>
          <w:sz w:val="28"/>
          <w:szCs w:val="28"/>
        </w:rPr>
        <w:t>, забезпечувати проходження медичного огляду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>на рік, я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еребув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під опікою 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згідно зі встановленим зразком та у встановлені законом стро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: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> здійснювати контроль за умовами проживання та виховання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в сім’ї опікун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 щорічно готувати звіт про стан виховання, утримання  і розвитку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у сім’ї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У «Центр надання соціальних послуг</w:t>
      </w:r>
      <w:r>
        <w:rPr>
          <w:sz w:val="28"/>
          <w:szCs w:val="28"/>
          <w:lang w:val="uk-UA"/>
        </w:rPr>
        <w:t xml:space="preserve"> Городоц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розглянути питання щодо взяття під соціальний супровід </w:t>
      </w:r>
      <w:r>
        <w:rPr>
          <w:sz w:val="28"/>
          <w:szCs w:val="28"/>
          <w:lang w:val="uk-UA"/>
        </w:rPr>
        <w:t>дітей</w:t>
      </w:r>
      <w:r>
        <w:rPr>
          <w:sz w:val="28"/>
          <w:szCs w:val="28"/>
        </w:rPr>
        <w:t xml:space="preserve">  в сім’ї опік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ання комплексу послуг, спрямованих на створення належних умов для виховання та розвитку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та функціонування зазначеної сім’ї</w:t>
      </w:r>
      <w:r>
        <w:rPr>
          <w:sz w:val="28"/>
          <w:szCs w:val="28"/>
          <w:lang w:val="uk-UA"/>
        </w:rPr>
        <w:t>, у разі потреб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Управлінню</w:t>
      </w:r>
      <w:r>
        <w:rPr>
          <w:sz w:val="28"/>
          <w:szCs w:val="28"/>
        </w:rPr>
        <w:t xml:space="preserve"> соціального захисту </w:t>
      </w:r>
      <w:r>
        <w:rPr>
          <w:sz w:val="28"/>
          <w:szCs w:val="28"/>
          <w:lang w:val="uk-UA"/>
        </w:rPr>
        <w:t>Львівської райдержадміністрації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) забезпечити призначення та виплату державної  соціальної допомоги на д</w:t>
      </w:r>
      <w:r>
        <w:rPr>
          <w:sz w:val="28"/>
          <w:szCs w:val="28"/>
          <w:lang w:val="uk-UA"/>
        </w:rPr>
        <w:t>ітей-сиріт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еребув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під опіко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безпечити щорічне пільгове оздоровлення д</w:t>
      </w:r>
      <w:r>
        <w:rPr>
          <w:sz w:val="28"/>
          <w:szCs w:val="28"/>
          <w:lang w:val="uk-UA"/>
        </w:rPr>
        <w:t>ітей-сиріт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еребув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під опікою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Головному лікарю КНП «Городоцький  ЦНМСД»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закріпити за д</w:t>
      </w:r>
      <w:r>
        <w:rPr>
          <w:sz w:val="28"/>
          <w:szCs w:val="28"/>
          <w:lang w:val="uk-UA"/>
        </w:rPr>
        <w:t>ітьми</w:t>
      </w:r>
      <w:r>
        <w:rPr>
          <w:sz w:val="28"/>
          <w:szCs w:val="28"/>
        </w:rPr>
        <w:t xml:space="preserve"> сімейного лікар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забезпечити двічі на рік медичний огляд д</w:t>
      </w:r>
      <w:r>
        <w:rPr>
          <w:sz w:val="28"/>
          <w:szCs w:val="28"/>
          <w:lang w:val="uk-UA"/>
        </w:rPr>
        <w:t>ітей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) щорічно до 1 травня подавати інформацію службі у справах дітей про зміни у стані здоров’я дітей за звітній період, відвідування та інформацію про виконання опікуном рекомендації лікаря щодо виконання лікувальних або оздоровчих заходів, вчасне здійснення щеплень; здійснення медичного обстеження дітей вузькими спеціалістами; наявність у дітей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Старшому інспектору  ювенальної превенції Львівського районного управління поліції №2 ГУНП в Львівській області (за згодою) щорічно до 1 травня подавати  інформацію службі у справах дітей про відсутність чи наявність проявів асоціальної поведінки з боку опікуна чи дитини, яка перебуває під опікою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\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4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квітня  202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Гевко О.І.</w:t>
      </w:r>
      <w:r>
        <w:rPr>
          <w:sz w:val="28"/>
          <w:szCs w:val="28"/>
          <w:lang w:val="uk-UA"/>
        </w:rPr>
        <w:t xml:space="preserve"> (інспектор СЮП ВП №1 ЛРУП №2 ГУНП у Львівській області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Трач Т.З. </w:t>
      </w:r>
      <w:r>
        <w:rPr>
          <w:sz w:val="28"/>
          <w:szCs w:val="28"/>
          <w:lang w:val="uk-UA"/>
        </w:rPr>
        <w:t xml:space="preserve">(директор КНП ЦПМСД Городоцької міської ради),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(юрист-консульт гуманітарного управління Городоцької міської ради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п</w:t>
      </w:r>
      <w:r>
        <w:rPr>
          <w:rStyle w:val="Rvts7"/>
          <w:color w:val="000000"/>
          <w:sz w:val="28"/>
          <w:szCs w:val="28"/>
          <w:lang w:val="uk-UA"/>
        </w:rPr>
        <w:t xml:space="preserve">ро </w:t>
      </w:r>
      <w:r>
        <w:rPr>
          <w:sz w:val="28"/>
          <w:szCs w:val="28"/>
          <w:lang w:val="uk-UA"/>
        </w:rPr>
        <w:t>встановлення опіки та призначення Мацу Романа Володимировича опікуном дітей-сиріт Кавій Павла Йосиповича, 09.09.2011 р.н., Кавій Віри-Марії Йосипівни, 19.03.2014 р.н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 заяву  Маци Романа Володимировича від 18.04.2024 року, який проживає за адресою: м.Городок, вул. Біласа, 18 Львівського району Львівської області  про встановлення опіки над дітьми-сиротами Кавій Павлом  Йосиповичем, 09.09.2011 р.н., Кавій Вірою-Марією Йосипівною, 19.03.2014 р.н., та призначити  їхнім опікуном  Мацу Романа Володимировича, 20.04.1977 р.н. Маца Р.В. </w:t>
      </w:r>
      <w:r>
        <w:rPr>
          <w:rStyle w:val="Rvts7"/>
          <w:color w:val="000000"/>
          <w:sz w:val="28"/>
          <w:szCs w:val="28"/>
          <w:lang w:val="uk-UA"/>
        </w:rPr>
        <w:t>перебуває на обліку потенційних опікунів/піклувальників Городоцької міської рад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ца Роман Володимирович має вищу освіту, працює в Західному міжрегіональному управлінні ДПС по роботі з великими платниками податків, займає посаду Заступник начальника управління – начальник відділу, дохід за період з січня 2023 по липень 2023 року становив 142 799,33 гривень. </w:t>
      </w:r>
      <w:r>
        <w:rPr>
          <w:sz w:val="28"/>
          <w:szCs w:val="28"/>
          <w:lang w:val="uk-UA"/>
        </w:rPr>
        <w:t>На основі витягів з інформаційно-аналітичної системи «Облік відомостей про притягнення особи до кримінальної відповідальності та наявності судимості» департаменту інформатизації МВС України  серія ВР-001191331 станом на 03.07.2023, громадянин України Маца Р.В., 1977 р.н., на території України до кримінальної відповідальності не притягуються, не знятої чи не погашеної судимості не мають та в розшуку не перебувають. Медичних протипоказань до встановлення опіки Маца Р.В. в потенційні опікуни не має, що підтверджується висновком про стан здоров`я особи від 24.08.2023 року, видані КНП «Городоцька центральна лікарня» Городоцької міської ради Львівської області. З правовими наслідками встановлення опіки ознайомлений, пройшов курс підготовки кандидатів в опікуни, що підтверджується довідкою Львівського обласного центру соціальних служб Львівської обласної державної адміністрації від 29.07.2022 №411 та отримав рекомендації про включення до єдиного електронного банку даних про дітей-сиріт та дітей, позбавлених батьківського піклування, і сім`ї потенційних усиновлювачів, опікунів, піклувальників, прийомних батьків, батьків-вихователів. Згідно акту про знайомство кандидатів в опікуни з дітьми від12.04.2024 року в Притулку для дітей СуСД ЛОДА, в якому перебувають малолітні контакт відбувся. Заявник проживає в м.Городок, вул.Біласа, 18 Львівського району Львівської області разом із дружиною Мацою Марією Василівною у півториповерховому мансардному житловому будинку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мешкання складається з 5-ти кімнат, 2-х коридорів, 2-х туалетів та ванної кімнати, 2-х гардеробних кімнат, кухні та 2-х балконів. Загальна площа житла – 178,8  кв.м., житлова – 102,1,0 кв.м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будинку чисто, затишно, проведено сучасний ремонт, наявні усі необхідні меблі та сучасна побутова техніка. Наявні усі комунальні вигоди, помешкання газифіковане, електрифіковане, опалення індивідуальне газове. На мансардному рівні є вільні дві кімнати, які будуть облаштовані відповідно до віку для дитини. Умови проживання добрі. У подвір`ї в користуванні є гараж, господарська будівля. Сім`я користується автомобілем марки 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Honda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 xml:space="preserve">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Accord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, 2015 року випуску</w:t>
      </w:r>
      <w:r>
        <w:rPr>
          <w:sz w:val="28"/>
          <w:szCs w:val="28"/>
          <w:lang w:val="uk-UA"/>
        </w:rPr>
        <w:t>, який є власністю матері чоловіка Маци Н.І.</w:t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szCs w:val="28"/>
          <w:lang w:val="uk-UA"/>
        </w:rPr>
        <w:t>ВИРІШИЛИ</w:t>
      </w:r>
      <w:r>
        <w:rPr>
          <w:b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керуючис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.ст.243, 244, 246, 247, 249 Сімейного кодексу України, ст.ст.61,63 Цивільного кодексу України, Закону України «Про місцеве самоврядування в Україні», ст.ст.1, 5, 11, 25, 32 Закону України «Про забезпечення організаційно-правових умов соціального захисту дітей-сиріт та дітей, позбавлених батьківського піклування»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 «Питання діяльності органів опіки та піклування, пов’язаної із захистом прав дитини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ст.18 Закону України «Про охорону дитинства», п.3 постанови Кабінету Міністрів України від 22.03.2022 №349 «Про внесення змін до деяких постанов Кабінету Міністрів України щодо захисту прав дітей на період надзвичайного або воєнного стану», розпорядження Мостиської районної державної адміністрації №19 від 07.02.2019 року «Про зміну статусу дітей», враховуючи заяву Маци Романа Володимировича від 18.04.2024 року, заяви малолітніх дітей від 18.04.2024 року, з метою поліпшення становища діте-сиріт, забезпечення найбільш повного захисту їхніх інтересів</w:t>
      </w:r>
      <w:r>
        <w:rPr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</w:t>
      </w:r>
      <w:r>
        <w:rPr>
          <w:sz w:val="28"/>
          <w:szCs w:val="28"/>
          <w:lang w:val="uk-UA"/>
        </w:rPr>
        <w:t xml:space="preserve">  встановити опіку над дітьми-сиротами Кавій Павлом Йосиповичем, 09.09.2011 р.н., Кавій Вірою-Марією Йосипівною, 19.03.2014 р.н., та призначити  їхнім опікуном  Мацу Романа Володимировича, 20.04.1977 р.н.,  який проживає за адресою: м.Городок, вул.Біласа, 18 Львівського району Львівської області.Покласти персональну відповідальність за життя, здоров`я, фізичний та психічний розвиток дітей-сиріт Кавій П.Й. та Кавій В.-М.Й. на Мацу Р.В.Зобов’язати гр.Мацу Р.В. надавати службі у справах дітей Городоцької  міської ради Львівської області 1 раз на рік висновок про стан здоров’я особи, згідно зі встановленим зразком та у встановлені законом строки. Зобов’язати опікуна дітей-сиріт, гр.Мацу Р.В., забезпечувати проходження медичного огляду дітей 2 рази на рік, які перебувають під опікою та надавати службі у справах дітей Городоцької міської ради Львівської області висновки про стан здоров’я, фізичний та розумовий розвиток дітей згідно зі встановленим зразком та у встановлені законом строки.Службі у справах дітей Городоцької міської ради: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дійснювати контроль за умовами проживання та виховання дітей в сім’ї опікуна;  щорічно готувати звіт про стан виховання, утримання  і розвитку дітей у сім’ї.КУ «Центр надання соціальних послуг Городоцької міської ради» розглянути питання щодо взяття під соціальний супровід дітей  в сім’ї опікуна, надання комплексу послуг, спрямованих на створення належних умов для виховання та розвитку дітей та функціонування зазначеної сім’ї, у разі потреби. Управлінню соціального захисту Львівської райдержадміністрації: забезпечити призначення та виплату державної  соціальної допомоги на дітей-сиріт, які перебувають під опікою;забезпечити щорічне пільгове оздоровлення дітей-сиріт, які перебувають під опікою.Головному лікарю КНП «Городоцький  ЦНМСД» Городоцької міської ради:  закріпити за дітьми сімейного лікаря; забезпечити двічі на рік медичний огляд дітей;щорічно до 1 травня подавати інформацію службі у справах дітей про зміни у стані здоров’я дітей за звітній період, відвідування та інформацію про виконання опікуном рекомендації лікаря щодо виконання лікувальних або оздоровчих заходів, вчасне здійснення щеплень; здійснення медичного обстеження дітей вузькими спеціалістами; наявність у дітей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Старшому інспектору  ювенальної превенції Львівського районного управління поліції №2 ГУНП в Львівській області (за згодою) щорічно до 1 травня подавати  інформацію службі у справах дітей про відсутність чи наявність проявів асоціальної поведінки з боку опікуна чи дитини, яка перебуває під опікою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 xml:space="preserve">                   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 xml:space="preserve">                               </w:t>
        <w:tab/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character" w:styleId="Rvts14">
    <w:name w:val="rvts14"/>
    <w:qFormat/>
    <w:rPr>
      <w:rFonts w:ascii="Times New Roman" w:hAnsi="Times New Roman" w:cs="Times New Roman"/>
    </w:rPr>
  </w:style>
  <w:style w:type="character" w:styleId="Rvts7">
    <w:name w:val="rvts7"/>
    <w:basedOn w:val="Style13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Rvps72">
    <w:name w:val="rvps72"/>
    <w:basedOn w:val="Normal"/>
    <w:qFormat/>
    <w:pPr>
      <w:spacing w:before="100" w:after="100"/>
    </w:pPr>
    <w:rPr>
      <w:rFonts w:eastAsia="Calibri"/>
    </w:rPr>
  </w:style>
  <w:style w:type="paragraph" w:styleId="Rvps73">
    <w:name w:val="rvps73"/>
    <w:basedOn w:val="Normal"/>
    <w:qFormat/>
    <w:pPr>
      <w:spacing w:before="100" w:after="100"/>
    </w:pPr>
    <w:rPr>
      <w:rFonts w:eastAsia="Calibri"/>
    </w:rPr>
  </w:style>
  <w:style w:type="paragraph" w:styleId="Rvps74">
    <w:name w:val="rvps74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4-04-22T07:32:00Z</cp:lastPrinted>
  <dcterms:modified xsi:type="dcterms:W3CDTF">2024-05-16T07:47:00Z</dcterms:modified>
  <cp:revision>102</cp:revision>
  <dc:subject/>
  <dc:title>ГОРОДОЦЬКА  МІСЬКА  РАДА</dc:title>
</cp:coreProperties>
</file>