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11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5 квітня 2024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оголошення аукціону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 передачу в оренду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ежитлового приміщення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Мандзака Петра Ярославовича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 xml:space="preserve"> Включити нежитлове приміщення комунальної власності Городоцької міської ради загальною площею 16,5 м. кв., згідно з поверховим планом за адресою Львівська область село Заверешиця, вулиця Молодіжна, 18, що облікується на балансі КНП "Городоцький районний центр первинної медико-санітарної допомоги" Городоцької міської ради в перелік об’єктів комунальної власності першого типу, які підлягають передачі в оренду шляхом проведення аукціону</w:t>
            </w:r>
            <w:bookmarkEnd w:id="3"/>
            <w:r>
              <w:rPr>
                <w:sz w:val="28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голосити аукціон про передачу  в оренду  нежитлового приміщення комунальної власності Городоцької міської ради загальною  площею 16,5 м. кв., згідно з поверховим планом за адресою: Львівська область, село Заверешиця, вулиця Молодіжна, 18, що обліковується на балансі КНП "Городоцький районний центр первинної медико-санітарної допомоги" Городоцької міської ради, терміном на 5 років. </w:t>
            </w:r>
            <w:bookmarkStart w:id="4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8"/>
              </w:rPr>
            </w:pPr>
            <w:bookmarkEnd w:id="4"/>
            <w:r>
              <w:rPr>
                <w:sz w:val="28"/>
                <w:szCs w:val="28"/>
              </w:rPr>
              <w:t>3. Затвердити умови оренди нерухомого майна, визначеного у п.2 згідно з додатком 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Відділу публічних закупівель та комунального майна міської ради: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прилюднити інформацію про прийняття рішення про оголошення аукціону на право оренди майна, зазначеного у п.1 рішення  в електронній торговій системі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залишаю за собою.</w:t>
            </w:r>
          </w:p>
          <w:p>
            <w:pPr>
              <w:pStyle w:val="Normal"/>
              <w:shd w:fill="FFFFFF" w:val="clear"/>
              <w:spacing w:before="0" w:after="240"/>
              <w:ind w:firstLine="28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 xml:space="preserve">                   Володимир РЕМЕ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   від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адресою: с. Заверешиця, вулиця Молодіжна,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Cs w:val="28"/>
              </w:rPr>
              <w:t xml:space="preserve">КНП "Городоцький районний центр первинної медико-санітарної допомоги" Городоцької міської ради, ЄДРПОУ </w:t>
            </w:r>
            <w:r>
              <w:rPr>
                <w:szCs w:val="28"/>
                <w:shd w:fill="FFFFFF" w:val="clear"/>
              </w:rPr>
              <w:t>40626575</w:t>
            </w:r>
            <w:r>
              <w:rPr>
                <w:szCs w:val="28"/>
              </w:rPr>
              <w:t>, адреса: 81500, Львівська область, м. Городок, вул. Львівська, 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Вартість об’єкта :</w:t>
            </w:r>
            <w:r>
              <w:rPr>
                <w:bCs/>
                <w:iCs/>
                <w:sz w:val="28"/>
                <w:szCs w:val="28"/>
              </w:rPr>
              <w:t xml:space="preserve"> 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с. Заверешиця,  вулиця Молодіжна, 1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iCs/>
                <w:sz w:val="28"/>
                <w:szCs w:val="28"/>
              </w:rPr>
              <w:t>16,5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приміщення знаходиться на </w:t>
            </w:r>
            <w:r>
              <w:rPr>
                <w:bCs/>
                <w:iCs/>
                <w:sz w:val="28"/>
                <w:szCs w:val="28"/>
              </w:rPr>
              <w:t>першому поверс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на рахунок балансоутримув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</w:t>
            </w:r>
            <w:r>
              <w:rPr>
                <w:b/>
                <w:bCs/>
                <w:sz w:val="28"/>
                <w:szCs w:val="28"/>
                <w:u w:val="single"/>
              </w:rPr>
              <w:t>не надає згоди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рія Кушнір, начальник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bookmarkStart w:id="5" w:name="_Hlk106120503"/>
      <w:bookmarkEnd w:id="5"/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6" w:name="_Hlk106120503"/>
      <w:bookmarkStart w:id="7" w:name="_Hlk106120503"/>
      <w:bookmarkEnd w:id="7"/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618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20:00Z</dcterms:created>
  <dc:creator>Фостяк Iгор Володимирович</dc:creator>
  <dc:description/>
  <cp:keywords/>
  <dc:language>en-US</dc:language>
  <cp:lastModifiedBy>Оля Голобородько</cp:lastModifiedBy>
  <cp:lastPrinted>2024-04-23T13:11:00Z</cp:lastPrinted>
  <dcterms:modified xsi:type="dcterms:W3CDTF">2024-05-16T07:44:00Z</dcterms:modified>
  <cp:revision>4</cp:revision>
  <dc:subject/>
  <dc:title>П Р О Т О К О Л</dc:title>
</cp:coreProperties>
</file>