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97562948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7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 25 » квітня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еповнолітньом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нюті Ігорю Романовичу, 03.09.2008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укладення договору купівлі-продаж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емельних ділянок розташованих на територ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и жителів м.Львів Сенюти Орисі Михайлівни, Сенюти Романа Петровича, неповнолітнього Сенюти  Ігоря Романовича від 16.04.2024 року про надання дозволу неповнолітньому Сенюті Ігорю Романовичу, 03.09.2008 р.н., на  укладення договору купівлі-продажу земельних ділянок, розташованих на території Городоцької міської ради Львівської області, перевіривши матеріали справи, виходячи з інтересів неповн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19.04.2024 року, виконавчий комітет Городоцької міськ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неповнолітньому Сенюті Ігорю Романовичу, 03.09.2008 р.н., за згодою батьків - Сенюти Орисі Михайлівни та Сенюти Романа Петровича, на укладення договору купівлі-продажу земельних ділянок, за ціною не нижчою ніж нормативно - грошова оцінка землі, призначених для ведення товарного сільського виробництва, площами: 0,0906 га ( кадастровий номер 4620983900:42:000:0035); 0,467 га (кадастровий номер 4620983900:43:000:0082); 0,4105 га (кадастровий номер 460983900:45:000:0115), розташованих на території  Городоцької міської ради Львівської області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обов’язати законних представників, батьків - Сенюту Орисю Михайлівну та Сенюту Романа Петровича відкрити банківський рахунок на ім`я неповнолітнього Сенюти Ігоря Романовича та зарахувати на нього кошти, отримані від продажу земельних ділянок. Копії документів договору купівлі-продажу вищевказаних земельних ділянок та зарахованих коштів на банківський рахунок дитини,  надати службі у справах дітей Городоцької міської ради та її виконавчого комітету протягом одного місяця після укладення договору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Відповідальність за порушення чинного законодавства щодо захисту майнових прав </w:t>
      </w:r>
      <w:r>
        <w:rPr>
          <w:sz w:val="28"/>
          <w:szCs w:val="28"/>
          <w:lang w:val="uk-UA"/>
        </w:rPr>
        <w:t>неповнолітнього</w:t>
      </w:r>
      <w:r>
        <w:rPr>
          <w:sz w:val="28"/>
          <w:szCs w:val="28"/>
        </w:rPr>
        <w:t xml:space="preserve"> та невиконання зобов’язання по </w:t>
      </w:r>
      <w:r>
        <w:rPr>
          <w:sz w:val="28"/>
          <w:szCs w:val="28"/>
          <w:lang w:val="uk-UA"/>
        </w:rPr>
        <w:t xml:space="preserve">зарахуванню коштів на </w:t>
      </w:r>
      <w:r>
        <w:rPr>
          <w:sz w:val="28"/>
          <w:szCs w:val="28"/>
        </w:rPr>
        <w:t>відкри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анк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покласти на </w:t>
      </w:r>
      <w:r>
        <w:rPr>
          <w:sz w:val="28"/>
          <w:szCs w:val="28"/>
          <w:lang w:val="uk-UA"/>
        </w:rPr>
        <w:t>батьків дитини Сенюту Орисю Михайлівну та Сенюту Романа Петр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квіт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(інспектор СЮП ВП №1 ЛРУП №2 ГУНП у Львівській області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,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розгляд заяви  про надання дозволу неповнолітньому Сенюті Ігорю Романовичу, 03.09.2008 р.н., на  укладення договору купівлі-продажу земельних ділянок, розташованих на території Городоцької міської ради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аяви жителів м.Львів Сенюти Орисі Михайлівни, Сенюти Романа Петровича, неповнолітнього Сенюти  Ігоря Романовича від 16.04.2024 року про надання дозволу на укладення договору купівлі-продажу земельних ділянок, за ціною не нижчою ніж нормативно - грошова оцінка землі, призначених для ведення товарного сільського виробництва, площами: 0,0906 га ( кадастровий номер 4620983900:42:000:0035); 0,467 га (кадастровий номер 4620983900:43:000:0082); 0,4105 га (кадастровий номер 460983900:45:000:0115), розташованих на території  Городоцької міської ради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неповнолітньому Сенюті Ігорю Романовичу, 03.09.2008 р.н., за згодою батьків - Сенюти Орисі Михайлівни та Сенюти Романа Петровича, на укладення договору купівлі-продажу земельних ділянок, за ціною не нижчою ніж нормативно - грошова оцінка землі, призначених для ведення товарного сільського виробництва, площами: 0,0906 га ( кадастровий номер 4620983900:42:000:0035); 0,467 га (кадастровий номер 4620983900:43:000:0082); 0,4105 га (кадастровий номер 460983900:45:000:0115), розташованих на території  Городоцької міської ради Львівської області. Зобов’язати законних представників, батьків - Сенюту Орисю Михайлівну та Сенюту Романа Петровича відкрити банківський рахунок на ім`я неповнолітнього Сенюти Ігоря Романовича та зарахувати на нього кошти, отримані від продажу земельних ділянок. Копії документів договору купівлі-продажу вищевказаних земельних ділянок та зарахованих коштів на банківський рахунок дитини,  надати службі у справах дітей Городоцької міської ради та її виконавчого комітету протягом одного місяця після укладення договору. Попередити батьків про в</w:t>
      </w:r>
      <w:r>
        <w:rPr>
          <w:sz w:val="28"/>
          <w:szCs w:val="28"/>
        </w:rPr>
        <w:t xml:space="preserve">ідповідальність за порушення чинного законодавства щодо захисту майнових прав </w:t>
      </w:r>
      <w:r>
        <w:rPr>
          <w:sz w:val="28"/>
          <w:szCs w:val="28"/>
          <w:lang w:val="uk-UA"/>
        </w:rPr>
        <w:t>неповнолітнього</w:t>
      </w:r>
      <w:r>
        <w:rPr>
          <w:sz w:val="28"/>
          <w:szCs w:val="28"/>
        </w:rPr>
        <w:t xml:space="preserve"> та невиконання зобов’язання по </w:t>
      </w:r>
      <w:r>
        <w:rPr>
          <w:sz w:val="28"/>
          <w:szCs w:val="28"/>
          <w:lang w:val="uk-UA"/>
        </w:rPr>
        <w:t xml:space="preserve">зарахуванню коштів на </w:t>
      </w:r>
      <w:r>
        <w:rPr>
          <w:sz w:val="28"/>
          <w:szCs w:val="28"/>
        </w:rPr>
        <w:t>відкри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анк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покласти на </w:t>
      </w:r>
      <w:r>
        <w:rPr>
          <w:sz w:val="28"/>
          <w:szCs w:val="28"/>
          <w:lang w:val="uk-UA"/>
        </w:rPr>
        <w:t>батьків дитини Сенюту Орисю Михайлівну та Сенюту Романа Пет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 «Проти» - 0 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</w:t>
        <w:tab/>
        <w:t>Віра Містюкова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4-04-19T14:52:00Z</cp:lastPrinted>
  <dcterms:modified xsi:type="dcterms:W3CDTF">2024-05-17T06:24:00Z</dcterms:modified>
  <cp:revision>32</cp:revision>
  <dc:subject/>
  <dc:title>ГОРОДОЦЬКА  МІСЬКА  РАДА</dc:title>
</cp:coreProperties>
</file>