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460669901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РІШЕННЯ №</w:t>
      </w:r>
      <w:r>
        <w:rPr>
          <w:sz w:val="36"/>
          <w:szCs w:val="36"/>
        </w:rPr>
        <w:t xml:space="preserve"> 120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від « 25 »_квітня _2024 року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дозволу </w:t>
      </w:r>
      <w:r>
        <w:rPr>
          <w:b/>
          <w:i/>
          <w:sz w:val="28"/>
          <w:szCs w:val="28"/>
        </w:rPr>
        <w:t>на  укладення договору</w:t>
      </w:r>
      <w:r>
        <w:rPr>
          <w:b/>
          <w:i/>
          <w:sz w:val="28"/>
          <w:szCs w:val="28"/>
          <w:lang w:val="uk-UA"/>
        </w:rPr>
        <w:t xml:space="preserve">  даруванн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житлов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будинку </w:t>
      </w:r>
      <w:r>
        <w:rPr>
          <w:b/>
          <w:i/>
          <w:sz w:val="28"/>
          <w:szCs w:val="28"/>
          <w:lang w:val="uk-UA"/>
        </w:rPr>
        <w:t xml:space="preserve">в м.Городок Львівської області,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в якому зареєстрований неповнолітній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асів Олег Ярославович, 25.08.2007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жителів м.Городок Львівського району Львівської області громадян Стасіва Ярослава Григоровича, Стасів Оксани Ярославівни, Гасюк Марії Михайлівни від 09.04.2024 року, про надання  дозволу на  укладення договору дарування житлового будинку в м.Городок Львівської області, в якому зареєстрований неповнолітній Стасів Олег Ярославович, 25.08.2007 р.н., перевіривши матеріали справи, виходячи з інтересів неповнолітнього, керуючись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4 засідання комісії з питань захисту прав дитини від 19.04.2024 року,  виконавчий комітет Городоцької міськ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дати дозвіл громадянці Гасюк Марії Михайлівні на укладення договору дарування житлового будинку №91 по вул.Сагайдачного в м.Городок Львівської області, в яком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неповнолітній Стасів Олег Ярославович, 25.08.2007 р.н., на ім`я матері дитини Стасів Оксани Ярославів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Контроль за виконанням рішення покласти на керуючого справами виконавчого комітету 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Володимир РЕМЕНЯ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4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9 квітня 2024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 xml:space="preserve">       Богдан СТЕПАНЯ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   Віра МІСТЮКОВ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ПРИСУТНІ: 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Шандра О.С.  (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 xml:space="preserve">(начальник відділу документообігу, звернень та організаційно-інформаційної діяльності міської ради), </w:t>
      </w:r>
      <w:r>
        <w:rPr>
          <w:b/>
          <w:sz w:val="28"/>
          <w:szCs w:val="28"/>
          <w:lang w:val="uk-UA"/>
        </w:rPr>
        <w:t>Гевко О.І.</w:t>
      </w:r>
      <w:r>
        <w:rPr>
          <w:sz w:val="28"/>
          <w:szCs w:val="28"/>
          <w:lang w:val="uk-UA"/>
        </w:rPr>
        <w:t xml:space="preserve"> (інспектор СЮП ВП №1 ЛРУП №2 ГУНП у Львівській області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Трач Т.З. </w:t>
      </w:r>
      <w:r>
        <w:rPr>
          <w:sz w:val="28"/>
          <w:szCs w:val="28"/>
          <w:lang w:val="uk-UA"/>
        </w:rPr>
        <w:t xml:space="preserve">(директор КНП ЦПМСД Городоцької міської ради), </w:t>
      </w:r>
      <w:r>
        <w:rPr>
          <w:b/>
          <w:sz w:val="28"/>
          <w:szCs w:val="28"/>
          <w:lang w:val="uk-UA"/>
        </w:rPr>
        <w:t>Гурко С.А.</w:t>
      </w:r>
      <w:r>
        <w:rPr>
          <w:sz w:val="28"/>
          <w:szCs w:val="28"/>
          <w:lang w:val="uk-UA"/>
        </w:rPr>
        <w:t xml:space="preserve"> (юрист-консульт гуманітарного управління Городоцької міської ради)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  <w:r>
        <w:rPr>
          <w:sz w:val="28"/>
          <w:szCs w:val="28"/>
          <w:lang w:val="uk-UA"/>
        </w:rPr>
        <w:t xml:space="preserve">  про надання  дозволу на  укладення договору дарування житлового будинку в м.Городок Львівської області, в яком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неповнолітній Стасів Олег Ярославович, 25.08.2007 р.н., на ім`я матері дитини Стасів Оксани Ярославів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и жителів м.Городок Львівського району Львівської області громадян Стасіва Ярослава Григоровича, Стасів Оксани Ярославівни, Гасюк Марії Михайлівни від 09.04.2024 року про надання дозволу на укладення договору дарування житлового будинку №91 по вул.Сагайдачного в м.Городок Львівської області, в яком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неповнолітній Стасів Олег Ярославович, 25.08.2007 р.н., на ім`я матері дитини Стасів Оксани Ярославівн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 xml:space="preserve">надати </w:t>
      </w:r>
      <w:r>
        <w:rPr>
          <w:sz w:val="28"/>
          <w:szCs w:val="28"/>
          <w:lang w:val="uk-UA"/>
        </w:rPr>
        <w:t>дозвіл громадянці Гасюк Марії Михайлівні на укладення договору дарування житлового будинку №91 по вул.Сагайдачного в м.Городок Львівської області, в яком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неповнолітній Стасів Олег Ярославович, 25.08.2007 р.н., на ім`я матері дитини Стасів Оксани Ярославівни. Бабця дарує будинок на і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 матері дитин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За» - 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2:21:00Z</dcterms:created>
  <dc:creator>M rada</dc:creator>
  <dc:description/>
  <cp:keywords/>
  <dc:language>en-US</dc:language>
  <cp:lastModifiedBy>Оля Голобородько</cp:lastModifiedBy>
  <cp:lastPrinted>2024-04-19T14:18:00Z</cp:lastPrinted>
  <dcterms:modified xsi:type="dcterms:W3CDTF">2024-05-17T06:27:00Z</dcterms:modified>
  <cp:revision>59</cp:revision>
  <dc:subject/>
  <dc:title>ГОРОДОЦЬКА  МІСЬКА  РАДА</dc:title>
</cp:coreProperties>
</file>