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</w:r>
    </w:p>
    <w:p>
      <w:pPr>
        <w:pStyle w:val="Tc2"/>
        <w:shd w:fill="FFFFFF" w:val="clear"/>
        <w:jc w:val="left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bookmarkStart w:id="0" w:name="_Hlk122620497"/>
      <w:bookmarkStart w:id="1" w:name="_Hlk122620497"/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  132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25 квітня 2024 року 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надання одноразов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шових допомог мешканц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мад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7.8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надання одноразових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шових допомог мешканця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м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громадян, щодо надання одноразової грошової допомоги, беручи до відома документи  додані до заяв,  керуючись ст. 34, 64 Закону України «Про місцеве самоврядування в Україні», на виконання комплексної Програми соціального захисту та  забезпечення населення Городоцької міської ради  на 2021 – 2024 роки, враховуючи пропозиції комісії з питань надання матеріальної допомоги  громадянам, які проживають на території Городоцької міської ради, виконавчий комітет  міської ради, -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Надати одноразову допомогу мешканцям Городоцької територіальної громади  :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Барановська Мар’яна Миколаївна  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 xml:space="preserve">Децик Любов Федорівна   </w:t>
      </w:r>
      <w:r>
        <w:rPr>
          <w:sz w:val="26"/>
          <w:szCs w:val="26"/>
        </w:rPr>
        <w:t>, в розмірі 4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врищишин Євгенія Іванівна , в розмірі 3000 грн ;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Пер'ян Мар’яна Іванівна   , в розмірі 3000 грн 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Колібек Ірина Степанівна   ,  в розмірі 3000 грн 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Грициняк Марія Антонівна   ,  в розмірі 3000 грн 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bookmarkStart w:id="2" w:name="_Hlk164345573"/>
      <w:bookmarkEnd w:id="2"/>
      <w:r>
        <w:rPr>
          <w:sz w:val="26"/>
          <w:szCs w:val="26"/>
        </w:rPr>
        <w:t>Греділь Ганна Володимирівна   ,  в розмірі 5000 грн 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bookmarkStart w:id="3" w:name="_Hlk164345573"/>
      <w:bookmarkEnd w:id="3"/>
      <w:r>
        <w:rPr>
          <w:sz w:val="26"/>
          <w:szCs w:val="26"/>
        </w:rPr>
        <w:t>Кожак Богданна Іванівна  ,  в розмірі 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Баран Михайло Іванович  ,   в розмірі 5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Фітель Ольга Федорівна  ,  в розмірі 2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Карапінка Марія Михайлівна   ,  в розмірі 3000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Яремко Галина Богданівна  , в розмірі 3000 грн 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Ланова – Голойда Тетяна В’ячеславівна  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Модла Богдан Степанович  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Лебединська Наталія Петрівна  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bookmarkStart w:id="4" w:name="_Hlk165457725"/>
      <w:bookmarkEnd w:id="4"/>
      <w:r>
        <w:rPr>
          <w:sz w:val="28"/>
          <w:szCs w:val="28"/>
        </w:rPr>
        <w:t>Козирева Олена Михайлівна ,  в розмірі 5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bookmarkStart w:id="5" w:name="_Hlk165457725"/>
      <w:bookmarkEnd w:id="5"/>
      <w:r>
        <w:rPr>
          <w:sz w:val="28"/>
          <w:szCs w:val="28"/>
        </w:rPr>
        <w:t>Вороняк Наталія Миколаївна  ,  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Гадзало Роман Любомирович   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Стефанишин Володимир Ярославович  , в розмірі 3000 грн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Капустяк Андрій Олександрович  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Канцір Марта Ігорівна  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ірик Володимир Богданович  ,  в розмірі 3000 грн ;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u w:val="single"/>
        </w:rPr>
      </w:pPr>
      <w:r>
        <w:rPr>
          <w:sz w:val="28"/>
          <w:szCs w:val="28"/>
        </w:rPr>
        <w:t>Сирватка Степанія Василівна  , в  розмірі 3000 грн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Табака Ольга Степанівна   ,  в розмірі 5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Пер'ян Лідія Іванівна   , в розмірі 4000 грн 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пович Володимир Михайлович, в розмірі 5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Прийма Ігор Ярославович  , в розмірі 5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Кузьма Іван Володимирович  , в розмірі 5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Будзан Володимир Володимирович  , в розмірі 5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Присташ Оксана Іванівна  , в розмірі 5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Андрухів Тарас Степанович  , в розмірі 5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Чопко Ганна Андріївна  , в розмірі 5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Мац Ірина Сельвестрівна  , в розмірі 5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Рибак Михайло Степанович  , в розмірі 5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Білас Ольга Іванівна  ,  в розмірі  5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Ярмоловський Володимир Михайлович   , в розмірі 5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 xml:space="preserve">Була Володимир Степанович  , в розмірі 5000 грн;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ксимович Галина Володимирівна   , в розмірі 5000 грн;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ікало Марія Андріївна   , в розмірі 5000 грн;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Дорош Юрій Володимирович   ,  в розмірі 4000 грн 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унас Ганна Василівна   , в розмірі 5000 грн;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 xml:space="preserve">Михалок Михайло Романович  , в розмірі 5000 грн;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 xml:space="preserve">Хамець Наталія Богданівна  , в розмірі 5000 грн;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Смерека Михайло Михайлович  , в розмірі 5000 грн;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bookmarkStart w:id="6" w:name="_Hlk165457654"/>
      <w:bookmarkEnd w:id="6"/>
      <w:r>
        <w:rPr>
          <w:sz w:val="28"/>
          <w:szCs w:val="28"/>
        </w:rPr>
        <w:t>Варениця Катерина Миколаївна  , в розмірі 5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bookmarkStart w:id="7" w:name="_Hlk165457654"/>
      <w:bookmarkEnd w:id="7"/>
      <w:r>
        <w:rPr>
          <w:sz w:val="28"/>
          <w:szCs w:val="28"/>
        </w:rPr>
        <w:t>Руда Ярослава Михайлівна  ,  в розмірі 5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Скула Марія Іванівна  , в розмірі 5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8"/>
          <w:szCs w:val="28"/>
        </w:rPr>
        <w:t>Скварчило Ольга Іванівна  , в розмірі 5000 грн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Годій Дарія Степанівна  ,  в розмірі  5000 грн.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Дорош Людмила Анатоліївна  , в розмірі 3000 грн 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Горват Марія Василівна , в  розмірі  5000 грн.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Пугало Роман Іванович  , в  розмірі 5000 грн.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bookmarkStart w:id="8" w:name="_Hlk165452108"/>
      <w:bookmarkEnd w:id="8"/>
      <w:r>
        <w:rPr>
          <w:sz w:val="26"/>
          <w:szCs w:val="26"/>
        </w:rPr>
        <w:t>Батицька Алла Анатоліївна  , в  розмірі 5000 грн.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bookmarkStart w:id="9" w:name="_Hlk165452108"/>
      <w:bookmarkEnd w:id="9"/>
      <w:r>
        <w:rPr>
          <w:sz w:val="26"/>
          <w:szCs w:val="26"/>
        </w:rPr>
        <w:t>Рига Михайлина Степанівна   , в розмірі 5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Дорош Світлана Федорівна   , в розмірі 5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Штих Любов Григорівна   7, в розмірі 5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Александрович Людмила Богданівна  , в розмірі 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000 грн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Бук Любов Степанівна  , в розмірі  4000 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Варениця Ярослав Васильович  , в розмірі  5000  грн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одноразову грошову допомогу на поховання в розмірі 4000 грн.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Щерб'як Михайло Григорович   </w:t>
      </w:r>
    </w:p>
    <w:p>
      <w:pPr>
        <w:pStyle w:val="Normal"/>
        <w:ind w:left="143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унальній установі «Центр надання соціальних послуг Городоцької міської ради» (Дацко І.В.) провести виплату допомог згідно   рішенн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керуючого справами Степаняка Б.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іський голова</w:t>
        <w:tab/>
        <w:tab/>
        <w:t xml:space="preserve">           </w:t>
        <w:tab/>
        <w:t xml:space="preserve">              </w:t>
        <w:tab/>
      </w:r>
      <w:bookmarkEnd w:id="1"/>
      <w:r>
        <w:rPr>
          <w:b/>
          <w:sz w:val="28"/>
          <w:szCs w:val="28"/>
          <w:lang w:val="ru-RU"/>
        </w:rPr>
        <w:t>Володимир РЕМЕНЯК</w:t>
      </w:r>
    </w:p>
    <w:sectPr>
      <w:type w:val="nextPage"/>
      <w:pgSz w:w="12240" w:h="15840"/>
      <w:pgMar w:left="1418" w:right="1134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Блокування тексту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6:54:00Z</dcterms:created>
  <dc:creator>Фостяк Iгор Володимирович</dc:creator>
  <dc:description/>
  <cp:keywords/>
  <dc:language>en-US</dc:language>
  <cp:lastModifiedBy>Оля Голобородько</cp:lastModifiedBy>
  <cp:lastPrinted>2024-05-15T11:09:00Z</cp:lastPrinted>
  <dcterms:modified xsi:type="dcterms:W3CDTF">2024-05-17T06:54:00Z</dcterms:modified>
  <cp:revision>2</cp:revision>
  <dc:subject/>
  <dc:title>П Р О Т О К О Л</dc:title>
</cp:coreProperties>
</file>