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11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5 квітня 2024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4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зміну площі орендованого майна згідно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договору оренди №6/04  від 30.04.2021 року,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кладеного з МГО «НАББА-ФГР»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керівника МГО «НАББА-ФГР» від 08.04.2024 №1712/01-24 щодо  збільшення площі орендованого майна, враховуючи відсутність окремого входу та доступу  до приміщення №8, площею 74,7 м.кв за адресою м. Городок, вул. Шкільна,4 без доступу до орендованого заявником майна, виконавчий комітет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ind w:left="136" w:firstLine="224"/>
              <w:jc w:val="both"/>
              <w:rPr>
                <w:sz w:val="28"/>
                <w:szCs w:val="28"/>
              </w:rPr>
            </w:pPr>
            <w:bookmarkStart w:id="0" w:name="_Hlk95324081"/>
            <w:r>
              <w:rPr>
                <w:sz w:val="28"/>
                <w:szCs w:val="28"/>
              </w:rPr>
              <w:t xml:space="preserve">Змінити площу орендованого майна комунальної власності, що передано в оренду </w:t>
            </w:r>
            <w:bookmarkEnd w:id="0"/>
            <w:r>
              <w:rPr>
                <w:sz w:val="28"/>
                <w:szCs w:val="28"/>
              </w:rPr>
              <w:t>Молодіжному громадському об’єднанню «Національна асоціація боді-білдингу аматорів та фітнесу Городоцького району»  згідно договору оренди нерухомого майна – нежитлових приміщень площею 180,2 м.кв. за адресою Львівська область, м.Городок, вул. Шевченка,4, що належить до комунальної власності Городоцької міської ради №6/04 від 30.12.2021, шляхом збільшення орендованої площі на 74.7 м.кв. (приміщення №8) згідно поверхового плану.</w:t>
            </w:r>
          </w:p>
          <w:p>
            <w:pPr>
              <w:pStyle w:val="Normal"/>
              <w:numPr>
                <w:ilvl w:val="0"/>
                <w:numId w:val="2"/>
              </w:numPr>
              <w:ind w:left="136"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ановити, що  рішення сесії  Городоцької міської ради  від 26.05.2022 року №22/22-4934  «Про надання орендних знижок від сплати орендної плати за договорами оренди майна комунальної власності Городоцької міської ради у зв’язку із запровадженням воєнного стану» не застосовується до приєднаного додаткового приміщення та перерахунку орендної плати і здійснюється за формулою, визначеною  у п.123 Порядку КМУ №483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left="13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ідділу публічних закупівель та комунального майна  міської ради  внести зміни в договір оренди нерухомого майна – нежитлового приміщення площею 180,2 м.кв. за адресою Львівська область, м. Городок, вул. Шевченка,4 , що належить до комунальної власності Городоцької міської ради №6/04 від 30.04.202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left="13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ind w:left="420" w:right="-1" w:hanging="0"/>
              <w:rPr>
                <w:b/>
                <w:b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ind w:right="-1" w:hanging="0"/>
              <w:rPr>
                <w:b/>
                <w:b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4:00Z</dcterms:created>
  <dc:creator>Фостяк Iгор Володимирович</dc:creator>
  <dc:description/>
  <cp:keywords/>
  <dc:language>en-US</dc:language>
  <cp:lastModifiedBy>Оля Голобородько</cp:lastModifiedBy>
  <cp:lastPrinted>2022-03-29T09:09:00Z</cp:lastPrinted>
  <dcterms:modified xsi:type="dcterms:W3CDTF">2024-05-16T07:42:00Z</dcterms:modified>
  <cp:revision>3</cp:revision>
  <dc:subject/>
  <dc:title>П Р О Т О К О Л</dc:title>
</cp:coreProperties>
</file>