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7 червня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допомогу мешканцям Городоцької територіальної громади 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Жулинець Катерина Дмитрівна (паспорт КВ 823616, ідентифікаційний номер 29307159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13257960000026209510038705 в  АТ «Ощадбанк»), м. Городок вул. Л. Українки, 21,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Цап Ігор Михайлович (паспорт КА 415888, ідентифікаційний номер 214400521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93257960000026203503468151 в АТ «Ощадбанк»), прож. м. Городок вул. Незалежності, 21,  в розмірі 5000 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чок Роман Йосипович (паспорт КС 961568, ідентифікаційний номер 261780419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73257960000026208000178002 в  АТ «Ощадбанк»), с. Черлянське Передмістя вул. Черлянська, 94а,  в розмірі 5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лик Святослав Юрійович (паспорт 007111502, ідентифікаційний номер 369570401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093052990000026201736541077 в  АТ «Приватбанк»), м. Городок вул. Запорізької Січі, 14 квартира № 2,  в розмірі 5000 грн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гедза Володимира Дмитрівна (паспорт КВ 407185, ідентифікаційний номер 1756410989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813257960000026205500828844 в  АТ «Ощадбанк»), с. Градівка, вул. Львівська, 14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чак Ольга Петрівна (паспорт КА 512718, ідентифікаційний номер 218150682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53257960000026202000742768 в АТ «Ощадбанк»), прож. с. Добряни, вул. Зелена, 25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чій Назар Ярославович (паспорт КВ 459397, ідентифікаційний номер 305421197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73257960000026208510038825 в  АТ «Ощадбанк»), с. Родатичі вул. Тиха, 14 розмірі 4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ький Євгеній Наумович (паспорт КВ 387756, ідентифікаційний номер 251750667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53257960000026205501619502 в  АТ «Ощадбанк»), м. Городок вул. Авіаційна, 115 квартира № 2,  в розмірі 1000 грн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ькевич Микола Васильович  (паспорт КВ 068544, ідентифікаційний номер 281101739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03257960000026208500884937 в  АТ «Ощадбанк»), с. Галичани вул. Верхня, 10а, в розмірі 4000  грн</w:t>
      </w: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твійчук Микола Ярославович (паспорт 007521117, ідентифікаційний номер 281481425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163257960000026203500885469 в АТ «Ощадбанк»), прож. м. Городок вул. Галицька, 24, в розмірі 4000 грн  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тиляк Ігор Михайлович (паспорт КВ 521531, ідентифікаційний номер 217040869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63257960000026205000439302 в  АТ «Ощадбанк»), с. Заверещиця вул. Івана Франка, 292 , в розмірі 2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евкович Оксана Степанівна  (паспорт КА 685554, ідентифікаційний номер 229190626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933257960000026207000784248 в АТ «Ощадбанк»), прож. м. Городок вул. Шевченка, 10,    в розмірі 2000 грн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инчишин Ірина Данилівна (паспорт КВ 794927, ідентифікаційний номер 198112064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593257960000026206500038268 в  АТ «Приватбанк»), с. Угри вул. Піддублянська, 84,  в розмірі 3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Хлопицька Даниїла Володимирівна (паспорт КА 373633, ідентифікаційний номер 214621234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973257960000026200511273201 в АТ «Ощадбанк»), прож. м. Городок вул. Авіаційна, 56 квартира № 10 ,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льомський Степан Михайлович  (паспорт КА 631115, ідентифікаційний номер 189890315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883052990000026205732197120 в АТ «Приватбанк»), прож. м. Городок вул. Вишенського, 20,  в розмірі  4000 грн;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льмащук Тетяна Мілетівна  (паспорт КА 244374, ідентифікаційний номер 294191380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83257960000026207510074523 в  АТ «Ощадбанк»), м. Городок вул. Авіаційна, 20 квартира № 24,  в розмірі 4000 грн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прика Віра Ігорівна (паспорт КЛ 105919, ідентифікаційний номер 309121080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053257960000026207500691240 в АТ «Ощадбанк»), прож. м. Городок вул. Чорновола, 16А квартира № 46,  в розмірі  4000 грн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тюк Уляна Мирославівна (паспорт 001621289, ідентифікаційний номер 338961068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63257960000026209510695568 в  АТ «Ощадбанк»), с. Долиняни  вул. Сонячна, 104А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ениця Андрій Васильович (паспорт КС 332574, ідентифікаційний номер 318871937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13052990000026206660391978 в  АТ «Приватбанк»), с. Побережне, вул. Зарічна, 12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ика Михайло Іванович (паспорт КА  699703, ідентифікаційний номер 224581991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533257960000026208000716646 в АТ «Ощадбанк»), прож. с. Градівка, вул. Раковець, 44, в розмірі 1000 грн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Везденко Степанія Теодорівна  (паспорт КВ 076199, ідентифікаційний номер 185120224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052990000026201690679892 в АТ «Приватбанк»), прож. м. Городок вул. Львівська, 67, 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унас Андрій Володимирович (паспорт КА 632416, ідентифікаційний номер 297970183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83052990000026201683782213 в  АТ «Приватбанк»), с. Черляни вул. Окружна, 12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Хариш Ірина Євгенівна  (паспорт КА 070433, ідентифікаційний номер 261230498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23257960000026206505500520 в АТ «Ощадбанк»), прож. м. Городок вул. Винниченка, 12 ,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Дерко Леся Федорівна (паспорт КВ 132913, ідентифікаційний номер 283201416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93052990000026203699108072 в  АТ «Приватбанк»), с. Черлянське Передмістя вул. Вербицького, 46а, в розмірі 3000 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Жулинець Руслан Романович  (паспорт КА 166664, ідентифікаційний номер 289700797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73052990000026209698674813 в  АТ «Приватбанк»), м. Городок ул. Л. Українки, 21 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пка Неоніла Василівна (паспорт КА 514074, ідентифікаційний номер 20213101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73257960000026209500884486 в АТ «Ощадбанк»), прож. м. Городок вул. В. Стуса, 80, в розмірі 1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авлик Галина Федорівна (паспорт КВ 521332, ідентифікаційний номер 252361240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143052990000026202683278641 в  АТ «Приватбанк»), м. Городок вул. Запорізької Січі, 14 квартира № 2,  в розмірі 5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2" w:name="_Hlk170112541"/>
      <w:bookmarkEnd w:id="2"/>
      <w:r>
        <w:rPr>
          <w:sz w:val="28"/>
          <w:szCs w:val="28"/>
        </w:rPr>
        <w:t xml:space="preserve">Проць Наталія Богданівна (паспорт 008168736, ідентифікаційний номер 281950302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13052990000026205677600200 в  АТ «Приватбанк»), с. Угри вул. Вербова, 7, в розмірі 4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3" w:name="_Hlk170112541"/>
      <w:bookmarkEnd w:id="3"/>
      <w:r>
        <w:rPr>
          <w:sz w:val="28"/>
          <w:szCs w:val="28"/>
        </w:rPr>
        <w:t xml:space="preserve">Грица Ярослава Юріївна  (паспорт КА 545892, ідентифікаційний номер 20051186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83257960000026203508382674 в  АТ «Ощадбанк»), с. Братковичі вул. Нова, 14, в розмірі 3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bookmarkStart w:id="4" w:name="_Hlk170207082"/>
      <w:bookmarkEnd w:id="4"/>
      <w:r>
        <w:rPr>
          <w:sz w:val="28"/>
          <w:szCs w:val="28"/>
        </w:rPr>
        <w:t xml:space="preserve">Сасс Наталія Олексіївна  (паспорт 007979963, ідентифікаційний номер 282511170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13052990262086400963698848 в  АТ «Приватбанк»), м. Городок вул. Авіаційна, 121 квартира № 15, в розмірі 5000 грн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льомська Наталія Володимирівна (паспорт КВ 722943, ідентифікаційний номер 30840095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13257960000026207510039591 в  АТ «Ощадбанк»), м. Городок вул. Перемишльська, 30,   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арда Ірина Степанівна (паспорт КС 753169, ідентифікаційний номер 295091594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13052990262016400954300623 в  АТ «Приватбанк»), с. Дроздовичі вул. Сонячна, 65,  в розмірі 3000 грн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удла Тетяна Василівна   (паспорт КА 275189, ідентифікаційний номер 263361597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43257960000026208500885044 в  АТ «Ощадбанк»), с. Повітно вул. Шевченка, 78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Федан Віктор Андрійович   (паспорт 010581066, ідентифікаційний номер 351580583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23052990262096400947882259 в  АТ «Приватбанк»), с. Мавковичі вул. Лугова, 320 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лацидем Людмила Іванівна   (паспорт КЛ 062068, ідентифікаційний номер 235540808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63257960000026207509631450 в  АТ «Ощадбанк»), М. Городок вул. Львівська, 303 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Шведа Марія Миколаївна   (паспорт 010353355, ідентифікаційний номер 30538101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73257960000026205510038969 в  АТ «Ощадбанк»), с. Угри вул. Вербова, 24 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Лазорко Тарас Миронович  (паспорт КС 343635, ідентифікаційний номер 315470565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53123560000026203509683059 в  АТ «Ощадбанк»), с. Бартатів вул. Довга, 32, в розмірі 3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Якімович Наталія Ярославівна (паспорт КА 857901, ідентифікаційний номер 280521138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03052990262056400915256640 в АТ «Приватбанк»), прож. с. Дроздовичі вул. Рибна, 8,  в розмірі 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ошко Ярослав Євстахійович  (паспорт 000302686, ідентифікаційний номер 266581099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923257960000026201000735000 в  АТ «Ощадбанк»), м. Городок вул. Авіаційна, 94 квартира № 35,   в розмірі 3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оловець Марія Василівна (паспорт КА 631679, ідентифікаційний номер 254480658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813052990262046400944805124 в  АТ «Приватбанк»), м. Городок вул. Авіаційна, 115 квартира № 55,   в розмірі 3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Будзан Василь Ярославович  (паспорт КВ 768829, ідентифікаційний номер 310950765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23052990262096400938698520 в  АТ «Приватбанк»), с. Дроздовичі вул. Сонячна. 29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рицак Марія Михайлівна  (паспорт 008246580, ідентифікаційний номер 314690520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63052990000026204674462914 в  АТ «Приватбанк»), с. Керниця вул. С. Бандери, 10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Хамець Михайло Іванович  (паспорт КВ 109316, ідентифікаційний номер 243040499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393257960000026201170944958 в  АТ «Ощадбанк»), с. Дубаневичі вул. Перемишльська, 61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ловач Олена Олександрівна  (паспорт 005486065, ідентифікаційний номер 349650452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893052990000026203911973866 в  АТ «Приватбанк»), м. Городок вул. Авіаційна, 94 квартира № 24,   в розмірі 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рента Оксана Ярославівна (паспорт 003373399, ідентифікаційний номер 270600994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13052990000026203698917598 в  АТ «Приватбанк»), м. Городок вул. Шептицького, 6 квартира № 17,   в розмірі 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іра Віра Ярославівна (паспорт 003346115, ідентифікаційний номер 311850708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43257960000026205510038011 в  АТ «Ощадбанк»), м. Городок вул. Львівська, 305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Смолій Ганна Михайлівна (паспорт КС 044517, ідентифікаційний номер 185802134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43052990262046400963374500 в  АТ «Приватбанк»), с. Мшана вул. І. Франка, 76,  в розмірі 3000 грн;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йгер Оксана Зіновіївна (паспорт КС 740313, ідентифікаційний номер 30259107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593257960000026206500038268 в  АТ «Ощадбанк»), м. Городок вул. Шептицького, 4 квартира № 15,  в розмірі 3000 грн;  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Музика Марія Василівна  (паспорт КВ 394963, ідентифікаційний номер 214581384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63257960000026205500829003 в  АТ «Ощадбанк»), с. Градівка вул. Підзамок Бічна, 14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хонко Наталія Григорівна  (паспорт КА 699689, ідентифікаційний номер 220950628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13257960000026201000636369 в  АТ «Ощадбанк»), м. Городок вул. Чайківського, 1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рдупель Любов Іванівна  (паспорт КВ 637529, ідентифікаційний номер 234920604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03052990000026206696278656 в  АТ «Приватбанк»), с. Черлянське Передмістя вул. Черлянська, 213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Ямелинець Любов Степанівна  (паспорт КС 961656, ідентифікаційний номер 238631746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43052990000026205871986247 в  АТ «Приватбанк»), с. Дубаневичі вул. Хутірівка, 25, в розмірі 5000 грн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Кіщак Михайло Степанович (паспорт КА 632355, ідентифікаційний номер 225331743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03257960000026202500504194 в АТ «Ощадбанк»), прож. с. Дубаневичі вул. Заставська, 83, в розмірі 5000  грн ;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Тертека Наталія Іванівна (паспорт КА 070014, ідентифікаційний номер 242410850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83052990262036400930681799 в АТ «Приватбанк»), прож. м. Городок вул. Л. Українки, 4, в розмірі 5000  грн ;</w:t>
      </w:r>
    </w:p>
    <w:p>
      <w:pPr>
        <w:pStyle w:val="Normal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</w:rPr>
        <w:t xml:space="preserve">Мельник Іван Степанович (паспорт КВ 192206, ідентифікаційний номер 245341375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63257960000026201509791329 в АТ «Ощадбанк»), прож. с. Галичани вул. Нова, 4/4, в розмірі 5000 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Пасічник Галина Петрівна (паспорт КС 389684, ідентифікаційний номер 30198060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623257960000026206500005622 в  АТ «Ощадбанк»), с. Мавковичі вул. Лугова, 635, в розмірі 5000 грн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ишеня Наталія Степанівна (паспорт КС 943775, ідентифікаційний номер 319670878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133257960000026209501173215 в АТ «Ощадбанк»), прож. м. Городок вул. Запорізької Січі, 6б квартира № 3,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ріль Степан Михайлович  (паспорт КВ 858779, ідентифікаційний номер 228941783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33257960000026209000772775 в  АТ «Ощадбанк»), с. Мшана  вул. Художня, 11, в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Костельний Андрій Іванович  (паспорт КА 755192, ідентифікаційний номер 2817217092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03052990000026208738467505 в  АТ «Приватбанк»), с. Родатичі вул. Шевченка, 145, в  розмірі 5000 грн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орошко Ольга Іванівна (паспорт КА 468050, ідентифікаційний номер 231590522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63052990000026200698464550 в  АТ «Приватбанк»), м. Городок вул. Підгір’я, 56,   в розмірі 5000 грн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шин Марія Романівна (паспорт 008628160, ідентифікаційний номер 334940232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713257960000026201011282285 в  АТ «Ощадбанк»), с. Долиняни вул. Сонячна, 58   в розмірі 3000 грн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унь Тетяна Миколаївна  (паспорт КА 620557, ідентифікаційний номер 209790638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593052990000026203690524570 в  АТ «Приватбанк»), с. Лісновичі вул. Закуриляк, 24,   в розмірі 5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амула Оксана Ярославівна (паспорт КС 785493, ідентифікаційний номер 269942236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603052990000026207673503923 в  АТ «Приватбанк»), м. Городок вул. Павлика, 6/8,   в розмірі 5000 гр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ілай Леся Омелянівна (паспорт КВ 192761, ідентифікаційний номер 210540652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473052990000026205679949196 в  АТ «Приватбанк»), с. Дроздовичі вул. Сонячна, 25,   в розмірі 5000 грн 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70207082"/>
      <w:bookmarkStart w:id="6" w:name="_Hlk170207082"/>
      <w:bookmarkEnd w:id="6"/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ник Ольга Іванівна (паспорт КА 924475, ідентифікаційний номер 228201126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20305299026204640095450853 в АТ «Приватбанк»), прож. с. Керниця вул. Шевченка, 293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34:00Z</dcterms:created>
  <dc:creator>Фостяк Iгор Володимирович</dc:creator>
  <dc:description/>
  <cp:keywords/>
  <dc:language>en-US</dc:language>
  <cp:lastModifiedBy>Оля Голобородько</cp:lastModifiedBy>
  <cp:lastPrinted>2024-06-25T15:59:00Z</cp:lastPrinted>
  <dcterms:modified xsi:type="dcterms:W3CDTF">2024-06-25T13:58:00Z</dcterms:modified>
  <cp:revision>4</cp:revision>
  <dc:subject/>
  <dc:title>П Р О Т О К О Л</dc:title>
</cp:coreProperties>
</file>