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1474547903"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w:t>
      </w:r>
      <w:r>
        <w:rPr>
          <w:b/>
          <w:sz w:val="36"/>
          <w:szCs w:val="36"/>
          <w:lang w:val="ru-RU"/>
        </w:rPr>
        <w:t>__</w:t>
      </w:r>
    </w:p>
    <w:p>
      <w:pPr>
        <w:pStyle w:val="BlockText"/>
        <w:tabs>
          <w:tab w:val="clear" w:pos="708"/>
          <w:tab w:val="left" w:pos="0" w:leader="none"/>
        </w:tabs>
        <w:ind w:left="0" w:right="-185" w:hanging="0"/>
        <w:jc w:val="center"/>
        <w:rPr>
          <w:b/>
          <w:b/>
          <w:szCs w:val="28"/>
          <w:lang w:val="ru-RU"/>
        </w:rPr>
      </w:pPr>
      <w:r>
        <w:rPr>
          <w:b/>
          <w:szCs w:val="28"/>
        </w:rPr>
        <w:t>від «___»__________________202</w:t>
      </w:r>
      <w:r>
        <w:rPr>
          <w:b/>
          <w:szCs w:val="28"/>
          <w:lang w:val="ru-RU"/>
        </w:rPr>
        <w:t>4</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lang w:val="uk-UA"/>
        </w:rPr>
      </w:pPr>
      <w:r>
        <w:rPr>
          <w:b/>
          <w:bCs/>
          <w:i/>
          <w:sz w:val="28"/>
          <w:szCs w:val="28"/>
          <w:lang w:val="uk-UA"/>
        </w:rPr>
        <w:t xml:space="preserve">малолітньої  Дорош Ренати Андріївни, 02.02.2014 </w:t>
      </w:r>
      <w:r>
        <w:rPr>
          <w:b/>
          <w:i/>
          <w:sz w:val="28"/>
          <w:szCs w:val="28"/>
          <w:lang w:val="uk-UA"/>
        </w:rPr>
        <w:t xml:space="preserve"> р.н.</w:t>
      </w:r>
    </w:p>
    <w:p>
      <w:pPr>
        <w:pStyle w:val="Normal"/>
        <w:shd w:val="clear" w:color="auto" w:fill="FFFFFF"/>
        <w:rPr>
          <w:sz w:val="28"/>
          <w:szCs w:val="28"/>
        </w:rPr>
      </w:pPr>
      <w:r>
        <w:rPr>
          <w:sz w:val="28"/>
          <w:szCs w:val="28"/>
        </w:rPr>
      </w:r>
    </w:p>
    <w:p>
      <w:pPr>
        <w:pStyle w:val="NormalWeb"/>
        <w:spacing w:beforeAutospacing="0" w:before="0" w:afterAutospacing="0" w:after="0"/>
        <w:ind w:firstLine="708"/>
        <w:jc w:val="both"/>
        <w:rPr>
          <w:sz w:val="28"/>
          <w:szCs w:val="28"/>
          <w:lang w:val="uk-UA"/>
        </w:rPr>
      </w:pPr>
      <w:r>
        <w:rPr>
          <w:sz w:val="28"/>
          <w:szCs w:val="28"/>
          <w:lang w:val="uk-UA"/>
        </w:rPr>
        <w:t>Розглянувши Ухвалу Городоцького районного суду Львівської області від 21.05.2024 року щодо відкриття провадження у справі про визначення місця проживання малолітньої Дорош Ренати Андріївни, 02.02.2014 р.н., з матір’ю Дорош Мар’яною Михайлівною,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6 засідання комісії з питань захисту прав дитини від 21.06.2024 року, виконавчий комітет Городоцької міської ради </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color w:val="000000"/>
          <w:sz w:val="28"/>
          <w:szCs w:val="28"/>
          <w:lang w:val="uk-UA"/>
        </w:rPr>
      </w:pPr>
      <w:r>
        <w:rPr>
          <w:color w:val="000000"/>
          <w:sz w:val="28"/>
          <w:szCs w:val="28"/>
          <w:lang w:val="uk-UA"/>
        </w:rPr>
        <w:t xml:space="preserve">1. Затвердити висновок про визначення місця проживання малолітньої </w:t>
      </w:r>
      <w:r>
        <w:rPr>
          <w:sz w:val="28"/>
          <w:szCs w:val="28"/>
          <w:lang w:val="uk-UA"/>
        </w:rPr>
        <w:t>Дорош Ренати Андріївни, 02.02.2014 р.н</w:t>
      </w:r>
      <w:r>
        <w:rPr>
          <w:color w:val="000000"/>
          <w:sz w:val="28"/>
          <w:szCs w:val="28"/>
          <w:lang w:val="uk-UA"/>
        </w:rPr>
        <w:t xml:space="preserve"> .</w:t>
      </w:r>
    </w:p>
    <w:p>
      <w:pPr>
        <w:pStyle w:val="NormalWeb"/>
        <w:spacing w:beforeAutospacing="0" w:before="0" w:afterAutospacing="0" w:after="0"/>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____________ № _____</w:t>
      </w:r>
    </w:p>
    <w:p>
      <w:pPr>
        <w:pStyle w:val="Normal"/>
        <w:shd w:val="clear" w:color="auto" w:fill="FFFFFF"/>
        <w:jc w:val="center"/>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і піклування Городоцької міської ради Львівської області</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ьої</w:t>
      </w:r>
    </w:p>
    <w:p>
      <w:pPr>
        <w:pStyle w:val="Normal"/>
        <w:ind w:firstLine="567"/>
        <w:jc w:val="center"/>
        <w:rPr>
          <w:b/>
          <w:b/>
          <w:sz w:val="28"/>
          <w:szCs w:val="28"/>
          <w:lang w:val="uk-UA"/>
        </w:rPr>
      </w:pPr>
      <w:r>
        <w:rPr>
          <w:b/>
          <w:sz w:val="28"/>
          <w:szCs w:val="28"/>
          <w:lang w:val="uk-UA"/>
        </w:rPr>
        <w:t>Дорош Ренати Андріївни, 02.02.2014 р.н.</w:t>
      </w:r>
    </w:p>
    <w:p>
      <w:pPr>
        <w:pStyle w:val="Normal"/>
        <w:ind w:firstLine="567"/>
        <w:jc w:val="center"/>
        <w:rPr>
          <w:b/>
          <w:b/>
          <w:sz w:val="28"/>
          <w:szCs w:val="28"/>
        </w:rPr>
      </w:pPr>
      <w:r>
        <w:rPr>
          <w:b/>
          <w:sz w:val="28"/>
          <w:szCs w:val="28"/>
        </w:rPr>
      </w:r>
    </w:p>
    <w:p>
      <w:pPr>
        <w:pStyle w:val="Normal"/>
        <w:ind w:firstLine="567"/>
        <w:jc w:val="both"/>
        <w:rPr>
          <w:sz w:val="28"/>
          <w:szCs w:val="28"/>
          <w:lang w:val="uk-UA"/>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21</w:t>
      </w:r>
      <w:r>
        <w:rPr>
          <w:sz w:val="28"/>
          <w:szCs w:val="28"/>
        </w:rPr>
        <w:t xml:space="preserve"> </w:t>
      </w:r>
      <w:r>
        <w:rPr>
          <w:sz w:val="28"/>
          <w:szCs w:val="28"/>
          <w:lang w:val="uk-UA"/>
        </w:rPr>
        <w:t>травня 2024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итини</w:t>
      </w:r>
      <w:r>
        <w:rPr>
          <w:b/>
          <w:i/>
          <w:sz w:val="28"/>
          <w:szCs w:val="28"/>
          <w:lang w:val="uk-UA"/>
        </w:rPr>
        <w:t xml:space="preserve"> </w:t>
      </w:r>
      <w:r>
        <w:rPr>
          <w:sz w:val="28"/>
          <w:szCs w:val="28"/>
          <w:lang w:val="uk-UA"/>
        </w:rPr>
        <w:t>Дорош Ренати Андріївни, 02.02.2014 р.н. У провадженні Городоцького районного суду Львівської області перебуває цивільна справа за позовом Дорош Мар</w:t>
      </w:r>
      <w:r>
        <w:rPr>
          <w:sz w:val="28"/>
          <w:szCs w:val="28"/>
        </w:rPr>
        <w:t>`</w:t>
      </w:r>
      <w:r>
        <w:rPr>
          <w:sz w:val="28"/>
          <w:szCs w:val="28"/>
          <w:lang w:val="uk-UA"/>
        </w:rPr>
        <w:t>яни Михайлівни до Дороша Андрія Ігоровича за участю органу опіки і піклування Городоцької міської ради Львівської області про визначення місця проживання дитини з матір</w:t>
      </w:r>
      <w:r>
        <w:rPr>
          <w:sz w:val="28"/>
          <w:szCs w:val="28"/>
        </w:rPr>
        <w:t>`</w:t>
      </w:r>
      <w:r>
        <w:rPr>
          <w:sz w:val="28"/>
          <w:szCs w:val="28"/>
          <w:lang w:val="uk-UA"/>
        </w:rPr>
        <w:t>ю.</w:t>
      </w:r>
    </w:p>
    <w:p>
      <w:pPr>
        <w:pStyle w:val="Normal"/>
        <w:ind w:firstLine="567"/>
        <w:jc w:val="both"/>
        <w:rPr>
          <w:sz w:val="28"/>
          <w:szCs w:val="28"/>
          <w:lang w:val="uk-UA"/>
        </w:rPr>
      </w:pPr>
      <w:r>
        <w:rPr>
          <w:sz w:val="28"/>
          <w:szCs w:val="28"/>
          <w:lang w:val="uk-UA"/>
        </w:rPr>
        <w:t>Громадянин Дорош Андрій Ігорович, 06.02.1985 р.н., батько дитини зареєстрований за адресою: м.Городок, вул.Т.Шевченка, 39 Львівського району Львівської області, де фактично проживає.</w:t>
      </w:r>
    </w:p>
    <w:p>
      <w:pPr>
        <w:pStyle w:val="Normal"/>
        <w:ind w:firstLine="567"/>
        <w:jc w:val="both"/>
        <w:rPr>
          <w:sz w:val="28"/>
          <w:szCs w:val="28"/>
          <w:lang w:val="uk-UA"/>
        </w:rPr>
      </w:pPr>
      <w:r>
        <w:rPr>
          <w:sz w:val="28"/>
          <w:szCs w:val="28"/>
          <w:lang w:val="uk-UA"/>
        </w:rPr>
        <w:t>Громадянка Дорош Мар`яна Михайлівна, 30.07.1992 р.н., мати дитини зареєстрована за адресою: м.Львів, вул.Кавалерідзе І, 14/35 Львівського району, Львівської області, проте  фактично проживає в м.Городок, вул.Львівська, 92б/9 Львівського району Львівської області.</w:t>
      </w:r>
    </w:p>
    <w:p>
      <w:pPr>
        <w:pStyle w:val="Normal"/>
        <w:ind w:firstLine="567"/>
        <w:jc w:val="both"/>
        <w:rPr>
          <w:sz w:val="28"/>
          <w:szCs w:val="28"/>
          <w:lang w:val="uk-UA"/>
        </w:rPr>
      </w:pPr>
      <w:r>
        <w:rPr>
          <w:sz w:val="28"/>
          <w:szCs w:val="28"/>
          <w:lang w:val="uk-UA"/>
        </w:rPr>
        <w:t>Від шлюбу мають малолітню доньку – Дорош Ренату Андріївну, 30.07.1992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мати Дорош М.М. просить визначити місце проживання малолітньої доньки разом з нею. Відповідно до матеріалів справи з’ясовано, що малолітня донька, після розірвання шлюбу між батьками залишилась проживати разом із матір`ю. Дорош М.М. не заперечувала щодо спілкування батька з донькою та не чинила перешкод. Проте, батько Дорош А.І. вимагає, щоб донька проживала з ним, мотивуючи тим, що Рената зареєстрована за адресою реєстрації батька та вважає, що донці буде з ним краще.</w:t>
      </w:r>
    </w:p>
    <w:p>
      <w:pPr>
        <w:pStyle w:val="Normal"/>
        <w:ind w:firstLine="567"/>
        <w:jc w:val="both"/>
        <w:rPr>
          <w:sz w:val="28"/>
          <w:szCs w:val="28"/>
          <w:lang w:val="uk-UA"/>
        </w:rPr>
      </w:pPr>
      <w:r>
        <w:rPr>
          <w:sz w:val="28"/>
          <w:szCs w:val="28"/>
          <w:lang w:val="uk-UA"/>
        </w:rPr>
        <w:t>7 червня 2024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м.Городок, вул.Львівська, 92б/9 Львівського району Львівської області. Житлова  квартира, складається з 2-х кімнат, кухні, коридору, суміжних ванної кімнати та туалету. В помешканні зроблено сучасний ремонт, тепло та затишно, є наявні всі комунальні вигоди. Помешкання умебльоване усіма необхідними меблями.</w:t>
      </w:r>
      <w:r>
        <w:rPr>
          <w:color w:val="FF0000"/>
          <w:sz w:val="28"/>
          <w:szCs w:val="28"/>
          <w:lang w:val="uk-UA"/>
        </w:rPr>
        <w:t xml:space="preserve"> </w:t>
      </w:r>
      <w:r>
        <w:rPr>
          <w:sz w:val="28"/>
          <w:szCs w:val="28"/>
          <w:lang w:val="uk-UA"/>
        </w:rPr>
        <w:t>Рената забезпечена окремою кімнатою, облаштованою спальним місцем, робочим місцем для написання уроків, шафою для одягу, телевізором, дитина забезпечені усім необхідним відповідно до віку. На час обстеження у квартирі перебувала малолітня Рената, яка пояснила, що з батьком Дорошем А.І. вона спілкується та бачиться, проте хоче проживати разом із матір</w:t>
      </w:r>
      <w:r>
        <w:rPr>
          <w:sz w:val="28"/>
          <w:szCs w:val="28"/>
        </w:rPr>
        <w:t>`</w:t>
      </w:r>
      <w:r>
        <w:rPr>
          <w:sz w:val="28"/>
          <w:szCs w:val="28"/>
          <w:lang w:val="uk-UA"/>
        </w:rPr>
        <w:t>ю.</w:t>
      </w:r>
    </w:p>
    <w:p>
      <w:pPr>
        <w:pStyle w:val="Normal"/>
        <w:ind w:firstLine="540"/>
        <w:jc w:val="both"/>
        <w:rPr>
          <w:sz w:val="28"/>
          <w:szCs w:val="28"/>
          <w:lang w:val="uk-UA"/>
        </w:rPr>
      </w:pPr>
      <w:r>
        <w:rPr>
          <w:sz w:val="28"/>
          <w:szCs w:val="28"/>
          <w:lang w:val="uk-UA"/>
        </w:rPr>
        <w:t xml:space="preserve">Мати Дорош М.М. проходить  військову службу у Львівському РТЦК та СП, займає посаду Офіцер відділу, має сталий дохід, який за період з грудня 2023 по травень 2024 року становить 189 469, 35 грн. Відповідно до довідок, виданих КНП «Городоцька центральна лікарня» Городоцької міської ради від 05.06.2024 року, не числиться на обліку в лікаря-нарколога та лікаря психіатра. </w:t>
      </w:r>
    </w:p>
    <w:p>
      <w:pPr>
        <w:pStyle w:val="Normal"/>
        <w:ind w:firstLine="540"/>
        <w:jc w:val="both"/>
        <w:rPr>
          <w:sz w:val="28"/>
          <w:szCs w:val="28"/>
          <w:lang w:val="uk-UA"/>
        </w:rPr>
      </w:pPr>
      <w:r>
        <w:rPr>
          <w:sz w:val="28"/>
          <w:szCs w:val="28"/>
          <w:lang w:val="uk-UA"/>
        </w:rPr>
        <w:t>Батько Дорош А.І. пояснив, що працює в ВнП №1 ЛРУП №2 ГУНП у Львівській області та має сталий заробіток.</w:t>
      </w:r>
    </w:p>
    <w:p>
      <w:pPr>
        <w:pStyle w:val="Normal"/>
        <w:ind w:firstLine="540"/>
        <w:jc w:val="both"/>
        <w:rPr>
          <w:color w:val="FF0000"/>
          <w:sz w:val="28"/>
          <w:szCs w:val="28"/>
          <w:lang w:val="uk-UA"/>
        </w:rPr>
      </w:pPr>
      <w:r>
        <w:rPr>
          <w:sz w:val="28"/>
          <w:szCs w:val="28"/>
          <w:lang w:val="uk-UA"/>
        </w:rPr>
        <w:t>Відповідно до інформації ВП №1 Львівського районного управління поліції №2 ГУНП у Львівській області (лист від 11.06.2024 №7473/45/03-24) проявів асоціальної поведінки з порушенням норм законодавства громадянами Дорош Андрієм Ігоровичем, 1985 р.н., жителем м.Городок, вул.Т.Шевченка, 39 Львівського району Львівської області та  Дорош Мар`яною Михайлівною, 1992 р.н., жителькою м.Городок, вул.Львівська, 92б/9 та їхньої доньки Дорош Ренати Андріївни, 2014 р.н., не зафіксовано.</w:t>
      </w:r>
    </w:p>
    <w:p>
      <w:pPr>
        <w:pStyle w:val="Normal"/>
        <w:ind w:firstLine="708"/>
        <w:jc w:val="both"/>
        <w:rPr>
          <w:sz w:val="28"/>
          <w:szCs w:val="28"/>
          <w:lang w:val="uk-UA"/>
        </w:rPr>
      </w:pPr>
      <w:r>
        <w:rPr>
          <w:sz w:val="28"/>
          <w:szCs w:val="28"/>
          <w:lang w:val="uk-UA"/>
        </w:rPr>
        <w:t>Згідно характеристик Городоцького НВК №2 І-ІІІ ст. «Заклад загальної середньої освіти І ступеня – гімназія», малолітня Рената навчається у 4-му класі вищевказаного закладу. Батьки приділяють належну увагу вихованню доньки.</w:t>
      </w:r>
    </w:p>
    <w:p>
      <w:pPr>
        <w:pStyle w:val="Normal"/>
        <w:ind w:firstLine="540"/>
        <w:jc w:val="both"/>
        <w:rPr>
          <w:sz w:val="28"/>
          <w:szCs w:val="28"/>
          <w:lang w:val="uk-UA"/>
        </w:rPr>
      </w:pPr>
      <w:r>
        <w:rPr>
          <w:sz w:val="28"/>
          <w:szCs w:val="28"/>
          <w:lang w:val="uk-UA"/>
        </w:rPr>
        <w:t xml:space="preserve">За адресою проживання батька по вул.Т.Шевченка, 39 в м.Городок, Львівського району Львівської області, двохповерховий житловий будинок складається з 5-ти кімнат, 2- х коридорів, кухні, ванної кімнати та туалету. В помешканні є наявні всі комунальні вигоди: електро, водо та газопостачання. Будинок облаштований усіма необхідними меблями та побутовою технікою. Біля будинку є город, де вирощують городину. У дитини є окрема кімната, яка об лаштована відповідно до віку: спальне місце, шафа для одягу, стіл для написання уроків. Дитина зареєстрована та проживала від народження у вказаному будинку. </w:t>
      </w:r>
    </w:p>
    <w:p>
      <w:pPr>
        <w:pStyle w:val="Normal"/>
        <w:ind w:firstLine="708"/>
        <w:jc w:val="both"/>
        <w:rPr>
          <w:sz w:val="28"/>
          <w:szCs w:val="28"/>
          <w:lang w:val="uk-UA"/>
        </w:rPr>
      </w:pPr>
      <w:r>
        <w:rPr>
          <w:sz w:val="28"/>
          <w:szCs w:val="28"/>
          <w:lang w:val="uk-UA"/>
        </w:rPr>
        <w:t>Згідно інформації  КУ «Центр надання соціальних послуг Городоцької міської ради» №468 від 10.06.2024 року здійснено візит в сім`ю матері Дорош М.М. та складено акт оцінки потреб сім’ї,  встановлено, що мати проживає з дочкою Дорош Ренатою Андріївною, 02.02.2014 р.н. Сім`я проживає в орендованій квартирі, умови проживання задовільні. Мати належним чином виконує обов’язки щодо розвитку, виховання та навчання дитини, має достатній батьківський потенціал. За результатами візиту до батька Дороша А.І.  встановлено, що він проживає зі своєю матір`ю Дорош Н.С. Умови проживання задовільні, для дитини об лаштована окрема кімната. Батько має належний батьківський потенціал. Крім цього, повідомлень про факти вчинення домашнього насильства стосовно дитини Дорош Р.А. або за її присутності не надходило.</w:t>
      </w:r>
    </w:p>
    <w:p>
      <w:pPr>
        <w:pStyle w:val="Normal"/>
        <w:ind w:right="-2" w:firstLine="708"/>
        <w:jc w:val="both"/>
        <w:rPr>
          <w:sz w:val="28"/>
          <w:szCs w:val="28"/>
          <w:lang w:val="uk-UA"/>
        </w:rPr>
      </w:pPr>
      <w:r>
        <w:rPr>
          <w:sz w:val="28"/>
          <w:szCs w:val="28"/>
          <w:lang w:val="uk-UA"/>
        </w:rPr>
        <w:t>На засіданні комісії з питань захисту прав дитини 21.06.2024  року  були присутні обоє батьків.  Зі слів матері, між нею та  батьком дитини виник спір щодо місця проживання доньки. Мати не заперечує щодо спілкування доньки з Дорошем А.І., проте, не хоче, щоб у подальшому виникали конфліктні ситуацій з приводу місця проживання дитини. Зі слів матері, донька більш прихильна до неї, між ними теплі, довірливі, люблячі стосунки, міцний психологічний зв'язок, взаєморозуміння і сама Рената бажає проживати з мамою.</w:t>
      </w:r>
    </w:p>
    <w:p>
      <w:pPr>
        <w:pStyle w:val="Normal"/>
        <w:ind w:right="-2" w:firstLine="450"/>
        <w:jc w:val="both"/>
        <w:rPr>
          <w:sz w:val="28"/>
          <w:szCs w:val="28"/>
          <w:lang w:val="uk-UA"/>
        </w:rPr>
      </w:pPr>
      <w:r>
        <w:rPr>
          <w:sz w:val="28"/>
          <w:szCs w:val="28"/>
          <w:lang w:val="uk-UA"/>
        </w:rPr>
        <w:t xml:space="preserve"> </w:t>
      </w:r>
      <w:r>
        <w:rPr>
          <w:sz w:val="28"/>
          <w:szCs w:val="28"/>
          <w:lang w:val="uk-UA"/>
        </w:rPr>
        <w:t>Батько на засіданні комісії повідомив, що хоче, щоб донька проживала разом із ним, оскільки від народження проживали як сім</w:t>
      </w:r>
      <w:r>
        <w:rPr>
          <w:sz w:val="28"/>
          <w:szCs w:val="28"/>
        </w:rPr>
        <w:t>`</w:t>
      </w:r>
      <w:r>
        <w:rPr>
          <w:sz w:val="28"/>
          <w:szCs w:val="28"/>
          <w:lang w:val="uk-UA"/>
        </w:rPr>
        <w:t xml:space="preserve">я у будинку, в якому Рената зареєстрована. </w:t>
      </w:r>
    </w:p>
    <w:p>
      <w:pPr>
        <w:pStyle w:val="Normal"/>
        <w:ind w:firstLine="450"/>
        <w:jc w:val="both"/>
        <w:rPr>
          <w:sz w:val="28"/>
          <w:szCs w:val="28"/>
          <w:lang w:val="uk-UA"/>
        </w:rPr>
      </w:pPr>
      <w:r>
        <w:rPr>
          <w:sz w:val="28"/>
          <w:szCs w:val="28"/>
          <w:lang w:val="uk-UA"/>
        </w:rPr>
        <w:t>Враховуючи викладене, захищаючи інтереси дитини,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итини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rPr>
      </w:pPr>
      <w:r>
        <w:rPr>
          <w:sz w:val="28"/>
          <w:szCs w:val="28"/>
          <w:lang w:val="uk-UA" w:eastAsia="uk-UA"/>
        </w:rPr>
        <w:tab/>
        <w:t>1.За д</w:t>
      </w:r>
      <w:r>
        <w:rPr>
          <w:rFonts w:eastAsia="Georgia"/>
          <w:sz w:val="28"/>
          <w:szCs w:val="28"/>
          <w:lang w:val="uk-UA"/>
        </w:rPr>
        <w:t>оцільне визначити місце проживання малолітньої Дорош Ренати Андріївни, 02.02.2014</w:t>
      </w:r>
      <w:r>
        <w:rPr>
          <w:sz w:val="28"/>
          <w:szCs w:val="28"/>
          <w:lang w:val="uk-UA"/>
        </w:rPr>
        <w:t xml:space="preserve"> р.н., разом з матір`ю Дорош Мар`яною Михайлівною.</w:t>
      </w:r>
    </w:p>
    <w:p>
      <w:pPr>
        <w:pStyle w:val="Normal"/>
        <w:tabs>
          <w:tab w:val="clear" w:pos="708"/>
          <w:tab w:val="left" w:pos="709" w:leader="none"/>
        </w:tabs>
        <w:jc w:val="both"/>
        <w:rPr>
          <w:sz w:val="28"/>
          <w:szCs w:val="28"/>
          <w:lang w:val="uk-UA"/>
        </w:rPr>
      </w:pPr>
      <w:r>
        <w:rPr>
          <w:sz w:val="28"/>
          <w:szCs w:val="28"/>
          <w:lang w:val="uk-UA"/>
        </w:rPr>
        <w:tab/>
        <w:t>2.Рекомендувати батькам дитини Дорош Мар`яні Михайлівні та Дорошу Андрію Ігоровичу здійснювати свої дії, керуючись інтересами та потребами дитини, враховуючи її вік та психологічний стан; налагодити стосунки між собою для вирішення питань, пов’язаних із спільною дитиною.</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Витяг з протоколу №6</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черв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РИСУТНІ: 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Ухвалу Городоцького районного суду Львівської області від 21.05.2024 року щодо відкриття провадження у справі про визначення місця проживання малолітньої Дорош Ренати Андріївни, 02.02.2014 р.н., з матір’ю Дорош Мар’яною Михайлівною.</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21 травня 2024 року, якою зобов’язано надати письмовий висновок про розв’язання спору щодо визначення місця проживання</w:t>
      </w:r>
      <w:r>
        <w:rPr>
          <w:b/>
          <w:i/>
          <w:sz w:val="28"/>
          <w:szCs w:val="28"/>
          <w:lang w:val="uk-UA"/>
        </w:rPr>
        <w:t xml:space="preserve"> </w:t>
      </w:r>
      <w:r>
        <w:rPr>
          <w:sz w:val="28"/>
          <w:szCs w:val="28"/>
          <w:lang w:val="uk-UA"/>
        </w:rPr>
        <w:t>дитини</w:t>
      </w:r>
      <w:r>
        <w:rPr>
          <w:b/>
          <w:i/>
          <w:sz w:val="28"/>
          <w:szCs w:val="28"/>
          <w:lang w:val="uk-UA"/>
        </w:rPr>
        <w:t xml:space="preserve"> </w:t>
      </w:r>
      <w:r>
        <w:rPr>
          <w:sz w:val="28"/>
          <w:szCs w:val="28"/>
          <w:lang w:val="uk-UA"/>
        </w:rPr>
        <w:t>Дорош Ренати Андріївни, 02.02.2014 р.н. У провадженні Городоцького районного суду Львівської області перебуває цивільна справа за позовом Дорош Мар`яни Михайлівни до Дороша Андрія Ігоровича за участю органу опіки і піклування Городоцької міської ради Львівської області про визначення місця проживання дитини з матір`ю. Громадянин Дорош Андрій Ігорович, 06.02.1985 р.н., батько дитини зареєстрований за адресою: м.Городок, вул.Т.Шевченка, 39 Львівського району Львівської області, де фактично проживає.Громадянка Дорош Мар`яна Михайлівна, 30.07.1992 р.н., мати дитини зареєстрована за адресою: м.Львів, вул.Кавалерідзе І, 14/35 Львівського району, Львівської області, проте  фактично проживає в м.Городок, вул.Львівська, 92б/9 Львівського району Львівської області. Від шлюбу мають малолітню доньку – Дорош Ренату Андріївну, 30.07.1992 р.н. Згідно позовної заяви мати Дорош М.М. просить визначити місце проживання малолітньої доньки разом з нею. Відповідно до матеріалів справи з’ясовано, що малолітня донька, після розірвання шлюбу між батьками залишилась проживати разом із матір`ю. Дорош М.М. не заперечувала щодо спілкування батька з донькою та не чинила перешкод. Проте, батько Дорош А.І. вимагає, щоб донька проживала з ним, мотивуючи тим, що Рената зареєстрована за адресою реєстрації батька та вважає, що донці буде з ним краще.7 червня 2024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проживання  матері в м.Городок, вул.Львівська, 92б/9 Львівського району Львівської області. Житлова  квартира, складається з 2-х кімнат, кухні, коридору, суміжних ванної кімнати та туалету. В помешканні зроблено сучасний ремонт, тепло та затишно, є наявні всі комунальні вигоди. Помешкання умебльоване усіма необхідними меблями.</w:t>
      </w:r>
      <w:r>
        <w:rPr>
          <w:color w:val="FF0000"/>
          <w:sz w:val="28"/>
          <w:szCs w:val="28"/>
          <w:lang w:val="uk-UA"/>
        </w:rPr>
        <w:t xml:space="preserve"> </w:t>
      </w:r>
      <w:r>
        <w:rPr>
          <w:sz w:val="28"/>
          <w:szCs w:val="28"/>
          <w:lang w:val="uk-UA"/>
        </w:rPr>
        <w:t>Рената забезпечена окремою кімнатою, облаштованою спальним місцем, робочим місцем для написання уроків, шафою для одягу, телевізором, дитина забезпечені усім необхідним відповідно до віку. На час обстеження у квартирі перебувала малолітня Рената, яка пояснила, що з батьком Дорошем А.І. вона спілкується та бачиться, проте хоче проживати разом із матір</w:t>
      </w:r>
      <w:r>
        <w:rPr>
          <w:sz w:val="28"/>
          <w:szCs w:val="28"/>
        </w:rPr>
        <w:t>`</w:t>
      </w:r>
      <w:r>
        <w:rPr>
          <w:sz w:val="28"/>
          <w:szCs w:val="28"/>
          <w:lang w:val="uk-UA"/>
        </w:rPr>
        <w:t xml:space="preserve">ю.Мати Дорош М.М. проходить  військову службу у Львівському РТЦК та СП, займає посаду Офіцер відділу, має сталий дохід, який за період з грудня 2023 по травень 2024 року становить 189 469, 35 грн. Відповідно до довідок, виданих КНП «Городоцька центральна лікарня» Городоцької міської ради від 05.06.2024 року, не числиться на обліку в лікаря-нарколога та лікаря психіатра. Батько Дорош А.І. пояснив, що працює в ВнП №1 ЛРУП №2 ГУНП у Львівській області та має сталий заробіток.Відповідно до інформації ВП №1 Львівського районного управління поліції №2 ГУНП у Львівській області (лист від 11.06.2024 №7473/45/03-24) проявів асоціальної поведінки з порушенням норм законодавства громадянами Дорош Андрієм Ігоровичем, 1985 р.н., жителем м.Городок, вул.Т.Шевченка, 39 Львівського району Львівської області та  Дорош Мар`яною Михайлівною, 1992 р.н., жителькою м.Городок, вул.Львівська, 92б/9 та їхньої доньки Дорош Ренати Андріївни, 2014 р.н., не зафіксовано.Згідно характеристик Городоцького НВК №2 І-ІІІ ст. «Заклад загальної середньої освіти І ступеня – гімназія», малолітня Рената навчається у 4-му класі вищевказаного закладу. Батьки приділяють належну увагу вихованню доньки.За адресою проживання батька по вул.Т.Шевченка, 39 в м.Городок, Львівського району Львівської області, двохповерховий житловий будинок складається з 5-ти кімнат, 2- х коридорів, кухні, ванної кімнати та туалету. В помешканні є наявні всі комунальні вигоди: електро, водо та газопостачання. Будинок облаштований усіма необхідними меблями та побутовою технікою. Біля будинку є город, де вирощують городину. У дитини є окрема кімната, яка об лаштована відповідно до віку: спальне місце, шафа для одягу, стіл для написання уроків. Дитина зареєстрована та проживала від народження у вказаному будинку. Згідно інформації  КУ «Центр надання соціальних послуг Городоцької міської ради» №468 від 10.06.2024 року здійснено візит в сім`ю матері Дорош М.М. та складено акт оцінки потреб сім’ї,  встановлено, що мати проживає з дочкою Дорош Ренатою Андріївною, 02.02.2014 р.н. Сім`я проживає в орендованій квартирі, умови проживання задовільні. Мати належним чином виконує обов’язки щодо розвитку, виховання та навчання дитини, має достатній батьківський потенціал. За результатами візиту до батька Дороша А.І.  встановлено, що він проживає зі своєю матір`ю Дорош Н.С. Умови проживання задовільні, для дитини об лаштована окрема кімната. Батько має належний батьківський потенціал. Крім цього, повідомлень про факти вчинення домашнього насильства стосовно дитини Дорош Р.А. або за її присутності не надходило.На засіданні комісії з питань захисту прав дитини 21.06.2024  року  були присутні обоє батьків.  Зі слів матері, між нею та  батьком дитини виник спір щодо місця проживання доньки. Мати не заперечує щодо спілкування доньки з Дорошем А.І., проте, не хоче, щоб у подальшому виникали конфліктні ситуацій з приводу місця проживання дитини. Зі слів матері, донька більш прихильна до неї, між ними теплі, довірливі, люблячі стосунки, міцний психологічний зв'язок, взаєморозуміння і сама Рената бажає проживати з мамою.Батько на засіданні комісії повідомив, що хоче, щоб донька проживала разом із ним, оскільки від народження проживали як сім`я у будинку, в якому Рената зареєстрована. </w:t>
      </w:r>
    </w:p>
    <w:p>
      <w:pPr>
        <w:pStyle w:val="Normal"/>
        <w:jc w:val="both"/>
        <w:rPr>
          <w:b/>
          <w:b/>
          <w:lang w:val="uk-UA"/>
        </w:rPr>
      </w:pPr>
      <w:r>
        <w:rPr>
          <w:b/>
          <w:lang w:val="uk-UA"/>
        </w:rPr>
      </w:r>
    </w:p>
    <w:p>
      <w:pPr>
        <w:pStyle w:val="Normal"/>
        <w:tabs>
          <w:tab w:val="clear" w:pos="708"/>
          <w:tab w:val="left" w:pos="709" w:leader="none"/>
        </w:tabs>
        <w:jc w:val="both"/>
        <w:rPr>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w:t>
      </w:r>
      <w:r>
        <w:rPr>
          <w:sz w:val="28"/>
          <w:szCs w:val="28"/>
          <w:lang w:val="uk-UA" w:eastAsia="uk-UA"/>
        </w:rPr>
        <w:t>д</w:t>
      </w:r>
      <w:r>
        <w:rPr>
          <w:rFonts w:eastAsia="Georgia"/>
          <w:sz w:val="28"/>
          <w:szCs w:val="28"/>
          <w:lang w:val="uk-UA"/>
        </w:rPr>
        <w:t>оцільне визначити місце проживання малолітньої Дорош Ренати Андріївни, 02.02.2014</w:t>
      </w:r>
      <w:r>
        <w:rPr>
          <w:sz w:val="28"/>
          <w:szCs w:val="28"/>
          <w:lang w:val="uk-UA"/>
        </w:rPr>
        <w:t xml:space="preserve"> р.н., разом з матір`ю Дорош Мар`яною Михайлівною.Рекомендувати батькам дитини Дорош Мар`яні Михайлівні та Дорошу Андрію Ігоровичу здійснювати свої дії, керуючись інтересами та потребами дитини, враховуючи її вік та психологічний стан; налагодити стосунки між собою для вирішення питань, пов’язаних із спільною дитиною.</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Наталія Костишин</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link w:val="Header"/>
    <w:uiPriority w:val="99"/>
    <w:semiHidden/>
    <w:qFormat/>
    <w:rsid w:val="0001580c"/>
    <w:rPr>
      <w:sz w:val="24"/>
      <w:szCs w:val="24"/>
      <w:lang w:val="ru-RU" w:eastAsia="ru-RU"/>
    </w:rPr>
  </w:style>
  <w:style w:type="character" w:styleId="Style13" w:customStyle="1">
    <w:name w:val="Нижний колонтитул Знак"/>
    <w:link w:val="Footer"/>
    <w:uiPriority w:val="99"/>
    <w:semiHidden/>
    <w:qFormat/>
    <w:rsid w:val="0001580c"/>
    <w:rPr>
      <w:sz w:val="24"/>
      <w:szCs w:val="24"/>
      <w:lang w:val="ru-RU" w:eastAsia="ru-RU"/>
    </w:rPr>
  </w:style>
  <w:style w:type="character" w:styleId="Style14" w:customStyle="1">
    <w:name w:val="Основной текст с от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ние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о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Абзац списку"/>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paragraph" w:styleId="ListParagraph">
    <w:name w:val="List Paragraph"/>
    <w:basedOn w:val="Normal"/>
    <w:uiPriority w:val="34"/>
    <w:qFormat/>
    <w:rsid w:val="00ed7c5f"/>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D46C9A-293B-41B8-915C-E8CA61E8411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94</TotalTime>
  <Application>LibreOffice/7.4.7.2$Linux_X86_64 LibreOffice_project/40$Build-2</Application>
  <AppVersion>15.0000</AppVersion>
  <Pages>1</Pages>
  <Words>2464</Words>
  <Characters>14048</Characters>
  <CharactersWithSpaces>16480</CharactersWithSpaces>
  <Paragraphs>32</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User</cp:lastModifiedBy>
  <cp:lastPrinted>2024-06-25T12:24:00Z</cp:lastPrinted>
  <dcterms:modified xsi:type="dcterms:W3CDTF">2024-06-25T12:27:00Z</dcterms:modified>
  <cp:revision>41</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