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94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7 червня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 мешканцям Городоцької територіальної громади 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Жулинець Катерина Дмитрівна,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ап Ігор Михайлович,  в розмірі 5000 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чок Роман Йосипович, 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ик Святослав Юрійович,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гедза Володимира Дмитрівна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чак Ольга Петрівна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чій Назар Ярославович , в  розмірі 4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ький Євгеній Наумович,  в розмірі 1000 грн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ькевич Микола Васильович  , в розмірі 4000  грн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війчук Микола Ярославович, в розмірі 4000 грн  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ляк Ігор Михайлович, в розмірі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вкович Оксана Степанівна  ,    в розмірі 2000 грн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ишин Ірина Данилівна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Хлопицька Даниїла Володимирівна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льомський Степан Михайлович  ,  в розмірі  4000 грн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ьмащук Тетяна Мілетівна ,  в розмірі 4000 грн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рика Віра Ігорівна,  в розмірі  4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юк Уляна Мирославівна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иця Андрій Васильович,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ика Михайло Іванович, в розмірі 1000 грн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езденко Степанія Теодорівна  , 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унас Андрій Володимирович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Хариш Ірина Євгенівна  ,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ко Леся Федорівна, в розмірі 3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линець Руслан Романович 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пка Неоніла Василівна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авлик Галина Федорівна,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2" w:name="_Hlk170112541"/>
      <w:bookmarkEnd w:id="2"/>
      <w:r>
        <w:rPr>
          <w:sz w:val="28"/>
          <w:szCs w:val="28"/>
        </w:rPr>
        <w:t xml:space="preserve">Проць Наталія Богданівна, в розмірі 4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3" w:name="_Hlk170112541"/>
      <w:bookmarkEnd w:id="3"/>
      <w:r>
        <w:rPr>
          <w:sz w:val="28"/>
          <w:szCs w:val="28"/>
        </w:rPr>
        <w:t>Грица Ярослава Юріївна  , в розмірі 3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4" w:name="_Hlk170207082"/>
      <w:bookmarkEnd w:id="4"/>
      <w:r>
        <w:rPr>
          <w:sz w:val="28"/>
          <w:szCs w:val="28"/>
        </w:rPr>
        <w:t>Сасс Наталія Олексіївна  , в розмірі 5000 грн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ьомська Наталія Володимирівна,   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да Ірина Степанівна,  в розмірі 3000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дла Тетяна Василівна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ан Віктор Андрійович   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цидем Людмила Іванівна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Шведа Марія Миколаївна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 xml:space="preserve">Козак Юлія Олександрівна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Century" w:ascii="Century" w:hAnsi="Century"/>
          <w:sz w:val="28"/>
          <w:szCs w:val="28"/>
        </w:rPr>
        <w:t>Якімович Наталія Ярославівна</w:t>
      </w:r>
      <w:r>
        <w:rPr>
          <w:sz w:val="28"/>
          <w:szCs w:val="28"/>
        </w:rPr>
        <w:t>,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шко Ярослав Євстахійович ,   в розмірі 3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вець Марія Василівна,   в розмірі 3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зан Василь Ярославович 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цак Марія Михайлівна  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ець Михайло Іванович  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ч Олена Олександрівна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нта Оксана Ярославівна,   в розмірі 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іра Віра Ярославівна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ій Ганна Михайлівна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гер Оксана Зіновіївна,  в розмірі 3000 грн; 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узика Марія Василівна  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хонко Наталія Григорівна  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дупель Любов Іванівна  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Ямелинець Любов Степанівна  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іщак Михайло Степанович , в розмірі 5000  грн 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ртека Наталія Іванівна, в розмірі 5000  грн 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льник Іван Степанович, в розмірі 5000 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ічник Галина Петрівна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шеня Наталія Степанівна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ль Степан Михайлович  , в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ельний Андрій Іванович  , в 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шко Ольга Іванівна,   в розмірі 5000 грн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 Марія Романівна в розмірі 3000 грн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ь Тетяна Миколаївна  ,   в розмірі 5000 грн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ула Оксана Ярославівна,   в розмірі 5000 грн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5" w:name="_Hlk170393601"/>
      <w:bookmarkEnd w:id="5"/>
      <w:r>
        <w:rPr>
          <w:sz w:val="28"/>
          <w:szCs w:val="28"/>
        </w:rPr>
        <w:t>Іванович Ганна Іванівна,   в розмірі 4000 грн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ешко Ганна Андріївна,  в розмірі 4000 грн 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70207082"/>
      <w:bookmarkStart w:id="7" w:name="_Hlk170393601"/>
      <w:bookmarkStart w:id="8" w:name="_Hlk170207082"/>
      <w:bookmarkStart w:id="9" w:name="_Hlk170393601"/>
      <w:bookmarkEnd w:id="8"/>
      <w:bookmarkEnd w:id="9"/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3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ник Ольга Іванів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29:00Z</dcterms:created>
  <dc:creator>Фостяк Iгор Володимирович</dc:creator>
  <dc:description/>
  <cp:keywords/>
  <dc:language>en-US</dc:language>
  <cp:lastModifiedBy>Оля Голобородько</cp:lastModifiedBy>
  <cp:lastPrinted>2024-06-25T15:59:00Z</cp:lastPrinted>
  <dcterms:modified xsi:type="dcterms:W3CDTF">2024-07-05T08:29:00Z</dcterms:modified>
  <cp:revision>2</cp:revision>
  <dc:subject/>
  <dc:title>П Р О Т О К О Л</dc:title>
</cp:coreProperties>
</file>