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1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 червня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4"/>
      </w:tblGrid>
      <w:tr>
        <w:trPr>
          <w:trHeight w:val="10083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Сухарди Мар’яна Євгенійовича та Леган Іванни Ярославівн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нежитлове приміщення №4 комунальної власності Городоцької міської ради загальною площею 41,1 м. кв., згідно з поверховим планом за адресою Львівська область село Милятин, вулиця Зелена, 6, що облікується на балансі Гуманітарного управління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голосити аукціон про передачу  в оренду  нежитлове приміщення №4 комунальної власності Городоцької міської ради загальною  площею 41,1 м. кв., згідно з поверховим планом за адресою Львівська область, село Милятин, вулиця Зелена, 6, що обліковується на балансі Гуманітарного управління Городоцької міської ради Львівської області, терміном на 5 років. </w:t>
            </w:r>
            <w:bookmarkStart w:id="4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3. 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Включити нежитлове приміщення №86 комунальної власності Городоцької міської ради загальною площею 34,3 м. кв., згідно з поверховим планом за адресою Львівська область село Мшана, вулиця Січових Стрільців, 25А, що облікується на балансі Гуманітарного управління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голосити аукціон про передачу  в погодинну оренду  нежитлове приміщення №86 комунальної власності Городоцької міської ради загальною  площею 34,3 м. кв., згідно з поверховим планом за адресою Львівська область, село Мшана, вулиця Січових Стрільців, 25А, що обліковується на балансі Гуманітарного управління Городоцької міської ради Львівської області, терміном на 5 років. 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ru-RU"/>
              </w:rPr>
              <w:t>Встановити, що майно, визначене у п.4  рішення може бути використане лише із збереженням профілю діяльності за конкретним цільовим призначенням, а саме: майно  може  бути використане для</w:t>
            </w:r>
            <w:r>
              <w:rPr>
                <w:sz w:val="28"/>
                <w:szCs w:val="28"/>
                <w:shd w:fill="FFFFFF" w:val="clear"/>
              </w:rPr>
              <w:t xml:space="preserve"> проведення занять з програмування та робототехнік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твердити умови оренди нерухомого майна, визначеного у п.5 згідно з додатком 2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ідділу публічних закупівель та комунального майна міської ради оприлюднити інформацію про прийняття рішення про оголошення аукціону на право оренди майна, зазначеного у п.1 та п.4 рішення  в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троль за виконанням цього рішення покласти на заступника міського голови М. Щура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адресою: с. Милятин, вулиця Зелена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Вартість об’єкта :</w:t>
            </w:r>
            <w:r>
              <w:rPr>
                <w:bCs/>
                <w:iCs/>
                <w:sz w:val="28"/>
                <w:szCs w:val="28"/>
              </w:rPr>
              <w:t xml:space="preserve"> 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Милятин,  вулиця Зелена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41,1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>приміщення знаходиться на 1-му поверсі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балансоутримув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ія Кушнір, начальник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bookmarkStart w:id="5" w:name="_Hlk106120503"/>
      <w:bookmarkEnd w:id="5"/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_Hlk106120503"/>
      <w:bookmarkStart w:id="7" w:name="_Hlk106120503"/>
      <w:bookmarkEnd w:id="7"/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с. Мшана, вулиця Січових Стрільців, 25А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5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с. Милятин,  вулиця Зелена, 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34,3 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приміщення №86 знаходиться на 3-му поверсі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погодинна оренда по графіку – понеділок, вівторок з 15:00 по 18:00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цільове призначення - </w:t>
      </w:r>
      <w:r>
        <w:rPr>
          <w:sz w:val="28"/>
          <w:szCs w:val="28"/>
          <w:shd w:fill="FFFFFF" w:val="clear"/>
        </w:rPr>
        <w:t>для проведення занять з програмування та робототехніки</w:t>
      </w:r>
      <w:r>
        <w:rPr>
          <w:rFonts w:cs="Helvetica" w:ascii="Helvetica" w:hAnsi="Helvetica"/>
          <w:color w:val="555555"/>
          <w:shd w:fill="FFFFFF" w:val="clear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4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hyperlink" Target="mailto:gorodok_mr_lv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14:00Z</dcterms:created>
  <dc:creator>Фостяк Iгор Володимирович</dc:creator>
  <dc:description/>
  <cp:keywords/>
  <dc:language>en-US</dc:language>
  <cp:lastModifiedBy>Оля Голобородько</cp:lastModifiedBy>
  <cp:lastPrinted>2024-06-24T14:14:00Z</cp:lastPrinted>
  <dcterms:modified xsi:type="dcterms:W3CDTF">2024-07-05T07:08:00Z</dcterms:modified>
  <cp:revision>5</cp:revision>
  <dc:subject/>
  <dc:title>П Р О Т О К О Л</dc:title>
</cp:coreProperties>
</file>