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209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24 липня 2024 року 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ектно-кошторисну документацію на «Будівництво міської дороги по вул. Героїв Крут у м. Городок Львівської області» за реєстраційним номером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  <w:lang w:val="uk-UA"/>
        </w:rPr>
        <w:t xml:space="preserve">01:4806-4681-9551-7528; позитивний Експертний звіт №04-04/218 від 17 липня 2024 за реєстраційним номером ЕХ01:5428-8931-7833-2801 від 22.07.2024р. «щодо розгляду проектної документації на будівництво за робочим проектом», виданий ТОВ «ВЕСТ БУД ЕКСПЕРТИЗА» (ЄДРПОУ 44966795, м. Львів, вул. Бігова, 17, офіс №9)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(зі змінами)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  <w:t xml:space="preserve"> </w:t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роектно-кошторисну документацію на «Будівництво міської дороги по вул. Героїв Крут у м. Городок Львівської області» загальною кошторисною вартістю 19071,38 тис.грн. 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 Миколи Щура.</w:t>
      </w:r>
    </w:p>
    <w:p>
      <w:pPr>
        <w:pStyle w:val="Normal"/>
        <w:spacing w:lineRule="auto" w:line="276" w:before="120" w:after="360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Володимир РЕМЕНЯК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4-07-23T14:38:00Z</cp:lastPrinted>
  <dcterms:modified xsi:type="dcterms:W3CDTF">2024-08-02T05:53:00Z</dcterms:modified>
  <cp:revision>35</cp:revision>
  <dc:subject/>
  <dc:title> </dc:title>
</cp:coreProperties>
</file>