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35747320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206</w:t>
      </w:r>
    </w:p>
    <w:p>
      <w:pPr>
        <w:pStyle w:val="Style17"/>
        <w:tabs>
          <w:tab w:val="clear" w:pos="708"/>
          <w:tab w:val="left" w:pos="0" w:leader="none"/>
        </w:tabs>
        <w:ind w:left="0" w:right="-185" w:hanging="0"/>
        <w:jc w:val="center"/>
        <w:rPr>
          <w:b/>
          <w:b/>
          <w:szCs w:val="28"/>
          <w:lang w:val="en-US"/>
        </w:rPr>
      </w:pPr>
      <w:r>
        <w:rPr>
          <w:b/>
          <w:szCs w:val="28"/>
        </w:rPr>
        <w:t xml:space="preserve">від «24» липня 2024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b/>
          <w:b/>
          <w:i/>
          <w:i/>
          <w:sz w:val="28"/>
          <w:szCs w:val="28"/>
          <w:lang w:val="uk-UA"/>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Мавковичі </w:t>
      </w:r>
    </w:p>
    <w:p>
      <w:pPr>
        <w:pStyle w:val="Normal"/>
        <w:jc w:val="both"/>
        <w:rPr>
          <w:b/>
          <w:b/>
          <w:i/>
          <w:i/>
          <w:sz w:val="28"/>
          <w:szCs w:val="28"/>
          <w:lang w:val="uk-UA"/>
        </w:rPr>
      </w:pPr>
      <w:r>
        <w:rPr>
          <w:b/>
          <w:i/>
          <w:sz w:val="28"/>
          <w:szCs w:val="28"/>
          <w:lang w:val="uk-UA"/>
        </w:rPr>
        <w:t>Львівської області, в якому зареєстровані малолітні</w:t>
      </w:r>
    </w:p>
    <w:p>
      <w:pPr>
        <w:pStyle w:val="Normal"/>
        <w:jc w:val="both"/>
        <w:rPr>
          <w:b/>
          <w:b/>
          <w:i/>
          <w:i/>
          <w:sz w:val="28"/>
          <w:szCs w:val="28"/>
          <w:lang w:val="uk-UA"/>
        </w:rPr>
      </w:pPr>
      <w:r>
        <w:rPr>
          <w:b/>
          <w:i/>
          <w:sz w:val="28"/>
          <w:szCs w:val="28"/>
          <w:lang w:val="uk-UA"/>
        </w:rPr>
        <w:t>Утюжський Ігор Андрійович, 28.09.2013 р.н.,</w:t>
      </w:r>
    </w:p>
    <w:p>
      <w:pPr>
        <w:pStyle w:val="Normal"/>
        <w:jc w:val="both"/>
        <w:rPr>
          <w:b/>
          <w:b/>
          <w:i/>
          <w:i/>
          <w:sz w:val="28"/>
          <w:szCs w:val="28"/>
          <w:lang w:val="uk-UA"/>
        </w:rPr>
      </w:pPr>
      <w:r>
        <w:rPr>
          <w:b/>
          <w:i/>
          <w:sz w:val="28"/>
          <w:szCs w:val="28"/>
          <w:lang w:val="uk-UA"/>
        </w:rPr>
        <w:t>Утюжська Ангеліна Андріївна, 21.09.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Мавковичі Львівського району Львівської області громадян Пилат-Утюжської Галини Ігорівни, Утюжського Андрія Володимировича  від 17.07.2024 року,  жительки м.Львів громадянки Пилат Оксани Ігорівни, яка діє від імені Корчун Марії Ігорівни на підставі довіреності 12.07.2024 року, посвідченої приватним нотаріусом Хмельницького міського нотаріального округу Байрачним А.І., зареєстрованої в  реєстрі за №2209,  про надання  дозволу на  укладення договору дарування земельної ділянки та житлового будинку в с.Мавковичі Львівської області, в якому зареєстровані малолітні Утюжський Ігор Андрійович, 28.09.2013 р.н., Утюжська Ангеліна Андріївна, 21.09.2010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9.07.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адати дозвіл громадянці Корчун Марії Ігорівні на укладення договору дарування земельної ділянки площею 0,25 га кадастровий номер 4620983900:30:002:0045 та житлового будинку №75 по вул.Лугова в с.Мавковичі Львівської області, в якому</w:t>
      </w:r>
      <w:r>
        <w:rPr>
          <w:b/>
          <w:i/>
          <w:sz w:val="28"/>
          <w:szCs w:val="28"/>
          <w:lang w:val="uk-UA"/>
        </w:rPr>
        <w:t xml:space="preserve"> </w:t>
      </w:r>
      <w:r>
        <w:rPr>
          <w:sz w:val="28"/>
          <w:szCs w:val="28"/>
          <w:lang w:val="uk-UA"/>
        </w:rPr>
        <w:t>зареєстровані малолітні Утюжський Ігор Андрійович, 28.09.2013 р.н., Утюжська Ангеліна Андріївна, 21.09.2010 р.н., на ім`я матері дітей Пилат-Утюжської Галини Ігор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лип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евко О.І.</w:t>
      </w:r>
      <w:r>
        <w:rPr>
          <w:sz w:val="28"/>
          <w:szCs w:val="28"/>
          <w:lang w:val="uk-UA"/>
        </w:rPr>
        <w:t xml:space="preserve"> (інспектор СЮП ВП №1 ЛРУП №2 ГУНП у Львівській області);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Мавковичі Львівської області, в якому зареєстровані малолітні Утюжський Ігор Андрійович, 28.09.2013 р.н., Утюжська Ангеліна Андріївна, 21.09.2010 р.н.</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СЛУХАЛИ:  </w:t>
      </w:r>
      <w:r>
        <w:rPr>
          <w:sz w:val="28"/>
          <w:szCs w:val="28"/>
          <w:lang w:val="uk-UA"/>
        </w:rPr>
        <w:t>заяви жителів с.Мавковичі Львівського району Львівської області громадян Пилат-Утюжської Галини Ігорівни, Утюжського Андрія Володимировича,  жительки м.Львів громадянки Пилат Оксани Ігорівни від 17.07.2024 року, яка діє від імені Корчун Марії Ігорівни на підставі довіреності 12.07.2024 року посвідчена приватним нотаріусом Хмельницького міського нотаріального округу Байрачним А.І. зареєстрованої в  реєстрі за №2209,  про надання  дозволу на  укладення договору дарування земельної ділянки площею 0,25 га кадастровий номер 4620983900:30:002:0045 та житлового будинку №75 по вул.Лугова в с.Мавковичі Львівської області, в якому</w:t>
      </w:r>
      <w:r>
        <w:rPr>
          <w:b/>
          <w:i/>
          <w:sz w:val="28"/>
          <w:szCs w:val="28"/>
          <w:lang w:val="uk-UA"/>
        </w:rPr>
        <w:t xml:space="preserve"> </w:t>
      </w:r>
      <w:r>
        <w:rPr>
          <w:sz w:val="28"/>
          <w:szCs w:val="28"/>
          <w:lang w:val="uk-UA"/>
        </w:rPr>
        <w:t>зареєстровані малолітні Утюжський Ігор Андрійович, 28.09.2013 р.н., Утюжська Ангеліна Андріївна, 21.09.2010 р.н., на ім`я матері дітей Пилат-Утюжської Галини Ігорівни.</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Корчун Марії Ігорівні на укладення договору дарування земельної ділянки площею 0,25 га кадастровий номер 4620983900:30:002:0045 та житлового будинку №75 по вул.Лугова в с.Мавковичі Львівської області, в якому</w:t>
      </w:r>
      <w:r>
        <w:rPr>
          <w:b/>
          <w:i/>
          <w:sz w:val="28"/>
          <w:szCs w:val="28"/>
          <w:lang w:val="uk-UA"/>
        </w:rPr>
        <w:t xml:space="preserve"> </w:t>
      </w:r>
      <w:r>
        <w:rPr>
          <w:sz w:val="28"/>
          <w:szCs w:val="28"/>
          <w:lang w:val="uk-UA"/>
        </w:rPr>
        <w:t>зареєстровані малолітні Утюжський Ігор Андрійович, 28.09.2013 р.н., Утюжська Ангеліна Андріївна, 21.09.2010 р.н., на ім`я матері дітей Пилат-Утюжської Галини Ігорівни. Тітка дітей дарує земельну ділянку та будинок на ім`я матері дити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7,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4-07-19T07:30:00Z</cp:lastPrinted>
  <dcterms:modified xsi:type="dcterms:W3CDTF">2024-08-02T05:50:00Z</dcterms:modified>
  <cp:revision>80</cp:revision>
  <dc:subject/>
  <dc:title>ГОРОДОЦЬКА  МІСЬКА  РАДА</dc:title>
</cp:coreProperties>
</file>