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 21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24 липня 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Надати одноразову допомогу мешканцям Городоцької територіальної громади 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6"/>
          <w:szCs w:val="26"/>
        </w:rPr>
        <w:t>Цап Олеся Володимирівна, розмірі 5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рень Марія Володимир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рицак Василь Іванович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хів Ангеліна Іван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каловська Надія Семен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тєхіна Ганна Семен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лінг Ганна Михайл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оргун Ольга Євстафії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річна Ганна Семен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уровцев Валерій Борисович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Шевців Оксана Ярослав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вгун Надія Степанівна, 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алашований Зеновій Володимирович, в розмірі 5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рак Ярослав Степанович,  в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алушка Григорій Миколайович, в розмірі 3000 грн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кшин Іван Дмитрович  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Іжик Євгенія Богданівна  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ка Андрій Ярославович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евинська Надія Ярославівна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гуда Павло Васильович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оскаль Андрій Юрійович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чипорук Василина Олегівна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ндреєва Лариса Миколаївна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наль Ірина Михайлівна , в розмірі 3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авленко Володимир Іванович, в розмірі 3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илат Марія Йосипівна  </w:t>
      </w:r>
      <w:r>
        <w:rPr>
          <w:sz w:val="26"/>
          <w:szCs w:val="26"/>
          <w:lang w:val="ru-RU"/>
        </w:rPr>
        <w:t>, в розмірі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опко Ольга Василівна,  в розмірі 3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абат Василь Іванович, в розмірі 4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тельмащук Іванна Володимирівна, в розмірі 4000 грн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ергун Марія Володимирівна,   в  розмірі  4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Цап Леся Дмитрівна ,  в розмірі 4000 грн; </w:t>
      </w:r>
      <w:bookmarkStart w:id="2" w:name="_Hlk157412632"/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Шкульова Галина Данилівна, в розмірі 2000 грн ;</w:t>
      </w:r>
      <w:bookmarkEnd w:id="2"/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Аліфіренко Олена Михайлівна,  в розмірі 4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риб Марія Володимирівна ,  в розмірі 4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укса Лілія Василівна,  в розмірі 4000 грн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Лилик Андрій Ярославович,  в розмірі 4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Лилик Ірина Миколаївна,  в розмірі 4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опко Ганна Володимирівна  , в розмірі 2000 грн 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ащук Костянтин Петрович  ,   в розмірі 2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ушнір Марія Антонівна  ,   в розмірі 2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йма Ярослав Ігорович  ,   в розмірі 2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ташків Віта Олександрівна  , в розмірі 3000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артиняк Наталія Михайлівна , в розмірі 3000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зак Любов Іванівна  , в розмірі 3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бель Ольга Іванівна  ,  в розмірі 1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дович Тарас Михайлович   , в розмірі 1000 грн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Леган Любов Василівна  , в розмірі 1000 грн.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Жавко Марія Йосипівна  , в розмірі 2000 грн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зюба Роман Васильович, в розмірі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ацай Михайло Антонович, в розмірі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рисько Ольга Михайлівна, в розмірі 1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ишко Ярослав Іванович, в розмірі 2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ергун Катерина Михайлівна, в розмірі 2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елюшко Анатолій Васильович, в розмірі 1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арапінка Степан Миколайович, в розмірі 2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икитюк Катерина Василівна, в розмірі 1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икитюк Микола Степанович, в розмірі 1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амінечна Наталія Богданівна  , в розмірі 1000 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Чех Галина Богданівна, в розмірі 3000 грн;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атьовка Ольга Федорівна , в розмірі   2000 грн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йма Марія Степанівна, в розмірі 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орис Ганна Миколаївна, в розмірі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коцеляс Соломія Михайлівна,  в розмірі 2000 грн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Юркевич Оксана Дмитрівна  , в розмірі   2000 грн 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аламарчук Юрій Борисович  , в розмірі   1000 грн 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дзельський Юрій Зіновійович, в розмірі 2000 грн 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тоділко Катерина Антонівна  , в розмірі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агінський Роман Ігорович, в розмірі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атарина Іван Михайлович, в розмірі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атарина Галина Михайлівна, в розмірі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ечельницька Олександра Василівна, в розмірі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асько Володимир Андрійович, в розмірі 3000 грн 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пович Марія Вікторівна , в розмірі  3000 грн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еличко Лідія Вікторівна  , в розмірі 3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вч Олександра Іванівна, в розмірі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ихонюк Ольга Петрівна, в розмірі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рев'як Ольга Михайлівна,  в розмірі 4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апеляк Галина Михайлівна, в розмірі 1000 грн 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удакова Вікторія Іванівна  , в розмірі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Ясенич Любов Михайлівна, в розмірі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уда Олена Богданівна,  в розмірі 3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зечко Ігор Ігорович,  в розмірі 3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Бажега Віталій Ярославович, в розмірі 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васниця Мирон Іванович ,  в розмірі  2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васниця Ольга Павлівна ,  в розмірі 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Мац Андрій Володимирович, в розмірі 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ідик Василь Іванович, в розмірі 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ідик Мирослава Петрівна, в розмірі  1000 гр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вариш Дарія Ільківна, в  розмірі 2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иквас Катерина Григорівна, в розмірі 2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Ключник Михайло Володимирович,  розмірі 1000 грн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Миндик Михайло Любомирович, в розмірі 1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Тур Йосип Іванович, в розмірі 1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Грех Марія Іванівна, в розмірі 1000 грн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зола Іван Степанович, в розмірі 1000 грн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ога Стефанія Станіславівна  , в розмірі 1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гут Ірина Миронівна, в розмірі 2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гут Юрій Степанович, в розмірі 1000 грн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уринець Ірина Антонів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ойко Галина Миронівн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Контроль   за   виконанням   рішення покласти  на керуючого справами Степаняка Б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0:00Z</dcterms:created>
  <dc:creator>Фостяк Iгор Володимирович</dc:creator>
  <dc:description/>
  <cp:keywords/>
  <dc:language>en-US</dc:language>
  <cp:lastModifiedBy>Оля Голобородько</cp:lastModifiedBy>
  <cp:lastPrinted>2024-07-19T15:58:00Z</cp:lastPrinted>
  <dcterms:modified xsi:type="dcterms:W3CDTF">2024-08-02T06:10:00Z</dcterms:modified>
  <cp:revision>111</cp:revision>
  <dc:subject/>
  <dc:title>П Р О Т О К О Л</dc:title>
</cp:coreProperties>
</file>