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rFonts w:ascii="Cambria" w:hAnsi="Cambria" w:eastAsia="Calibri" w:cs="Cambria"/>
          <w:b/>
          <w:b/>
          <w:iCs/>
          <w:sz w:val="36"/>
          <w:szCs w:val="36"/>
          <w:lang w:val="uk-UA" w:eastAsia="en-US"/>
        </w:rPr>
      </w:pPr>
      <w:r>
        <w:rPr>
          <w:rFonts w:eastAsia="Calibri" w:cs="Cambria" w:ascii="Cambria" w:hAnsi="Cambria"/>
          <w:b/>
          <w:iCs/>
          <w:sz w:val="36"/>
          <w:szCs w:val="36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21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/>
      </w:pPr>
      <w:r>
        <w:rPr>
          <w:b/>
          <w:sz w:val="28"/>
          <w:szCs w:val="28"/>
          <w:lang w:val="uk-UA"/>
        </w:rPr>
        <w:t xml:space="preserve">24 липня 2024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переукладення договору із автомобільним перевізником (на таксі) ПП «В.С.М.» на право користування облаштованою стоянкою таксі  (машиномісцем), що  по вул.Перемишльській (навпроти універмагу) в м.Городок, на новий стр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Розглянувши клопотання ПП «В.С.М.» від 02.07.2024 р., керуючись ст.30  Закону України  «Про місцеве самоврядування в Україні», Законами України «Про автомобільний транспорт», «Про дорожній рух», Постановою Кабінету Міністрів України від 18.02.1997 року №176 «Про надання послуг пасажирського автомобільного транспорту», виконавчий комітет Городоцької міської ради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>ВИРІШИВ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1.Переукласти договір із автомобільним перевізником (на таксі) ПП «В.С.М.» (ЄДРПОУ 36248433) на право користування облаштованою стоянкою таксі (машиномісцем) загальною площею 4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.м., що по вул.Перемишльській (навпроти універмагу) в м.Городок, терміном на 1 (один) рік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тавку збору за місце паркування транспортних засобів встановити відповідно до рішення сесії Городоцької міської ради від 24.06.2021 року №1632 «Про встановлення місцевих податків і зборів та визначення розмірів їх ставок на території Городоцької міської ради з 1 січня 2022року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3.ПП «В.С.М.» забезпечити утримувати в належному санітарному стані облаштовану стоянку таксі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4.Контроль за виконанням цього рішення залишаю за собою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Володимир РЕМЕНЯК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8:17:00Z</dcterms:created>
  <dc:creator>Роман Остапович</dc:creator>
  <dc:description/>
  <cp:keywords/>
  <dc:language>en-US</dc:language>
  <cp:lastModifiedBy>Оля Голобородько</cp:lastModifiedBy>
  <cp:lastPrinted>2023-06-14T09:58:00Z</cp:lastPrinted>
  <dcterms:modified xsi:type="dcterms:W3CDTF">2024-08-02T05:57:00Z</dcterms:modified>
  <cp:revision>23</cp:revision>
  <dc:subject/>
  <dc:title>ГОРОДОЦЬКА  МІСЬКА  РАДА</dc:title>
</cp:coreProperties>
</file>