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 w:before="0" w:after="12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spacing w:before="0" w:after="0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РІШЕННЯ №  </w:t>
      </w:r>
    </w:p>
    <w:p>
      <w:pPr>
        <w:pStyle w:val="Style18"/>
        <w:tabs>
          <w:tab w:val="clear" w:pos="708"/>
          <w:tab w:val="left" w:pos="0" w:leader="none"/>
        </w:tabs>
        <w:ind w:left="0" w:right="-17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7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4111" w:leader="none"/>
        </w:tabs>
        <w:ind w:right="56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розпорядження міського голови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4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розпорядження міського голови від 16.09.2024 №</w:t>
      </w:r>
      <w:r>
        <w:rPr>
          <w:sz w:val="28"/>
          <w:szCs w:val="28"/>
        </w:rPr>
        <w:t>126</w:t>
      </w:r>
      <w:r>
        <w:rPr>
          <w:sz w:val="28"/>
          <w:szCs w:val="28"/>
          <w:lang w:val="uk-UA"/>
        </w:rPr>
        <w:t xml:space="preserve">  «Про затвердження  проектно-кошторисної документації» на будівництво за робочим проектом: «Реконструкція водопроводу  від вулиці Перемишльська будинок 14 до вулиці Ів. Франка будинок 1 в місті Городок Львівської області» за реєстраційним номером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  <w:lang w:val="uk-UA"/>
        </w:rPr>
        <w:t xml:space="preserve">01:8172-5024-1976-9004; позитивний Експертний звіт №142/24-ГАЛ  «Щодо розгляду проектної документації на будівництво в частині міцності, надійності та довговічності об’єкта будівництва та її кошторисної частини за робочим проектом» за реєстраційним номером ЕХ01:5495-5135-5664-9781 від 12.09.2024р., виданий ТзОВ «КОНСАЛТИНГОВА АГЕНЦІЯ «ГАЛІЛЕО» (ЄДРПОУ 40716972, м. Київ, Дніпровська набережна, 19В), керуючись ст. 26, 31 Закону України  «Про місцеве самоврядування в Україні», Законом України «Про регулювання містобудівної документації», Постановою Кабінету Міністрів від 11.05.2011р. №560 «Про затвердження Порядку затвердження проектів будівництва і проведення їх експертизи» (зі змінами) виконком міської ради </w:t>
      </w:r>
    </w:p>
    <w:p>
      <w:pPr>
        <w:pStyle w:val="Normal"/>
        <w:spacing w:before="0" w:after="60"/>
        <w:ind w:firstLine="851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 Затвердити розпорядження міського голови від 16.09.2024 №</w:t>
      </w:r>
      <w:r>
        <w:rPr>
          <w:sz w:val="28"/>
          <w:szCs w:val="28"/>
        </w:rPr>
        <w:t>126</w:t>
      </w:r>
      <w:r>
        <w:rPr>
          <w:sz w:val="28"/>
          <w:szCs w:val="28"/>
          <w:lang w:val="uk-UA"/>
        </w:rPr>
        <w:t xml:space="preserve">  «Про затвердження  проектно-кошторисної документації» на будівництво за робочим проектом: «Реконструкція водопроводу  від вулиці Перемишльська будинок 14 до вулиці Ів. Франка будинок 1 в місті Городок Львівської області» загальною кошторисною вартістю 1429,926  тис.грн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рішення покласти на заступника міського голови  Миколу Щура. 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120" w:after="360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Володимир  РЕМЕНЯК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9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51:00Z</dcterms:created>
  <dc:creator>777</dc:creator>
  <dc:description/>
  <cp:keywords/>
  <dc:language>en-US</dc:language>
  <cp:lastModifiedBy>Оля Голобородько</cp:lastModifiedBy>
  <cp:lastPrinted>2024-09-24T14:37:00Z</cp:lastPrinted>
  <dcterms:modified xsi:type="dcterms:W3CDTF">2024-09-24T11:51:00Z</dcterms:modified>
  <cp:revision>7</cp:revision>
  <dc:subject/>
  <dc:title> </dc:title>
</cp:coreProperties>
</file>