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Tc2"/>
        <w:shd w:fill="FFFFFF" w:val="clear"/>
        <w:jc w:val="left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ЧИЙ  КОМІТ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  <w:bookmarkStart w:id="0" w:name="_Hlk122620497"/>
      <w:bookmarkStart w:id="1" w:name="_Hlk122620497"/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___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/>
      </w:pPr>
      <w:r>
        <w:rPr>
          <w:b/>
          <w:sz w:val="36"/>
          <w:szCs w:val="36"/>
        </w:rPr>
        <w:t>26 вересня   2024 року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15875</wp:posOffset>
                </wp:positionV>
                <wp:extent cx="3063240" cy="734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240" cy="734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 надання одноразових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шових допомог мешканця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мад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pt;height:57.8pt;mso-wrap-distance-left:9.05pt;mso-wrap-distance-right:9.05pt;mso-wrap-distance-top:0pt;mso-wrap-distance-bottom:0pt;margin-top:1.25pt;mso-position-vertical-relative:text;margin-left: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 надання одноразових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шових допомог мешканцям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ма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звернення громадян, щодо надання одноразової грошової допомоги, беручи до відома документи  додані до заяв,  керуючись ст. 34, 64 Закону України «Про місцеве самоврядування в Україні», на виконання комплексної Програми соціального захисту та  забезпечення населення Городоцької міської ради  на 2021 – 2024 роки, враховуючи пропозиції комісії з питань надання матеріальної допомоги  громадянам, які проживають на території Городоцької міської ради, виконавчий комітет  міської ради, -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И Р І Ш И В:</w:t>
      </w:r>
    </w:p>
    <w:p>
      <w:pPr>
        <w:pStyle w:val="Normal"/>
        <w:ind w:lef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1.Надати одноразову допомогу мешканцям Городоцької територіальної громади :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56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ало Юлія Віталіївна (паспорт КС 393711, ідентифікаційний номер 3074905541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333052990262036400953954364 в  АТ «Приватбанк»), с. Долиняни вул. Сонячна, 92,  в розмірі 5000 грн ;  </w:t>
      </w:r>
    </w:p>
    <w:p>
      <w:pPr>
        <w:pStyle w:val="Normal"/>
        <w:numPr>
          <w:ilvl w:val="0"/>
          <w:numId w:val="2"/>
        </w:numPr>
        <w:ind w:left="0" w:firstLine="56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иколаєвич Любомир Васильович (паспорт КВ 192452, ідентифікаційний номер 3048919997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593052990262016400955460821 в  АТ «Приватбанк»), м. Городок вул. Г. Сковороди, 24/1, в розмірі 3000 грн;</w:t>
      </w:r>
    </w:p>
    <w:p>
      <w:pPr>
        <w:pStyle w:val="Normal"/>
        <w:numPr>
          <w:ilvl w:val="0"/>
          <w:numId w:val="2"/>
        </w:numPr>
        <w:ind w:left="0" w:firstLine="568"/>
        <w:jc w:val="both"/>
        <w:rPr/>
      </w:pPr>
      <w:r>
        <w:rPr>
          <w:sz w:val="26"/>
          <w:szCs w:val="26"/>
        </w:rPr>
        <w:t xml:space="preserve">Хитра Юлія Ігорівна (паспорт КЛ 041786, ідентифікаційний номер 3612106087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383052990000026206890942948 в  АТ «Приватбанк»), м. Городок вул. Скітник, 23, в розмірі 3000 грн;</w:t>
      </w:r>
    </w:p>
    <w:p>
      <w:pPr>
        <w:pStyle w:val="Normal"/>
        <w:numPr>
          <w:ilvl w:val="0"/>
          <w:numId w:val="2"/>
        </w:numPr>
        <w:ind w:left="0" w:firstLine="568"/>
        <w:jc w:val="both"/>
        <w:rPr/>
      </w:pPr>
      <w:r>
        <w:rPr>
          <w:sz w:val="26"/>
          <w:szCs w:val="26"/>
        </w:rPr>
        <w:t xml:space="preserve">Чикальський Ігор Петрович  (паспорт КА 763525, ідентифікаційний номер 2621016398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153257960000026202501173999 в  АТ «Ощадбанк»), м. Городок вул. Шептицького, 16, в розмірі 3000 грн;</w:t>
      </w:r>
    </w:p>
    <w:p>
      <w:pPr>
        <w:pStyle w:val="Normal"/>
        <w:numPr>
          <w:ilvl w:val="0"/>
          <w:numId w:val="2"/>
        </w:numPr>
        <w:ind w:left="0" w:firstLine="56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льник Ростислав Орестович  (паспорт КВ 902630, ідентифікаційний номер 3140708198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423257960000026206500040029 в  АТ «Ощадбанк»), с. Черлянське Передмістя  вул. Івасюка, 62,  в розмірі 3000 грн 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568"/>
        <w:jc w:val="both"/>
        <w:rPr>
          <w:color w:val="000000"/>
          <w:sz w:val="26"/>
          <w:szCs w:val="26"/>
        </w:rPr>
      </w:pPr>
      <w:r>
        <w:rPr>
          <w:color w:val="000000"/>
          <w:sz w:val="28"/>
          <w:szCs w:val="28"/>
        </w:rPr>
        <w:t xml:space="preserve">Писюра Лілія Степанівна (паспорт КВ 192632, ідентифікаційний номер 2359722622, р/р </w:t>
      </w:r>
      <w:r>
        <w:rPr>
          <w:color w:val="000000"/>
          <w:sz w:val="28"/>
          <w:szCs w:val="28"/>
          <w:lang w:val="en-US"/>
        </w:rPr>
        <w:t>UBA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UA</w:t>
      </w:r>
      <w:r>
        <w:rPr>
          <w:color w:val="000000"/>
          <w:sz w:val="28"/>
          <w:szCs w:val="28"/>
        </w:rPr>
        <w:t>313257960000026202501317465 в АТ «Ощадбанк»), прож. с. Добряни, вул. Зелена, 55 квартира 4, в розмірі 1000 грн ;</w:t>
      </w:r>
    </w:p>
    <w:p>
      <w:pPr>
        <w:pStyle w:val="Normal"/>
        <w:numPr>
          <w:ilvl w:val="0"/>
          <w:numId w:val="2"/>
        </w:numPr>
        <w:ind w:left="0" w:firstLine="568"/>
        <w:jc w:val="both"/>
        <w:rPr/>
      </w:pPr>
      <w:r>
        <w:rPr>
          <w:color w:val="000000"/>
          <w:sz w:val="26"/>
          <w:szCs w:val="26"/>
        </w:rPr>
        <w:t xml:space="preserve">Божик Ярослав Степанович (паспорт КВ 794908, ідентифікаційний номер 2451303993, р/р </w:t>
      </w:r>
      <w:r>
        <w:rPr>
          <w:color w:val="000000"/>
          <w:sz w:val="26"/>
          <w:szCs w:val="26"/>
          <w:lang w:val="en-US"/>
        </w:rPr>
        <w:t>UBAN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UA</w:t>
      </w:r>
      <w:r>
        <w:rPr>
          <w:color w:val="000000"/>
          <w:sz w:val="26"/>
          <w:szCs w:val="26"/>
        </w:rPr>
        <w:t>223257960000026205508430632 в  АТ «Ощадбанк»), с. Дроздовичі вул. Зелена, 21, в розмірі 1000 грн ;</w:t>
      </w:r>
    </w:p>
    <w:p>
      <w:pPr>
        <w:pStyle w:val="Normal"/>
        <w:numPr>
          <w:ilvl w:val="0"/>
          <w:numId w:val="2"/>
        </w:numPr>
        <w:ind w:left="0" w:firstLine="568"/>
        <w:jc w:val="both"/>
        <w:rPr/>
      </w:pPr>
      <w:r>
        <w:rPr>
          <w:color w:val="000000"/>
          <w:sz w:val="26"/>
          <w:szCs w:val="26"/>
        </w:rPr>
        <w:t xml:space="preserve">Мищишин Олеся Василівна (паспорт КС 545646, ідентифікаційний номер 3072111943, р/р </w:t>
      </w:r>
      <w:r>
        <w:rPr>
          <w:color w:val="000000"/>
          <w:sz w:val="26"/>
          <w:szCs w:val="26"/>
          <w:lang w:val="en-US"/>
        </w:rPr>
        <w:t>UBAN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UA</w:t>
      </w:r>
      <w:r>
        <w:rPr>
          <w:color w:val="000000"/>
          <w:sz w:val="26"/>
          <w:szCs w:val="26"/>
        </w:rPr>
        <w:t xml:space="preserve">873257960000026205510041699 в  АТ «Ощадбанк»), м. Городок вул. Галицька, 18, в розмірі 1000 грн ; </w:t>
      </w:r>
    </w:p>
    <w:p>
      <w:pPr>
        <w:pStyle w:val="Normal"/>
        <w:numPr>
          <w:ilvl w:val="0"/>
          <w:numId w:val="2"/>
        </w:numPr>
        <w:ind w:left="0" w:firstLine="568"/>
        <w:jc w:val="both"/>
        <w:rPr/>
      </w:pPr>
      <w:r>
        <w:rPr>
          <w:color w:val="000000"/>
          <w:sz w:val="26"/>
          <w:szCs w:val="26"/>
        </w:rPr>
        <w:t xml:space="preserve">Штокало Мирослав Мирославович  (паспорт 004515633, ідентифікаційний номер 2735016614, р/р </w:t>
      </w:r>
      <w:r>
        <w:rPr>
          <w:color w:val="000000"/>
          <w:sz w:val="26"/>
          <w:szCs w:val="26"/>
          <w:lang w:val="en-US"/>
        </w:rPr>
        <w:t>UBAN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UA</w:t>
      </w:r>
      <w:r>
        <w:rPr>
          <w:color w:val="000000"/>
          <w:sz w:val="26"/>
          <w:szCs w:val="26"/>
        </w:rPr>
        <w:t xml:space="preserve">303257960000026205000486399 в  АТ «Ощадбанк»), с. Добряни вул. Зелена, 55 , в розмірі 1000 грн ; </w:t>
      </w:r>
    </w:p>
    <w:p>
      <w:pPr>
        <w:pStyle w:val="Normal"/>
        <w:numPr>
          <w:ilvl w:val="0"/>
          <w:numId w:val="2"/>
        </w:numPr>
        <w:ind w:left="0" w:firstLine="56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Лапан Марія Павлівна  (паспорт КС 046284, ідентифікаційний номер 1965217064, р/р </w:t>
      </w:r>
      <w:r>
        <w:rPr>
          <w:color w:val="000000"/>
          <w:sz w:val="26"/>
          <w:szCs w:val="26"/>
          <w:lang w:val="en-US"/>
        </w:rPr>
        <w:t>UBAN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UA</w:t>
      </w:r>
      <w:r>
        <w:rPr>
          <w:color w:val="000000"/>
          <w:sz w:val="26"/>
          <w:szCs w:val="26"/>
        </w:rPr>
        <w:t xml:space="preserve">553257960000026209500886503 в АТ «Ощадбанк»), прож. мс. Повітно вул. Івана Франка, 34, в розмірі 1000 грн  </w:t>
      </w:r>
    </w:p>
    <w:p>
      <w:pPr>
        <w:pStyle w:val="Normal"/>
        <w:numPr>
          <w:ilvl w:val="0"/>
          <w:numId w:val="2"/>
        </w:numPr>
        <w:ind w:left="0" w:firstLine="56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Брунець Микола Степанович (паспорт КА 603076, ідентифікаційний номер 2068418537, р/р </w:t>
      </w:r>
      <w:r>
        <w:rPr>
          <w:color w:val="000000"/>
          <w:sz w:val="26"/>
          <w:szCs w:val="26"/>
          <w:lang w:val="en-US"/>
        </w:rPr>
        <w:t>UBAN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UA</w:t>
      </w:r>
      <w:r>
        <w:rPr>
          <w:color w:val="000000"/>
          <w:sz w:val="26"/>
          <w:szCs w:val="26"/>
        </w:rPr>
        <w:t xml:space="preserve">333052990000026206674573771 в  АТ «Приватбанк»), м. Городок вул. Озаркевича, 17, в розмірі 2000 грн  </w:t>
      </w:r>
    </w:p>
    <w:p>
      <w:pPr>
        <w:pStyle w:val="Normal"/>
        <w:numPr>
          <w:ilvl w:val="0"/>
          <w:numId w:val="2"/>
        </w:numPr>
        <w:ind w:left="0" w:firstLine="568"/>
        <w:jc w:val="both"/>
        <w:rPr/>
      </w:pPr>
      <w:r>
        <w:rPr>
          <w:sz w:val="26"/>
          <w:szCs w:val="26"/>
        </w:rPr>
        <w:t xml:space="preserve">Гадзало Любомир Михайлович ( паспорт КА  243698, ідентифікаційний номер 2092206056,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353052990262086400926332727 в АТ «Приватбанк»), прож. м. Городок вул. Вишенського, 8а , в розмірі 4000 грн;   </w:t>
      </w:r>
    </w:p>
    <w:p>
      <w:pPr>
        <w:pStyle w:val="Normal"/>
        <w:numPr>
          <w:ilvl w:val="0"/>
          <w:numId w:val="2"/>
        </w:numPr>
        <w:ind w:left="0" w:firstLine="568"/>
        <w:jc w:val="both"/>
        <w:rPr/>
      </w:pPr>
      <w:r>
        <w:rPr>
          <w:sz w:val="26"/>
          <w:szCs w:val="26"/>
        </w:rPr>
        <w:t xml:space="preserve">Старчак Ярослава Володимирівна  (паспорт 008943684, ідентифікаційний номер 2428805068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463257960000026208000078124 в  АТ «Ощадбанк»), с. Лісновичі вул. Центральна , 21, в  розмірі 3000 грн;  </w:t>
      </w:r>
    </w:p>
    <w:p>
      <w:pPr>
        <w:pStyle w:val="Normal"/>
        <w:numPr>
          <w:ilvl w:val="0"/>
          <w:numId w:val="2"/>
        </w:numPr>
        <w:ind w:left="0" w:firstLine="568"/>
        <w:jc w:val="both"/>
        <w:rPr/>
      </w:pPr>
      <w:r>
        <w:rPr>
          <w:sz w:val="26"/>
          <w:szCs w:val="26"/>
        </w:rPr>
        <w:t xml:space="preserve">Мельник Петро Якович (паспорт КС 538731, ідентифікаційний номер 1844702236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873257960000026202000440952 в  АТ «Ощадбанк»), с. Вовчухи вул. Зелена, 344, в розмірі 2000  грн;   </w:t>
      </w:r>
    </w:p>
    <w:p>
      <w:pPr>
        <w:pStyle w:val="Normal"/>
        <w:numPr>
          <w:ilvl w:val="0"/>
          <w:numId w:val="2"/>
        </w:numPr>
        <w:ind w:left="0" w:firstLine="568"/>
        <w:jc w:val="both"/>
        <w:rPr/>
      </w:pPr>
      <w:r>
        <w:rPr>
          <w:sz w:val="26"/>
          <w:szCs w:val="26"/>
        </w:rPr>
        <w:t xml:space="preserve">Шандра Марія Іванівна (паспорт КВ 521455, ідентифікаційний номер 1892414064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973257960000026207000690280 в  АТ «Ощадбанк»), с. Керниця вул. Шевченка, 1/8,  в розмірі 3000 грн; </w:t>
      </w:r>
    </w:p>
    <w:p>
      <w:pPr>
        <w:pStyle w:val="Normal"/>
        <w:numPr>
          <w:ilvl w:val="0"/>
          <w:numId w:val="2"/>
        </w:numPr>
        <w:ind w:left="0" w:firstLine="56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Сирватка Ганна Василівна (паспорт КС 472663, ідентифікаційний номер 1668308226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843257960000026203005851341 в АТ «Ощадбанк»), прож. м. Городок вул. М. Павлика, 10 квартира № 17, в розмірі </w:t>
      </w:r>
      <w:r>
        <w:rPr>
          <w:sz w:val="26"/>
          <w:szCs w:val="26"/>
          <w:u w:val="single"/>
        </w:rPr>
        <w:t>4000 грн</w:t>
      </w:r>
      <w:r>
        <w:rPr>
          <w:color w:val="00B0F0"/>
          <w:sz w:val="26"/>
          <w:szCs w:val="26"/>
          <w:u w:val="single"/>
        </w:rPr>
        <w:t>;</w:t>
      </w:r>
    </w:p>
    <w:p>
      <w:pPr>
        <w:pStyle w:val="Normal"/>
        <w:numPr>
          <w:ilvl w:val="0"/>
          <w:numId w:val="2"/>
        </w:numPr>
        <w:ind w:left="0" w:firstLine="568"/>
        <w:jc w:val="both"/>
        <w:rPr>
          <w:color w:val="000000"/>
          <w:sz w:val="26"/>
          <w:szCs w:val="26"/>
        </w:rPr>
      </w:pPr>
      <w:r>
        <w:rPr>
          <w:color w:val="00B0F0"/>
          <w:sz w:val="26"/>
          <w:szCs w:val="26"/>
          <w:u w:val="single"/>
        </w:rPr>
        <w:t xml:space="preserve">  </w:t>
      </w:r>
      <w:r>
        <w:rPr>
          <w:sz w:val="26"/>
          <w:szCs w:val="26"/>
        </w:rPr>
        <w:t xml:space="preserve">Барщовський Ігор Михайлович (паспорт КА 416116, ідентифікаційний номер 2166208030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293052990262066400952475432 в АТ «Приватбанк»), прож. м. Городок вул. І. Франка, 21, в розмірі  2000 грн</w:t>
      </w:r>
      <w:r>
        <w:rPr>
          <w:color w:val="00B0F0"/>
          <w:sz w:val="26"/>
          <w:szCs w:val="26"/>
        </w:rPr>
        <w:t xml:space="preserve">;  </w:t>
      </w:r>
    </w:p>
    <w:p>
      <w:pPr>
        <w:pStyle w:val="Normal"/>
        <w:numPr>
          <w:ilvl w:val="0"/>
          <w:numId w:val="2"/>
        </w:numPr>
        <w:ind w:left="0" w:firstLine="568"/>
        <w:jc w:val="both"/>
        <w:rPr/>
      </w:pPr>
      <w:r>
        <w:rPr>
          <w:color w:val="000000"/>
          <w:sz w:val="26"/>
          <w:szCs w:val="26"/>
        </w:rPr>
        <w:t xml:space="preserve">Лаврик Марія Михайлівна (паспорт КС 045755, ідентифікаційний номер 2174218907, р/р </w:t>
      </w:r>
      <w:r>
        <w:rPr>
          <w:color w:val="000000"/>
          <w:sz w:val="26"/>
          <w:szCs w:val="26"/>
          <w:lang w:val="en-US"/>
        </w:rPr>
        <w:t>UBAN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UA</w:t>
      </w:r>
      <w:r>
        <w:rPr>
          <w:color w:val="000000"/>
          <w:sz w:val="26"/>
          <w:szCs w:val="26"/>
        </w:rPr>
        <w:t xml:space="preserve">943052990000026204696727444 в  АТ «Приватбанк»), м. Городок вул. Івасюка, 23,  в розмірі 5000 грн ; </w:t>
      </w:r>
    </w:p>
    <w:p>
      <w:pPr>
        <w:pStyle w:val="Normal"/>
        <w:numPr>
          <w:ilvl w:val="0"/>
          <w:numId w:val="2"/>
        </w:numPr>
        <w:ind w:left="0" w:firstLine="56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Голобородько Олександр Олександрович (паспорт КА 245783 ідентифікаційний номер 2756622896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333052990262036400934572309 в  АТ «Приватбанк»), м. Городок вул. Людкевича 6,  в розмірі 3000 грн; </w:t>
      </w:r>
    </w:p>
    <w:p>
      <w:pPr>
        <w:pStyle w:val="Normal"/>
        <w:numPr>
          <w:ilvl w:val="0"/>
          <w:numId w:val="2"/>
        </w:numPr>
        <w:ind w:left="0" w:firstLine="56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Марциняк Мирослава Мирославівна (паспорт КА 243347 ідентифікаційний номер 2734714443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893052990000026206672439345 в  АТ «Приватбанк»), м. Городок вул. Чайківського, 22,  в розмірі 3000 грн; </w:t>
      </w:r>
    </w:p>
    <w:p>
      <w:pPr>
        <w:pStyle w:val="Normal"/>
        <w:numPr>
          <w:ilvl w:val="0"/>
          <w:numId w:val="2"/>
        </w:numPr>
        <w:ind w:left="0" w:firstLine="56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Сарвас Олександра Михайлівна  (паспорт КС 757148, ідентифікаційний номер 1987923747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533257960000026202500273737 в  АТ «Ощадбанк»), с. Заверещиця, вул. Івана Франка, 181,  в розмірі 3000 грн;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56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Феданяк Роман Богданович (паспорт 004881145, ідентифікаційний номер 2998223177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553116470000026205500105762 в  АТ «Ощадбанк»), м. Городок вул. Скітник 5Б квартира № 10, в розмірі 3000 грн;</w:t>
      </w:r>
    </w:p>
    <w:p>
      <w:pPr>
        <w:pStyle w:val="Normal"/>
        <w:numPr>
          <w:ilvl w:val="0"/>
          <w:numId w:val="2"/>
        </w:numPr>
        <w:ind w:left="0" w:firstLine="56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Прус Надія Юріївна  (паспорт КЛ 062049, ідентифікаційний номер 3319504006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363052990000026202697674888 в  АТ «Приватбанк»), м. Городок вул. Підгір’я, 7 квартира № 3,  в  розмірі 3000  грн; </w:t>
      </w:r>
    </w:p>
    <w:p>
      <w:pPr>
        <w:pStyle w:val="Normal"/>
        <w:numPr>
          <w:ilvl w:val="0"/>
          <w:numId w:val="2"/>
        </w:numPr>
        <w:ind w:left="0" w:firstLine="56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Шлик Тетяна Павлівна (паспорт КВ 935225, ідентифікаційний номер 1535313649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653257960000026202024928513 в АТ «Ощадбанк»), прож. м. Городок вул. Авіаційна, 30 квартира № 5,   в розмірі  5000 грн;</w:t>
      </w:r>
    </w:p>
    <w:p>
      <w:pPr>
        <w:pStyle w:val="Normal"/>
        <w:numPr>
          <w:ilvl w:val="0"/>
          <w:numId w:val="2"/>
        </w:numPr>
        <w:ind w:left="0" w:firstLine="56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Ковальчик Ярослава Степанівна (паспорт КВ 459340, ідентифікаційний номер 2023506009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813052990000026205679505585 в АТ «Приватбанк»), прож. м. Городок вул. Ів. Вишенського, 8,   в розмірі  5000 грн;</w:t>
      </w:r>
    </w:p>
    <w:p>
      <w:pPr>
        <w:pStyle w:val="Normal"/>
        <w:numPr>
          <w:ilvl w:val="0"/>
          <w:numId w:val="2"/>
        </w:numPr>
        <w:ind w:left="0" w:firstLine="56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Степаняк Мирослава Яківна (паспорт КА 532949, ідентифікаційний номер 2394104165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163052990000026200684306291 в АТ «Приватбанк»), прож. м. Городок   вул. Січових Стрільців, 4 квартира № 1,  в розмірі 5000 грн;  </w:t>
      </w:r>
    </w:p>
    <w:p>
      <w:pPr>
        <w:pStyle w:val="Normal"/>
        <w:numPr>
          <w:ilvl w:val="0"/>
          <w:numId w:val="2"/>
        </w:numPr>
        <w:ind w:left="0" w:firstLine="56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Вергун Ганна Миколаївна (паспорт КВ 982792, ідентифікаційний номер 2481014220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513052990000026201697283548 в АТ «Приватбанк»), прож. с. Дроздовичі вул. Сонячна, 141,  в розмірі 5000 грн;</w:t>
      </w:r>
    </w:p>
    <w:p>
      <w:pPr>
        <w:pStyle w:val="Normal"/>
        <w:numPr>
          <w:ilvl w:val="0"/>
          <w:numId w:val="2"/>
        </w:numPr>
        <w:ind w:left="0" w:firstLine="56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Телюк Любов Степанівна (паспорт КВ 337992, ідентифікаційний номер 2187617926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563257960000026207510707124 в АТ «Ощадбанк»), прож. м. Городок   вул. Авіаційна, 33 квартира № 4,  в розмірі 5000 грн;  </w:t>
      </w:r>
    </w:p>
    <w:p>
      <w:pPr>
        <w:pStyle w:val="Normal"/>
        <w:numPr>
          <w:ilvl w:val="0"/>
          <w:numId w:val="2"/>
        </w:numPr>
        <w:ind w:left="0" w:firstLine="56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Шморгун Руслана Володимирівна (паспорт 009548030, ідентифікаційний номер 2865113467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403257960000026202852116542 в АТ «Ощадбанк»), прож. м. Городок   вул. Авіаційна, 94 квартира № 26,  в розмірі 5000 грн;  </w:t>
      </w:r>
    </w:p>
    <w:p>
      <w:pPr>
        <w:pStyle w:val="Normal"/>
        <w:numPr>
          <w:ilvl w:val="0"/>
          <w:numId w:val="2"/>
        </w:numPr>
        <w:ind w:left="0" w:firstLine="568"/>
        <w:jc w:val="both"/>
        <w:rPr>
          <w:color w:val="000000"/>
          <w:sz w:val="26"/>
          <w:szCs w:val="26"/>
        </w:rPr>
      </w:pPr>
      <w:bookmarkStart w:id="2" w:name="_Hlk175750707"/>
      <w:bookmarkEnd w:id="2"/>
      <w:r>
        <w:rPr>
          <w:sz w:val="26"/>
          <w:szCs w:val="26"/>
        </w:rPr>
        <w:t xml:space="preserve">Кильо Марія Федорівна (паспорт КВ 795082, ідентифікаційний номер 1997220342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733257960000026201029005313 в  АТ «Ощадбанк»), с. Мавковичі вул. Лугова, 635,  в розмірі 5000 грн ;</w:t>
      </w:r>
    </w:p>
    <w:p>
      <w:pPr>
        <w:pStyle w:val="Normal"/>
        <w:numPr>
          <w:ilvl w:val="0"/>
          <w:numId w:val="2"/>
        </w:numPr>
        <w:ind w:left="0" w:firstLine="56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Чорненький Зеновій Михайлович (паспорт КА 545789, ідентифікаційний номер 2200120791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873052990000026208862426326 в  АТ «Приватбанк»), см. Городок вул. І Вишенського, 3, в розмірі 5000 грн ;</w:t>
      </w:r>
    </w:p>
    <w:p>
      <w:pPr>
        <w:pStyle w:val="Normal"/>
        <w:numPr>
          <w:ilvl w:val="0"/>
          <w:numId w:val="2"/>
        </w:numPr>
        <w:ind w:left="0" w:firstLine="56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Рильська Людмила Петрівна (паспорт КА 555405, ідентифікаційний номер 2512715584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843257960000026208008859141 в  АТ «Ощадбанк»), м. Городок вул. Б. Лепкого, 2/12,  в розмірі 5000 грн ;  </w:t>
      </w:r>
    </w:p>
    <w:p>
      <w:pPr>
        <w:pStyle w:val="Normal"/>
        <w:numPr>
          <w:ilvl w:val="0"/>
          <w:numId w:val="2"/>
        </w:numPr>
        <w:ind w:left="0" w:firstLine="568"/>
        <w:jc w:val="both"/>
        <w:rPr>
          <w:color w:val="000000"/>
          <w:sz w:val="26"/>
          <w:szCs w:val="26"/>
        </w:rPr>
      </w:pPr>
      <w:bookmarkStart w:id="3" w:name="_Hlk177979774"/>
      <w:bookmarkEnd w:id="3"/>
      <w:r>
        <w:rPr>
          <w:sz w:val="26"/>
          <w:szCs w:val="26"/>
        </w:rPr>
        <w:t xml:space="preserve">Михайляк Марія Петрівна  (паспорт КС 573449, ідентифікаційний номер 2253917006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893052990000026205677194125 в  АТ «Приватбанк»), с. Мавковичі вул. Лугова, 115,   в розмірі 5000 грн; </w:t>
      </w:r>
    </w:p>
    <w:p>
      <w:pPr>
        <w:pStyle w:val="Normal"/>
        <w:numPr>
          <w:ilvl w:val="0"/>
          <w:numId w:val="2"/>
        </w:numPr>
        <w:ind w:left="0" w:firstLine="568"/>
        <w:jc w:val="both"/>
        <w:rPr>
          <w:color w:val="000000"/>
          <w:sz w:val="26"/>
          <w:szCs w:val="26"/>
        </w:rPr>
      </w:pPr>
      <w:bookmarkStart w:id="4" w:name="_Hlk177979774"/>
      <w:bookmarkEnd w:id="4"/>
      <w:r>
        <w:rPr>
          <w:sz w:val="26"/>
          <w:szCs w:val="26"/>
        </w:rPr>
        <w:t xml:space="preserve">Гапка Люба Степанівна  (паспорт КВ 243015, ідентифікаційний номер 2206908645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063257960000026208510040921 в  АТ «Ощадбанк»), м. Городок вул. Крип’якевича, 9 квартира № 7 ,   в розмірі 5000 грн; </w:t>
      </w:r>
    </w:p>
    <w:p>
      <w:pPr>
        <w:pStyle w:val="Normal"/>
        <w:numPr>
          <w:ilvl w:val="0"/>
          <w:numId w:val="2"/>
        </w:numPr>
        <w:ind w:left="0" w:firstLine="568"/>
        <w:jc w:val="both"/>
        <w:rPr>
          <w:color w:val="000000"/>
          <w:sz w:val="26"/>
          <w:szCs w:val="26"/>
        </w:rPr>
      </w:pPr>
      <w:bookmarkStart w:id="5" w:name="_Hlk177980043"/>
      <w:bookmarkEnd w:id="5"/>
      <w:r>
        <w:rPr>
          <w:sz w:val="26"/>
          <w:szCs w:val="26"/>
        </w:rPr>
        <w:t xml:space="preserve">Мартинович Роман Іванович  (паспорт КВ 075624, ідентифікаційний номер 2417001694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183257960000026205500169796 в  АТ «Ощадбанк»), с. Родатичі ,   в розмірі 5000 грн; </w:t>
      </w:r>
    </w:p>
    <w:p>
      <w:pPr>
        <w:pStyle w:val="Normal"/>
        <w:numPr>
          <w:ilvl w:val="0"/>
          <w:numId w:val="2"/>
        </w:numPr>
        <w:ind w:left="0" w:firstLine="56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Павлюх Ганна Миколаївна  (паспорт КВ 243015, ідентифікаційний номер 2032915546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213257960000026202501360519 в  АТ «Ощадбанк»), с. Залужжя , Залужська, 4,   в розмірі 5000 грн;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56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Симоший Ольга Михайлівна (паспорт КВ 068500, ідентифікаційний номер 2131221663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723257960000026205500852092 в  АТ «Ощадбанк»), с. Мшана, вул. Зруб, 26,  в розмірі 5000 грн ;</w:t>
      </w:r>
    </w:p>
    <w:p>
      <w:pPr>
        <w:pStyle w:val="Normal"/>
        <w:numPr>
          <w:ilvl w:val="0"/>
          <w:numId w:val="2"/>
        </w:numPr>
        <w:ind w:left="0" w:firstLine="56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Маслянко Олена Михайлівна (паспорт КВ 647173, ідентифікаційний номер 3054206027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083052990262056400967519458 в  АТ «Приватбанк»), м.  Городок вул. М. Чурай, 1,  в розмірі 4000 грн ;</w:t>
      </w:r>
    </w:p>
    <w:p>
      <w:pPr>
        <w:pStyle w:val="Normal"/>
        <w:numPr>
          <w:ilvl w:val="0"/>
          <w:numId w:val="2"/>
        </w:numPr>
        <w:ind w:left="0" w:firstLine="56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Сенюта Степан Степанович (паспорт КА 456168, ідентифікаційний номер 2411513299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353052990000026200770619944 в АТ «Приватбанк»), прож. с. Керниця вул. Шевченка, 1  в розмірі  4000 грн;</w:t>
      </w:r>
    </w:p>
    <w:p>
      <w:pPr>
        <w:pStyle w:val="Normal"/>
        <w:numPr>
          <w:ilvl w:val="0"/>
          <w:numId w:val="2"/>
        </w:numPr>
        <w:ind w:left="0" w:firstLine="56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рецко Степан Романович</w:t>
      </w:r>
      <w:r>
        <w:rPr>
          <w:b/>
          <w:i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(паспорт 008961866, ідентифікаційний номер 1871713656, р/р </w:t>
      </w:r>
      <w:r>
        <w:rPr>
          <w:color w:val="000000"/>
          <w:sz w:val="26"/>
          <w:szCs w:val="26"/>
          <w:lang w:val="en-US"/>
        </w:rPr>
        <w:t>UBAN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UA</w:t>
      </w:r>
      <w:r>
        <w:rPr>
          <w:color w:val="000000"/>
          <w:sz w:val="26"/>
          <w:szCs w:val="26"/>
        </w:rPr>
        <w:t>173257960000026201000750900 в АТ «Ощадбанк»), прож. м. Городок вул. Я. Мудрого, 86 , в розмірі 4000 грн;</w:t>
      </w:r>
    </w:p>
    <w:p>
      <w:pPr>
        <w:pStyle w:val="Normal"/>
        <w:numPr>
          <w:ilvl w:val="0"/>
          <w:numId w:val="2"/>
        </w:numPr>
        <w:ind w:left="0" w:firstLine="56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укшин Марія Миколаївна (паспорт КА 165624, ідентифікаційний номер 2241611301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263257960000026202000079464 в  АТ «Ощадбанк»), м. Городок вул. Запорізької Січі, 12/9,  в розмірі 4000 грн ;  </w:t>
      </w:r>
    </w:p>
    <w:p>
      <w:pPr>
        <w:pStyle w:val="Normal"/>
        <w:numPr>
          <w:ilvl w:val="0"/>
          <w:numId w:val="2"/>
        </w:numPr>
        <w:ind w:left="0" w:firstLine="568"/>
        <w:jc w:val="both"/>
        <w:rPr/>
      </w:pPr>
      <w:r>
        <w:rPr>
          <w:sz w:val="26"/>
          <w:szCs w:val="26"/>
        </w:rPr>
        <w:t xml:space="preserve">Преподобна Оксана Андріївна (паспорт КВ 716728, ідентифікаційний номер 2579207222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163257960000026201000632578 в АТ «Ощадбанк»), прож. с. Речичани , вул. Н. Твердопілля, 30, в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Галушка Ольга Миколаївна  (паспорт КЛ 120729, ідентифікаційний номер 3161308592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403052990262066400965049635 в  АТ «Приватбанк»), м. Городок вул. Сковороди, 10,  в розмірі 3000 грн;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bookmarkStart w:id="6" w:name="_Hlk175560129"/>
      <w:bookmarkEnd w:id="6"/>
      <w:r>
        <w:rPr>
          <w:color w:val="000000"/>
          <w:sz w:val="26"/>
          <w:szCs w:val="26"/>
        </w:rPr>
        <w:t xml:space="preserve">Хамик Марія Богданівна (паспорт 000722217, ідентифікаційний номер 3387908683, р/р </w:t>
      </w:r>
      <w:r>
        <w:rPr>
          <w:color w:val="000000"/>
          <w:sz w:val="26"/>
          <w:szCs w:val="26"/>
          <w:lang w:val="en-US"/>
        </w:rPr>
        <w:t>UBAN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UA</w:t>
      </w:r>
      <w:r>
        <w:rPr>
          <w:color w:val="000000"/>
          <w:sz w:val="26"/>
          <w:szCs w:val="26"/>
        </w:rPr>
        <w:t xml:space="preserve">073052990000026204742235493 в  АТ «Приватбанк»), м. Городок вул. Авіаційна, 96 квартира № 3,  в розмірі 3000 грн; 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bookmarkStart w:id="7" w:name="_Hlk175560129"/>
      <w:bookmarkEnd w:id="7"/>
      <w:r>
        <w:rPr>
          <w:sz w:val="26"/>
          <w:szCs w:val="26"/>
        </w:rPr>
        <w:t xml:space="preserve">Бень Роман Петрович (паспорт КС 971760, ідентифікаційний номер 3152308210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633257960000026200500029864  в  АТ «Ощадбанк»), с. Добряни вул. Нижня, 45,  в розмірі 3000 грн; 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Яновський Володимир Михайлович  (паспорт КВ 068302, ідентифікаційний номер 2421808156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733052990262006400962220611 в  АТ «Приватбанк»), с. Повітно вул. Шевченка, 178,  в  розмірі 3000 грн;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рапата Ольга Аксентіївна  (паспорт КВ 129435, ідентифікаційний номер 2777722020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263257960000026203338635911 в  АТ «Ощадбанк»), с. Мшана вул. Довженка, 24А, в  розмірі 3000 грн;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ндрушко Надія Романівна (паспорт 001620592, ідентифікаційний номер 3387100904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243052990262096400966036950 в АТ «Приватбанк»), прож. м. Городок вул. Львівська, 543   в розмірі 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Сюзева Любов Михайлівна (паспорт 007351642, ідентифікаційний номер 2291924342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233257960000026206000735005 в АТ «Ощадбанк»), прож. с. Керниця вул. Бічна, 81,  в розмірі 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Старчак Павло Андрійович (паспорт 010841630, ідентифікаційний номер 3706608290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783052990000026207909896382 в АТ «Приватбанк»), прож. с. Лісновичі вул. вул. Центральна, 21,  в розмірі  3000 грн; серпень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имків Оксана Василівна (паспорт 001975055, ідентифікаційний номер 3267004863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113052990000026200686617988 в АТ «Приватбанк»), прож. м. Городок вул. Львівська, 34 квартира № 2,  в розмірі  3000  грн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ців Юрій Богданович (паспорт КС 701794, ідентифікаційний номер 3398710654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473052990000026206690273260 в АТ «Приватбанк»), прож. с. Мшана вул. Вузька, 9 в розмірі  3000 грн;</w:t>
      </w:r>
      <w:bookmarkStart w:id="8" w:name="_Hlk175061873"/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bookmarkEnd w:id="8"/>
      <w:r>
        <w:rPr>
          <w:sz w:val="26"/>
          <w:szCs w:val="26"/>
        </w:rPr>
        <w:t xml:space="preserve">Захара Юлія Богданівна (паспорт КЛ 086863, ідентифікаційний номер 3450907389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533257960000026201000751028 в АТ «Ощадбанк»), прож. с. Зушиці вул. Зушицька, 12, в розмірі 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Федак Юрій Володимирович (паспорт КС 127213, ідентифікаційний номер 3152905974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923052990000026209884984522 в АТ «Приватбанк»), прож. с. Бартатів вул. Верхня, 31,   в розмірі 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ровко Юрій Михайлович (паспорт МВ 162638, ідентифікаційний номер 3044306357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603052990000026205674172612     в АТ «Приватбанк»), прож. м. Городок вул. Підгір’я, 58, в розмірі  3000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усяк Андрій Юрійович  (паспорт КС 472980, ідентифікаційний номер 3250318259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723052990262006400945793291 в АТ «Приватбанк»), прож. м. Городок вул. Авіаційна, 115 квартира № 48, в розмірі  3000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лушка Наталія Романівна (паспорт КС 971840, ідентифікаційний номер 3294810060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443052990000026205698958243  в АТ «Приватбанк»), прож. м. Городок вул. Ярослава Мудрого, 80, в розмірі  3000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Шокур Роман Олегович  (паспорт 002593133, ідентифікаційний номер 3399110217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073052990262066400961112126  в АТ «Приватбанк»), прож. с. Повітно вул. Польова, 2, в розмірі  3000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Пучинська Оксана Іванівна (паспорт КВ 075915, ідентифікаційний номер 2877514486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033257960000026209500887245 в АТ «Ощадбанк»), прож. м. Городок вул. Заставська, 340а, в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Балух Ірина Орестівна (паспорт КВ 412147, ідентифікаційний номер 2745316125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5530529902620564009663799295 в АТ «Приватбанк»), прож. с. Угри вул.Піддублянська, в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Омелян Ігор Володимирович (паспорт 005157517, ідентифікаційний номер 2760813098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423052990262056400959745654 в АТ «Приватбанк»), прож. с. Мшана вул. Січинського, 81, в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Мельник Андрій Володимирович (паспорт КС 645409, ідентифікаційний номер 3356702211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943052990000026207691499042 в  АТ «Приватбанк»), м. Городок вул. Чорновола, 22а квартира № 40, в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Савка Богдан Ярославович (паспорт КВ 290382, ідентифікаційний номер 3002108999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863052990262036400944780411 в  АТ «Приватбанк»), с.Мшана вул. Верхня, 12, в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усяк Андрій Юрійович (паспорт КС 472980, ідентифікаційний номер 3250318259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723052990262006400945793291 в  АТ «Приватбанк»), м. Городок вул. Авіаційна, 115 квартира № 48, в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ізниченко Андрій Олексійович (паспорт КА 631849, ідентифікаційний номер 2753310698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123052990262096400966492387 в  АТ «Приватбанк»), с. Мшана вул. Зруб, 1, в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Сабадаш Ігор Ярославович (паспорт КА 924618, ідентифікаційний номер 2986912655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303257960000026206015308450 в  АТ «Ощадбанк»), с. Мшана вул. Зелена, 12,  в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Лапан Галина Андріївна  (паспорт КЛ 033937, ідентифікаційний номер 3215105927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683257960000026204500852101 в  АТ «Ощадбанк»), с. Мшана вул. Шевченка, 38, в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ндрущишин Світлана Ігорівна (паспорт КС 904083, ідентифікаційний номер 3305311686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393257960000026208000486329 в  АТ «Ощадбанк»), м. Городок вул. Сонячна, 19,  в розмірі 3000 грн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ук Орися Ярославівна (паспорт 005615872, ідентифікаційний номер 2940009020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933257960000026208018869961 в  АТ «Ощадбанк»), с. Черлянське Передмістя вул. Вербицького, 124, в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мірко Світлана Євгенівна (паспорт КЛ 033950, ідентифікаційний номер 2446012321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103257960000026203500852500 в  АТ «Ощадбанк»), м. Городок вул. Авіаційна. 107 квартира № 33, в розмірі 3000 грн.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bookmarkStart w:id="9" w:name="_Hlk178164659"/>
      <w:bookmarkEnd w:id="9"/>
      <w:r>
        <w:rPr>
          <w:sz w:val="26"/>
          <w:szCs w:val="26"/>
        </w:rPr>
        <w:t xml:space="preserve">Ковбасюк Ігор Васильович  (паспорт КА 924958, ідентифікаційний номер 3007515758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363052990262006400936284544 в  АТ «Приватбанк»), с. Долиняни  в розмірі 3000 грн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10" w:name="_Hlk175750707"/>
      <w:bookmarkStart w:id="11" w:name="_Hlk177980043"/>
      <w:bookmarkStart w:id="12" w:name="_Hlk178164659"/>
      <w:bookmarkStart w:id="13" w:name="_Hlk175750707"/>
      <w:bookmarkStart w:id="14" w:name="_Hlk177980043"/>
      <w:bookmarkStart w:id="15" w:name="_Hlk178164659"/>
      <w:bookmarkEnd w:id="13"/>
      <w:bookmarkEnd w:id="14"/>
      <w:bookmarkEnd w:id="15"/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Надати одноразову грошову допомогу на поховання в розмірі 4000 грн.:</w:t>
      </w:r>
    </w:p>
    <w:p>
      <w:pPr>
        <w:pStyle w:val="Normal"/>
        <w:ind w:left="709" w:hanging="0"/>
        <w:jc w:val="both"/>
        <w:rPr/>
      </w:pPr>
      <w:r>
        <w:rPr>
          <w:color w:val="000000"/>
          <w:sz w:val="26"/>
          <w:szCs w:val="26"/>
        </w:rPr>
        <w:t xml:space="preserve">- Мурський Володимир Павлович (паспорт КВ 636504, ідентифікаційний номер 2320104993, р/р </w:t>
      </w:r>
      <w:r>
        <w:rPr>
          <w:color w:val="000000"/>
          <w:sz w:val="26"/>
          <w:szCs w:val="26"/>
          <w:lang w:val="en-US"/>
        </w:rPr>
        <w:t>UBAN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UA</w:t>
      </w:r>
      <w:r>
        <w:rPr>
          <w:color w:val="000000"/>
          <w:sz w:val="26"/>
          <w:szCs w:val="26"/>
        </w:rPr>
        <w:t xml:space="preserve">533257960000026205509851221 в  АТ «Ощадбанк»), с. Добряни вул. Майдан, 1, в розмірі 4000 грн;  </w:t>
      </w:r>
    </w:p>
    <w:p>
      <w:pPr>
        <w:pStyle w:val="Normal"/>
        <w:ind w:left="709" w:hanging="0"/>
        <w:jc w:val="both"/>
        <w:rPr/>
      </w:pPr>
      <w:r>
        <w:rPr>
          <w:color w:val="000000"/>
          <w:sz w:val="26"/>
          <w:szCs w:val="26"/>
        </w:rPr>
        <w:t xml:space="preserve">- Фостяк Назар Іванович (паспорт КЛ 02648, ідентифікаційний номер 3584805015, р/р </w:t>
      </w:r>
      <w:r>
        <w:rPr>
          <w:color w:val="000000"/>
          <w:sz w:val="26"/>
          <w:szCs w:val="26"/>
          <w:lang w:val="en-US"/>
        </w:rPr>
        <w:t>UBAN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UA</w:t>
      </w:r>
      <w:r>
        <w:rPr>
          <w:color w:val="000000"/>
          <w:sz w:val="26"/>
          <w:szCs w:val="26"/>
        </w:rPr>
        <w:t>533052990000026202895848104 в  АТ «Приватбанк»), м. Городок вул. Авіаційна, 29 квартира № 9,  в розмірі 4000 грн;</w:t>
      </w:r>
    </w:p>
    <w:p>
      <w:pPr>
        <w:pStyle w:val="Normal"/>
        <w:ind w:left="709" w:hanging="0"/>
        <w:jc w:val="both"/>
        <w:rPr/>
      </w:pPr>
      <w:r>
        <w:rPr>
          <w:color w:val="000000"/>
          <w:sz w:val="26"/>
          <w:szCs w:val="26"/>
        </w:rPr>
        <w:t xml:space="preserve">- Куциняк Марія Михайлівна  (паспорт КВ 459922, ідентифікаційний номер 2514717204, р/р </w:t>
      </w:r>
      <w:r>
        <w:rPr>
          <w:color w:val="000000"/>
          <w:sz w:val="26"/>
          <w:szCs w:val="26"/>
          <w:lang w:val="en-US"/>
        </w:rPr>
        <w:t>UBAN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UA</w:t>
      </w:r>
      <w:r>
        <w:rPr>
          <w:color w:val="000000"/>
          <w:sz w:val="26"/>
          <w:szCs w:val="26"/>
        </w:rPr>
        <w:t>373257960000026204500885833 в АТ «Ощадбанк»), прож. с. Заверещиця вул. Івана Франка, 174,  в розмірі  4000 грн;</w:t>
      </w:r>
    </w:p>
    <w:p>
      <w:pPr>
        <w:pStyle w:val="Normal"/>
        <w:ind w:left="709" w:hanging="0"/>
        <w:jc w:val="both"/>
        <w:rPr/>
      </w:pPr>
      <w:r>
        <w:rPr>
          <w:color w:val="000000"/>
          <w:sz w:val="26"/>
          <w:szCs w:val="26"/>
        </w:rPr>
        <w:t xml:space="preserve">- Юрків Роман Ярославович  (паспорт КА 924551, ідентифікаційний номер 2530521939, р/р </w:t>
      </w:r>
      <w:r>
        <w:rPr>
          <w:color w:val="000000"/>
          <w:sz w:val="26"/>
          <w:szCs w:val="26"/>
          <w:lang w:val="en-US"/>
        </w:rPr>
        <w:t>UBAN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UA</w:t>
      </w:r>
      <w:r>
        <w:rPr>
          <w:color w:val="000000"/>
          <w:sz w:val="26"/>
          <w:szCs w:val="26"/>
        </w:rPr>
        <w:t>82305299026203883540479 в АТ «Приватбанк»), прож. с. Мшана  вул. Івана Франка, 123,  в розмірі  4000 грн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3.Комунальній установі «Центр надання соціальних послуг Городоцької міської ради» (Дацко І.В.) провести виплату допомог згідно   рішення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4.Контроль   за   виконанням   рішення покласти  на керуючого справами Степаняка Б.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іський голова</w:t>
        <w:tab/>
        <w:tab/>
        <w:t xml:space="preserve">           </w:t>
        <w:tab/>
        <w:t xml:space="preserve">              </w:t>
        <w:tab/>
      </w:r>
      <w:bookmarkEnd w:id="1"/>
      <w:r>
        <w:rPr>
          <w:b/>
          <w:sz w:val="28"/>
          <w:szCs w:val="28"/>
          <w:lang w:val="ru-RU"/>
        </w:rPr>
        <w:t>Володимир РЕМЕНЯК</w:t>
      </w:r>
    </w:p>
    <w:sectPr>
      <w:type w:val="nextPage"/>
      <w:pgSz w:w="12240" w:h="15840"/>
      <w:pgMar w:left="1418" w:right="113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3">
    <w:name w:val="Назва об'є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5">
    <w:name w:val="Блокування тексту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07:24:00Z</dcterms:created>
  <dc:creator>Фостяк Iгор Володимирович</dc:creator>
  <dc:description/>
  <cp:keywords/>
  <dc:language>en-US</dc:language>
  <cp:lastModifiedBy>Оля Голобородько</cp:lastModifiedBy>
  <cp:lastPrinted>2024-09-25T10:04:00Z</cp:lastPrinted>
  <dcterms:modified xsi:type="dcterms:W3CDTF">2024-09-25T11:35:00Z</dcterms:modified>
  <cp:revision>3</cp:revision>
  <dc:subject/>
  <dc:title>П Р О Т О К О Л</dc:title>
</cp:coreProperties>
</file>