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6 вересня   2024 року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Про продовження строку  тимчасовог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проживання в квартирі № 15 по вул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Зарицького, 31 в м. Городок  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0" w:name="_Hlk117237070"/>
      <w:bookmarkEnd w:id="0"/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1" w:name="n3"/>
      <w:bookmarkEnd w:id="1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Зеленкіної Алли Анатоліївни про продовження строку надання житлового приміщення з фонду житла для тимчасового проживання , яке знаходиться за адресою: м. Городок вул. Зарицького, 31 квартира № 15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17237070"/>
      <w:bookmarkStart w:id="3" w:name="_Hlk117237070"/>
      <w:bookmarkEnd w:id="3"/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Зеленкіній Аллі Анатоліївні у однокімнатній квартирі загальною площею 39,3  кв.м, житловою площею 11,9  кв.м із фонду житла для тимчасового проживання, розташованій за адресою: м. Городок вул. Зарицького, 31 квартира № 15 терміном 1 рік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Зеленкіна Алла Анатоліївна, 13.08.1991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/>
      </w:pPr>
      <w:r>
        <w:rPr>
          <w:color w:val="1B1D1F"/>
          <w:sz w:val="28"/>
          <w:szCs w:val="28"/>
        </w:rPr>
        <w:t>Зеленкіна Віолетта Денисівна, 09.11.2011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Тимченко Олександра Андріївна, 21.03.2008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Зеленкіна Евеліна Василівна, 08.03.2024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(один) рік 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29:00Z</dcterms:created>
  <dc:creator>MRada</dc:creator>
  <dc:description/>
  <cp:keywords/>
  <dc:language>en-US</dc:language>
  <cp:lastModifiedBy>Оля Голобородько</cp:lastModifiedBy>
  <cp:lastPrinted>2021-09-15T14:26:00Z</cp:lastPrinted>
  <dcterms:modified xsi:type="dcterms:W3CDTF">2024-09-19T12:29:00Z</dcterms:modified>
  <cp:revision>2</cp:revision>
  <dc:subject/>
  <dc:title>У К Р А Ї  Н А</dc:title>
</cp:coreProperties>
</file>