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6 вересня  2024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начальника служби у справах дітей Городоцької міської ради від 23 вересня 2024  року № 143,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дітей – сиріт Мілованову Каріну Валеріївну, 24.06.2007 р.н. та Мілованову Світлану Валеріївну, 02.08.2008 р.н.,  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і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ілованову Каріну Валеріївну, 24.06.2007 р.н., номер у списку – 13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ілованову Світлану Валеріївну, 02.08.2008 р.н., номер у списку – 14.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іловодства та документообігу  Голобородько О.О., 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00:00Z</dcterms:created>
  <dc:creator>1</dc:creator>
  <dc:description/>
  <cp:keywords/>
  <dc:language>en-US</dc:language>
  <cp:lastModifiedBy>Оля Голобородько</cp:lastModifiedBy>
  <cp:lastPrinted>2023-03-22T13:13:00Z</cp:lastPrinted>
  <dcterms:modified xsi:type="dcterms:W3CDTF">2024-09-24T12:00:00Z</dcterms:modified>
  <cp:revision>2</cp:revision>
  <dc:subject/>
  <dc:title/>
</cp:coreProperties>
</file>