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209248209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237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30_» серпня  2024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даруванн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емельної ділянки та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 </w:t>
      </w:r>
      <w:r>
        <w:rPr>
          <w:b/>
          <w:i/>
          <w:sz w:val="28"/>
          <w:szCs w:val="28"/>
          <w:lang w:val="uk-UA"/>
        </w:rPr>
        <w:t xml:space="preserve">в с.Бартат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ьвівської області, в якому зареєстрований неповнолітн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ірін Павло Віталійович, 26.03.2009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с.Бартатів Львівського району Львівської області громадян Жмирко Олени Олександрівни, Спіріна Павла Віталійовича, жителів с.Годовиця Пустомитівського району Львівської області Мороза Миколи Федоровича, Чорнозуб Соломії-Марії Миколаївни від 14.08.2024 року, про надання  дозволу на  укладення договору дарування земельної ділянки та будинку в с.Бартатів Львівської області, в якому зареєстрований неповнолітній Спірін Павло Віталійович, 26.03.2009 р.н., перевіривши матеріали справи, виходячи з інтересів неповнолітнього,  керуючись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7 засідання комісії з питань захисту прав дитини від 23.08.2024 року,  виконавчий комітет Городоцької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громадянину Морозу Миколі Федоровичу на укладення договору дарування земельної ділянки площею 0,0674 га кадастровий номер 4620980800:11:000:0281 та будинку №29 садово-городнього товариства «Світлофор»  в с.Бартатів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неповнолітній Спірін Павло Віталійович, 26.03.2009 р.н., на ім`я Чорнозуб Соломії-Марії Миколаї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8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3 серп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</w:t>
      </w:r>
      <w:r>
        <w:rPr>
          <w:b/>
          <w:sz w:val="28"/>
          <w:szCs w:val="28"/>
          <w:lang w:val="en-US"/>
        </w:rPr>
        <w:t>Наталія Кости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>(начальник  відділу документообігу, звернень та організаційно-інформаційної діяльності міської ради)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 xml:space="preserve">директор ППО КНП "Городоцька  ЦЛ"),  </w:t>
      </w:r>
      <w:r>
        <w:rPr>
          <w:b/>
          <w:sz w:val="28"/>
          <w:szCs w:val="28"/>
          <w:lang w:val="uk-UA"/>
        </w:rPr>
        <w:t xml:space="preserve">Трач Т.З. </w:t>
      </w:r>
      <w:r>
        <w:rPr>
          <w:sz w:val="28"/>
          <w:szCs w:val="28"/>
          <w:lang w:val="uk-UA"/>
        </w:rPr>
        <w:t xml:space="preserve">директор КНП ЦПМСД Городоцької міської ради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дозволу на  укладення договору дарування земельної ділянки та житлового будинку в с.Бартатів Львівської області, в якому зареєстрований неповнолітній Спірін Павло Віталійович, 26.03.2009 р.н.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>заяви жителів с.Бартатів Львівського району Львівської області громадян Жмирко Олени Олександрівни, Спіріна Павла Віталійовича, жителів с.Годовиця Пустомитівського району Львівської області Мороза Миколи Федоровича, Чорнозуб Соломії-Марії Миколаївни від 14.08.2024 року, про надання  дозволу на  укладення договору дарування земельної ділянки площею 0,0,0674 га кадастровий номер 4620980800:11:000:0281 та будинку №29 садово-городнього товариства «Світлофор»  в с.Бартатів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неповнолітній Спірін Павло Віталійович, 26.03.2009 р.н., на ім`я Чорнозуб Соломії-Марії Миколаїів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 громадянину Морозу Миколі Федоровичу на укладення договору дарування земельної ділянки площею 0,0,0674 га кадастровий номер 4620980800:11:000:0281 та будинку №29 садово-городнього товариства «Світлофор»  в с.Бартатів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неповнолітній Спірін Павло Віталійович, 26.03.2009 р.н., на ім`я Чорнозуб Соломії-Марії Миколаїівни. Дядько матері дитини Мороз Микола Федорович дарує земельну ділянку та будинок на ім’я своєї доньки Чорнозуб Соломії-Марії Миколаїівни. Неповнолітній Спірін П.В. залишається бути зареєстрованим в даному будинку, фактично проживає та навчається за кордоном, у даному будинку проживає з маті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ю, коли приїжджають на Україн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Наталія Костиш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1:00Z</dcterms:created>
  <dc:creator>M rada</dc:creator>
  <dc:description/>
  <cp:keywords/>
  <dc:language>en-US</dc:language>
  <cp:lastModifiedBy>Оля Голобородько</cp:lastModifiedBy>
  <cp:lastPrinted>2002-01-01T02:05:00Z</cp:lastPrinted>
  <dcterms:modified xsi:type="dcterms:W3CDTF">2024-09-06T08:43:00Z</dcterms:modified>
  <cp:revision>82</cp:revision>
  <dc:subject/>
  <dc:title>ГОРОДОЦЬКА  МІСЬКА  РАДА</dc:title>
</cp:coreProperties>
</file>