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uk-UA"/>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76335468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rPr>
      </w:pPr>
      <w:r>
        <w:rPr>
          <w:b/>
          <w:sz w:val="36"/>
          <w:szCs w:val="36"/>
        </w:rPr>
        <w:t>РІШЕННЯ № 233</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30_» серп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w:t>
      </w:r>
      <w:r>
        <w:rPr>
          <w:rFonts w:cs="Times New Roman" w:ascii="Times New Roman" w:hAnsi="Times New Roman"/>
          <w:b/>
          <w:color w:val="000000"/>
          <w:lang w:val="ru-RU"/>
        </w:rPr>
        <w:t>ньому</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Попову Захару Олексійовичу, 22.03.2008  р.н.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та малолітньому Попову Федору Олексійовичу, 27.11.2012 р.н. </w:t>
      </w:r>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0" w:name="_Hlk156636538"/>
      <w:r>
        <w:rPr>
          <w:sz w:val="28"/>
          <w:szCs w:val="28"/>
          <w:lang w:val="uk-UA"/>
        </w:rPr>
        <w:t>Попової Галини Анатоліївни, 07.10.1981 р.н., мами  дітей, яка фактично проживає за</w:t>
      </w:r>
      <w:r>
        <w:rPr>
          <w:sz w:val="26"/>
          <w:lang w:val="uk-UA"/>
        </w:rPr>
        <w:t xml:space="preserve"> </w:t>
      </w:r>
      <w:r>
        <w:rPr>
          <w:sz w:val="28"/>
          <w:szCs w:val="28"/>
          <w:lang w:val="uk-UA"/>
        </w:rPr>
        <w:t>адресою: вул. Авіаційна,  буд.113, кв.17  м. Городок Львівського району Львівської області</w:t>
      </w:r>
      <w:bookmarkEnd w:id="0"/>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24.07.2024 року та</w:t>
      </w:r>
      <w:r>
        <w:rPr>
          <w:sz w:val="28"/>
          <w:szCs w:val="28"/>
          <w:lang w:val="uk-UA"/>
        </w:rPr>
        <w:t xml:space="preserve">  витяг з протоколу №8 засідання комісії з питань захисту прав дитини від 23.08.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1" w:name="_Hlk148606962"/>
      <w:r>
        <w:rPr>
          <w:sz w:val="28"/>
          <w:szCs w:val="28"/>
          <w:lang w:val="uk-UA"/>
        </w:rPr>
        <w:t xml:space="preserve">неповнолітньому Попову Захару Олексійовичу, 22.03.2008 р.н., свідоцтво про народження 1-ЖС № 081435 видане 02.04.2008 року Відділом реєстрації актів цивільного стану по місту Бердянську Бердянського  міськрайонного управління юстиції  Запорізької області, який проживає </w:t>
      </w:r>
      <w:bookmarkStart w:id="2" w:name="_Hlk156636457"/>
      <w:r>
        <w:rPr>
          <w:sz w:val="28"/>
          <w:szCs w:val="28"/>
          <w:lang w:val="uk-UA"/>
        </w:rPr>
        <w:t>за  адресою: вул. Авіаційна,  буд.113, кв.17 м.Городок, Львівський район, Львівська область (</w:t>
      </w:r>
      <w:bookmarkStart w:id="3" w:name="_Hlk156552342"/>
      <w:r>
        <w:rPr>
          <w:sz w:val="28"/>
          <w:szCs w:val="28"/>
          <w:lang w:val="uk-UA"/>
        </w:rPr>
        <w:t xml:space="preserve">зареєстроване місце проживання: </w:t>
      </w:r>
      <w:bookmarkStart w:id="4" w:name="_Hlk151020809"/>
      <w:r>
        <w:rPr>
          <w:sz w:val="28"/>
          <w:szCs w:val="28"/>
          <w:lang w:val="uk-UA"/>
        </w:rPr>
        <w:t>місто Бердянськ, вул. Патріотична, 45/37,  Запорізька область).</w:t>
      </w:r>
    </w:p>
    <w:p>
      <w:pPr>
        <w:pStyle w:val="Style19"/>
        <w:tabs>
          <w:tab w:val="clear" w:pos="708"/>
          <w:tab w:val="left" w:pos="0" w:leader="none"/>
        </w:tabs>
        <w:ind w:left="0" w:hanging="0"/>
        <w:jc w:val="both"/>
        <w:rPr/>
      </w:pPr>
      <w:r>
        <w:rPr>
          <w:sz w:val="28"/>
          <w:szCs w:val="28"/>
          <w:lang w:val="uk-UA"/>
        </w:rPr>
        <w:tab/>
        <w:t xml:space="preserve">2. Надати </w:t>
      </w:r>
      <w:r>
        <w:rPr>
          <w:rStyle w:val="Style15"/>
          <w:lang w:val="uk-UA"/>
        </w:rPr>
        <w:t xml:space="preserve">статус дитини, яка постраждала внаслідок воєнних дій та збройних конфліктів, </w:t>
      </w:r>
      <w:r>
        <w:rPr>
          <w:sz w:val="28"/>
          <w:szCs w:val="28"/>
          <w:lang w:val="uk-UA"/>
        </w:rPr>
        <w:t>малолітньому  Попову Федіру Олексійовичу, 27.11.2012 р.н., свідоцтво про народження 1-ЖС № 212951 видане  29.11.2012 року Відділом державної реєстрації актів цивільного стану по місту Бердянську реєстраційної служби  Бердянського  міськрайонного управління юстиції  Запорізької області, який проживає за  адресою: вул. Авіаційна,  буд.113, кв.17 м.Городок, Львівський район, Львівська область (зареєстроване місце проживання: місто Бердянськ, вул. Патріотична, 45/37,  Запорізька область).</w:t>
      </w:r>
    </w:p>
    <w:p>
      <w:pPr>
        <w:pStyle w:val="Style19"/>
        <w:tabs>
          <w:tab w:val="clear" w:pos="708"/>
          <w:tab w:val="left" w:pos="0" w:leader="none"/>
        </w:tabs>
        <w:ind w:left="0" w:hanging="0"/>
        <w:jc w:val="both"/>
        <w:rPr/>
      </w:pPr>
      <w:bookmarkEnd w:id="1"/>
      <w:bookmarkEnd w:id="2"/>
      <w:bookmarkEnd w:id="3"/>
      <w:bookmarkEnd w:id="4"/>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сер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sz w:val="28"/>
          <w:szCs w:val="28"/>
          <w:shd w:fill="FFFFFF" w:val="clear"/>
          <w:lang w:val="uk-UA"/>
        </w:rPr>
      </w:pPr>
      <w:r>
        <w:rPr>
          <w:sz w:val="28"/>
          <w:szCs w:val="28"/>
          <w:shd w:fill="FFFFFF" w:val="clear"/>
          <w:lang w:val="uk-UA"/>
        </w:rPr>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5" w:name="_Hlk151021190"/>
      <w:r>
        <w:rPr>
          <w:sz w:val="28"/>
          <w:szCs w:val="28"/>
          <w:lang w:val="uk-UA"/>
        </w:rPr>
        <w:t xml:space="preserve">про </w:t>
      </w:r>
      <w:bookmarkStart w:id="6"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Start w:id="7" w:name="_Hlk156636798"/>
      <w:bookmarkStart w:id="8" w:name="_Hlk151021660"/>
      <w:bookmarkEnd w:id="5"/>
      <w:r>
        <w:rPr>
          <w:rStyle w:val="Style15"/>
          <w:lang w:val="uk-UA"/>
        </w:rPr>
        <w:t xml:space="preserve">, </w:t>
      </w:r>
      <w:r>
        <w:rPr>
          <w:sz w:val="28"/>
          <w:szCs w:val="28"/>
          <w:lang w:val="uk-UA"/>
        </w:rPr>
        <w:t xml:space="preserve">неповнолітньому Попову Захару Олексійовичу, 22.03.2008 р.н., свідоцтво про народження 1-ЖС № 081435 видане 02.04.2008 року Відділом реєстрації актів цивільного стану по місту Бердянську Бердянського  міськрайонного управління юстиції  Запорізької області, який проживає за  адресою: вул. Авіаційна,  буд.113, кв.17 м.Городок, Львівський район, Львівська область (зареєстроване місце проживання: місто Бердянськ, вул. Патріотична, 45/37,  Запорізька область) та </w:t>
      </w:r>
      <w:r>
        <w:rPr>
          <w:rStyle w:val="Style15"/>
          <w:lang w:val="uk-UA"/>
        </w:rPr>
        <w:t xml:space="preserve"> </w:t>
      </w:r>
      <w:r>
        <w:rPr>
          <w:sz w:val="28"/>
          <w:szCs w:val="28"/>
          <w:lang w:val="uk-UA"/>
        </w:rPr>
        <w:t>малолітньому  Попову Федіру Олексійовичу, 27.11.2012 р.н., свідоцтво про народження 1-ЖС № 212951 видане  29.11.2012 року Відділом державної реєстрації актів цивільного стану по місту Бердянську реєстраційної служби  Бердянського  міськрайонного управління юстиції  Запорізької області, який проживає за  адресою: вул. Авіаційна,  буд.113, кв.17 м.Городок, Львівський район, Львівська область (зареєстроване місце проживання: місто Бердянськ, вул. Патріотична, 45/37,  Запорізька область).</w:t>
      </w:r>
    </w:p>
    <w:p>
      <w:pPr>
        <w:pStyle w:val="Style19"/>
        <w:tabs>
          <w:tab w:val="clear" w:pos="708"/>
          <w:tab w:val="left" w:pos="0" w:leader="none"/>
        </w:tabs>
        <w:ind w:left="0" w:hanging="0"/>
        <w:jc w:val="both"/>
        <w:rPr/>
      </w:pPr>
      <w:bookmarkEnd w:id="6"/>
      <w:bookmarkEnd w:id="7"/>
      <w:bookmarkEnd w:id="8"/>
      <w:r>
        <w:rPr>
          <w:b/>
          <w:sz w:val="28"/>
          <w:szCs w:val="28"/>
          <w:lang w:val="uk-UA"/>
        </w:rPr>
        <w:t xml:space="preserve">СЛУХАЛИ: </w:t>
      </w:r>
      <w:r>
        <w:rPr>
          <w:sz w:val="28"/>
          <w:szCs w:val="28"/>
          <w:lang w:val="uk-UA"/>
        </w:rPr>
        <w:t>заяву  Попової Галини Анатоліївни, 07.10.1981 р.н., мами  дітей, яка фактично проживає за</w:t>
      </w:r>
      <w:r>
        <w:rPr>
          <w:sz w:val="26"/>
          <w:lang w:val="uk-UA"/>
        </w:rPr>
        <w:t xml:space="preserve"> </w:t>
      </w:r>
      <w:r>
        <w:rPr>
          <w:sz w:val="28"/>
          <w:szCs w:val="28"/>
          <w:lang w:val="uk-UA"/>
        </w:rPr>
        <w:t>адресою: вул. Авіаційна,  буд.113, кв.17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її синам - неповнолітньому Попову Захару Олексійовичу, 22.03.2008 р.н. та малолітньому  Попову Федіру Олексійовичу, 27.11.2012 р.н.</w:t>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ьому Попову Захару Олексійовичу, 22.03.2008 р.н., свідоцтво про народження 1-ЖС № 081435 видане 02.04.2008 року Відділом реєстрації актів цивільного стану по місту Бердянську Бердянського  міськрайонного управління юстиції  Запорізької області, який проживає за  адресою: вул. Авіаційна,  буд.113, кв.17 м.Городок, Львівський район, Львівська область (зареєстроване місце проживання: місто Бердянськ, вул. Патріотична, 45/37,  Запорізька область) та </w:t>
      </w:r>
      <w:r>
        <w:rPr>
          <w:rStyle w:val="Style15"/>
          <w:lang w:val="uk-UA"/>
        </w:rPr>
        <w:t xml:space="preserve"> </w:t>
      </w:r>
      <w:r>
        <w:rPr>
          <w:sz w:val="28"/>
          <w:szCs w:val="28"/>
          <w:lang w:val="uk-UA"/>
        </w:rPr>
        <w:t xml:space="preserve">малолітньому  Попову Федіру Олексійовичу, 27.11.2012 р.н., свідоцтво про народження 1-ЖС № 212951 видане  29.11.2012 року Відділом державної реєстрації актів цивільного стану по місту Бердянську реєстраційної служби  Бердянського  міськрайонного управління юстиції  Запорізької області, який проживає за  адресою: вул. Авіаційна,  буд.113, кв.17 м.Городок, Львівський район, Львівська область (зареєстроване місце проживання: місто Бердянськ, вул. Патріотична, 45/37,  Запорізька область). Крім цього, враховуючи акт оцінки потреб КУ «Центр надання соціальних послуг» Городоцької міської ради від 24.07.2024р.  про те, що  за результатами оцінювання потреб  складні  життєві обставини відсутні, комісією рекомендовано не ставити Федіра та Захара  на облік дітей, які опинилися у складних життєвих обставинах. </w:t>
      </w:r>
    </w:p>
    <w:p>
      <w:pPr>
        <w:pStyle w:val="Normal"/>
        <w:jc w:val="both"/>
        <w:rPr/>
      </w:pPr>
      <w:r>
        <w:rPr>
          <w:b/>
          <w:sz w:val="28"/>
          <w:szCs w:val="28"/>
          <w:lang w:val="uk-UA"/>
        </w:rPr>
        <w:t>«За» -8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Наталія  Костишин</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54:00Z</dcterms:created>
  <dc:creator>M rada</dc:creator>
  <dc:description/>
  <cp:keywords/>
  <dc:language>en-US</dc:language>
  <cp:lastModifiedBy>Оля Голобородько</cp:lastModifiedBy>
  <cp:lastPrinted>2024-08-26T16:28:00Z</cp:lastPrinted>
  <dcterms:modified xsi:type="dcterms:W3CDTF">2024-09-06T08:40:00Z</dcterms:modified>
  <cp:revision>10</cp:revision>
  <dc:subject/>
  <dc:title>ГОРОДОЦЬКА  МІСЬКА  РАДА</dc:title>
</cp:coreProperties>
</file>