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24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0 серпня 2024 рок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ро переоформлення договор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 xml:space="preserve">найму на квартиру № </w:t>
      </w:r>
      <w:r>
        <w:rPr>
          <w:b/>
          <w:szCs w:val="28"/>
          <w:lang w:val="ru-RU"/>
        </w:rPr>
        <w:t xml:space="preserve"> 1 </w:t>
      </w:r>
      <w:r>
        <w:rPr>
          <w:b/>
          <w:szCs w:val="28"/>
        </w:rPr>
        <w:t xml:space="preserve">по вул.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А.Шептицького, 4  в м. Городок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/>
      </w:pPr>
      <w:r>
        <w:rPr/>
        <w:t>Розглянувши заяву та додані до неї документи гр. Зіненко Ірини Бісенівни, яка  зареєстрована  за адресою:  м. Городок, вул. А. Шептицького, 4 квартира № 1, щодо   переоформлення договору найму  на її  ім’я,  у зв’язку із тим, що основний квартиронаймач Наурзгалієва Ольга Михайлівна   померла 11 лютого 2024 року (свідоцтво про смерть серія І-СГ № 732271 видане Городоцьким відділом державної реєстрації актів цивільного стану у Львівському районі Львівської  області  13.02.2024 року), враховуючи письму згоду повнолітньої Більовської Марти Русланівни. 22.04.2002 р.н.,   керуючись ст. ст.  103, 106, 107  Житлового Кодексу України,   виконком міської ради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</w:rPr>
        <w:t>1.</w:t>
      </w:r>
      <w:r>
        <w:rPr/>
        <w:t xml:space="preserve"> КП «Міське комунальне господарство» (Марциняк В.Я.)  переоформити договір найму  на квартиру  №  1 будинку № 4  по вул.                           А. Шептицького  в  м. Городок Львівської області на ім’я  Зіненко Ірини Бісенівн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2.</w:t>
      </w:r>
      <w:r>
        <w:rPr/>
        <w:t xml:space="preserve"> Контроль за виконанням  рішення покласти на  керуючого справами виконковчого комітету Богдана СТЕПАНЯК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Володимир РЕМЕНЯ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51:00Z</dcterms:created>
  <dc:creator>1</dc:creator>
  <dc:description/>
  <cp:keywords/>
  <dc:language>en-US</dc:language>
  <cp:lastModifiedBy>Оля Голобородько</cp:lastModifiedBy>
  <cp:lastPrinted>2024-08-29T10:59:00Z</cp:lastPrinted>
  <dcterms:modified xsi:type="dcterms:W3CDTF">2024-09-09T06:42:00Z</dcterms:modified>
  <cp:revision>6</cp:revision>
  <dc:subject/>
  <dc:title/>
</cp:coreProperties>
</file>