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ind w:left="142" w:hanging="142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>53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24 жовтня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4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м. Городок</w:t>
      </w:r>
      <w:bookmarkEnd w:id="0"/>
      <w:bookmarkEnd w:id="3"/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ро виділення коштів 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, Львівська область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  <w:lang w:val="uk-UA"/>
        </w:rPr>
        <w:t>З метою забезпечення задовільних умов руху автотранспорту і безпеки дорожнього руху на автомобільній дорозі загального користування державного значення М-11-01 Південний об’їзд                   м. Городок на ділянці км 0+000 – км 5+300, Львівська область, керуючись Законом України «Про місцеве самоврядування в Україні», Бюджетним кодексом України із змінами та доповненнями, Законом України «Про джерела фінансування дорожнього господарства України»,  враховуючи лист Служби   відновлення та розвитку інфраструктури у Львівській області від 24.09.2024                  №03-3200/08-04, міська рада</w:t>
      </w:r>
    </w:p>
    <w:p>
      <w:pPr>
        <w:pStyle w:val="Normal"/>
        <w:jc w:val="both"/>
        <w:rPr>
          <w:rFonts w:ascii="Century" w:hAnsi="Century" w:cs="Century"/>
          <w:sz w:val="16"/>
          <w:szCs w:val="16"/>
          <w:lang w:val="uk-UA"/>
        </w:rPr>
      </w:pPr>
      <w:r>
        <w:rPr>
          <w:rFonts w:cs="Century" w:ascii="Century" w:hAnsi="Century"/>
          <w:sz w:val="16"/>
          <w:szCs w:val="16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ВИРІШИЛА:   </w:t>
      </w:r>
    </w:p>
    <w:p>
      <w:pPr>
        <w:pStyle w:val="Normal"/>
        <w:jc w:val="both"/>
        <w:rPr>
          <w:rFonts w:ascii="Century" w:hAnsi="Century" w:cs="Century"/>
          <w:b/>
          <w:b/>
          <w:sz w:val="16"/>
          <w:szCs w:val="16"/>
          <w:lang w:val="uk-UA"/>
        </w:rPr>
      </w:pPr>
      <w:r>
        <w:rPr>
          <w:rFonts w:cs="Century" w:ascii="Century" w:hAnsi="Century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Виділити кошти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, Львівська область</w:t>
      </w:r>
      <w:r>
        <w:rPr>
          <w:rFonts w:cs="Century" w:ascii="Century" w:hAnsi="Century"/>
          <w:b/>
          <w:sz w:val="28"/>
          <w:szCs w:val="28"/>
          <w:lang w:val="uk-UA"/>
        </w:rPr>
        <w:t>,</w:t>
      </w:r>
      <w:r>
        <w:rPr>
          <w:rFonts w:cs="Century" w:ascii="Century" w:hAnsi="Century"/>
          <w:sz w:val="28"/>
          <w:szCs w:val="28"/>
          <w:lang w:val="uk-UA"/>
        </w:rPr>
        <w:t xml:space="preserve">  на договірних засадах, за рахунок коштів бюджету Городоцької міської ради в сумі 1 000 000  грн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Визначити Службу   відновлення та розвитку інфраструктури у Львівській області замовником та  одержувачем  коштів на виконання поточного ремонту автомобільної дороги загального користування державного значення  М-11-01   Південний об’їзд               м. Городок на ділянці км 0+000 – км 5+300, Львівська область.</w:t>
        <w:tab/>
        <w:t xml:space="preserve">       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3.Уповноважити міського голову Володимира Ременяка укласти договір  із Службою   відновлення та розвитку інфраструктури у Львівській області відповідно до п.1 цього рішення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bookmarkStart w:id="4" w:name="_Hlk129608115"/>
      <w:r>
        <w:rPr>
          <w:rFonts w:cs="Century" w:ascii="Century" w:hAnsi="Century"/>
          <w:sz w:val="28"/>
          <w:szCs w:val="28"/>
          <w:lang w:val="uk-UA"/>
        </w:rPr>
        <w:t xml:space="preserve">4.Контроль за виконанням рішення покласти на постійні комісії з питань ЖКГ, дорожньої інфраструктури, енергетики, підприємництва (гол.В.Пуцило), з питань бюджету, соціально–економічного розвитку, комунального майна і приватизації  (гол.І.Мєскало).   </w:t>
      </w:r>
      <w:bookmarkEnd w:id="4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sectPr>
      <w:type w:val="nextPage"/>
      <w:pgSz w:w="11906" w:h="16838"/>
      <w:pgMar w:left="1701" w:right="707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color w:val="2A2928"/>
    </w:rPr>
  </w:style>
  <w:style w:type="character" w:styleId="WW8Num12z0">
    <w:name w:val="WW8Num12z0"/>
    <w:qFormat/>
    <w:rPr>
      <w:rFonts w:ascii="Century" w:hAnsi="Century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A29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s2">
    <w:name w:val="fs2"/>
    <w:basedOn w:val="DefaultParagraph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j">
    <w:name w:val="tj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8:19:00Z</dcterms:created>
  <dc:creator>Irina</dc:creator>
  <dc:description/>
  <cp:keywords/>
  <dc:language>en-US</dc:language>
  <cp:lastModifiedBy>admin</cp:lastModifiedBy>
  <cp:lastPrinted>2023-09-18T14:46:00Z</cp:lastPrinted>
  <dcterms:modified xsi:type="dcterms:W3CDTF">2024-10-13T18:55:00Z</dcterms:modified>
  <cp:revision>10</cp:revision>
  <dc:subject/>
  <dc:title> </dc:title>
</cp:coreProperties>
</file>