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54-7920</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color w:val="000000"/>
          <w:sz w:val="24"/>
          <w:szCs w:val="24"/>
        </w:rPr>
        <w:t xml:space="preserve"> (КВЦПЗ 02.01), що розташована: Львівська область, Львівський район, м.Городок, вул.Зарицького, 32; кадастровий номер: 4620910100:29:009:0253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09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 що розташована: Львівська область, Львівський район, м.Городок, вул.Зарицького,32; кадастровий номер: 4620910100:29:009:0253</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6438</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 вул.Зарицького, 32; кадастровий номер: 4620910100:29:009:0253</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6438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 вул.Зарицького, 32; кадастровий номер: 4620910100:29:009:0253</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6438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 вул.Зарицького, 32; кадастровий номер: 4620910100:29:009:0253</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 332 487 грн.00 коп </w:t>
      </w:r>
      <w:bookmarkEnd w:id="3"/>
      <w:r>
        <w:rPr>
          <w:rFonts w:cs="Century" w:ascii="Century" w:hAnsi="Century"/>
          <w:color w:val="000000"/>
          <w:sz w:val="24"/>
          <w:szCs w:val="24"/>
        </w:rPr>
        <w:t>(два мільйони триста тридцять дві тисячі чотириста вісімдесят сім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rFonts w:ascii="Century" w:hAnsi="Century" w:cs="Century"/>
          <w:color w:val="000000"/>
          <w:sz w:val="24"/>
          <w:szCs w:val="24"/>
        </w:rPr>
      </w:pPr>
      <w:r>
        <w:rPr>
          <w:rFonts w:cs="Century" w:ascii="Century" w:hAnsi="Century"/>
          <w:color w:val="000000"/>
          <w:sz w:val="24"/>
          <w:szCs w:val="24"/>
        </w:rPr>
        <w:t>від 24 жовтня 2024 року №</w:t>
      </w:r>
      <w:r>
        <w:rPr>
          <w:rFonts w:cs="Century" w:ascii="Century" w:hAnsi="Century"/>
          <w:sz w:val="24"/>
          <w:szCs w:val="36"/>
        </w:rPr>
        <w:t>24/54-7920</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ＭＳ 明朝"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ＭＳ 明朝"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28T08:55:00Z</dcterms:modified>
  <cp:revision>19</cp:revision>
  <dc:subject/>
  <dc:title/>
</cp:coreProperties>
</file>