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5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1 листопада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color w:val="000000"/>
          <w:sz w:val="24"/>
          <w:szCs w:val="24"/>
        </w:rPr>
        <w:t xml:space="preserve"> (КВЦПЗ 02.01), що розташована: Львівська область, Львівський район, с.Бартатів, вул.Садова, 18; кадастровий номер: 4620980800:18:002:0046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705 від 17.10.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 що розташована: Львівська область, Львівський район, с.Бартатів, вул.Садова, 18; кадастровий номер: 4620980800:18:002:0046</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876</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473 697 грн.00 коп </w:t>
      </w:r>
      <w:bookmarkEnd w:id="3"/>
      <w:r>
        <w:rPr>
          <w:rFonts w:cs="Century" w:ascii="Century" w:hAnsi="Century"/>
          <w:color w:val="000000"/>
          <w:sz w:val="24"/>
          <w:szCs w:val="24"/>
        </w:rPr>
        <w:t>(чотириста сімдесям три тисячі шістсот дев’яносто сім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1 листопада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1-11T12:20:00Z</dcterms:modified>
  <cp:revision>20</cp:revision>
  <dc:subject/>
  <dc:title/>
</cp:coreProperties>
</file>