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листопада 2024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4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 xml:space="preserve">.11.2024 №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</w:t>
      </w: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4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/>
      </w:pPr>
      <w:r>
        <w:rPr/>
        <w:t>(тис.грн.)</w:t>
      </w:r>
    </w:p>
    <w:tbl>
      <w:tblPr>
        <w:tblW w:w="104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260"/>
        <w:gridCol w:w="1134"/>
        <w:gridCol w:w="1416"/>
        <w:gridCol w:w="1853"/>
      </w:tblGrid>
      <w:tr>
        <w:trPr>
          <w:trHeight w:val="18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водопостачання та водовідведення</w:t>
            </w:r>
          </w:p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електроенергії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природного газу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оплата інших енергоносіїв та інших комуналь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-20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забезпечення медикаментами, перев’язувальними матеріалами та медінструментарієм; 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6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0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 обладнання і предметів довгострокового користува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забезпечення обладнанням та предметами довгострок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4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4-11-11T08:31:00Z</dcterms:modified>
  <cp:revision>37</cp:revision>
  <dc:subject/>
  <dc:title> </dc:title>
</cp:coreProperties>
</file>