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313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27 листопада 2024 р.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ро внесення змін у  фінансовий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лан  КНП «Городоцька стоматологічна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оліклініка Городоцької міської ради Львівської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області  на 2024 рі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 виконання дохідної частини фінансового плану  КНП «Городоцька стоматологічна поліклініка» Городоцької міської ради   та керуючись  п.4 ст.27 Закону України «Про місцеве самоврядування в Україні» та Бюджетним Кодексом України , виконавчий комітет міської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та затвердити фінансовий план КНП «Городоцька стоматологічна поліклініка» Городоцької міської ради на 2024 рік в  новій редакції (додаєть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у КНП «Городоцька стоматологічна поліклініка» Городоцької міської ради забезпечити  недопущення річних збитків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заступника міського голови Щура Мико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30:00Z</dcterms:created>
  <dc:creator>user</dc:creator>
  <dc:description/>
  <cp:keywords/>
  <dc:language>en-US</dc:language>
  <cp:lastModifiedBy>Оля Голобородько</cp:lastModifiedBy>
  <cp:lastPrinted>2024-11-26T14:18:00Z</cp:lastPrinted>
  <dcterms:modified xsi:type="dcterms:W3CDTF">2024-12-09T09:59:00Z</dcterms:modified>
  <cp:revision>7</cp:revision>
  <dc:subject/>
  <dc:title> </dc:title>
</cp:coreProperties>
</file>