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4"/>
          <w:lang w:eastAsia="zh-CN"/>
        </w:rPr>
      </w:pPr>
      <w:bookmarkStart w:id="0" w:name="_Hlk122620497"/>
      <w:r>
        <w:rPr>
          <w:rFonts w:eastAsia="Calibri" w:cs="Cambria" w:ascii="Cambria" w:hAnsi="Cambria"/>
          <w:b/>
          <w:iCs/>
          <w:sz w:val="24"/>
          <w:szCs w:val="24"/>
        </w:rPr>
        <w:t>ВИКОНАВЧИЙ  КОМІТ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35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/>
      </w:pPr>
      <w:r>
        <w:rPr>
          <w:b/>
          <w:sz w:val="27"/>
          <w:szCs w:val="27"/>
        </w:rPr>
        <w:t>Від 27 листопада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rPr>
          <w:b/>
          <w:b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дати одноразову допомогу мешканцям Городоцької територіальної громади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бедєв Сергій Леонідович,  в розмірі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ойко Юрій Олегович,  в розмірі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нець Микола Степанович, в розмірі 4000 грн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ат Вікторія Володимирівна,  в розмірі  5000 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Якуба Михайло Васильович,  в розмірі  </w:t>
      </w:r>
      <w:r>
        <w:rPr>
          <w:sz w:val="28"/>
          <w:szCs w:val="28"/>
          <w:lang w:val="ru-RU"/>
        </w:rPr>
        <w:t xml:space="preserve">5000 </w:t>
      </w:r>
      <w:r>
        <w:rPr>
          <w:sz w:val="28"/>
          <w:szCs w:val="28"/>
        </w:rPr>
        <w:t xml:space="preserve">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ук Лілія Богдані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йтак Степан Васильович ,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тицький Роман Євгенович  ,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ебенко Мар’яна Степанівна,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сяк Іван Степанович,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ис Іван Іванович,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афоцька Любов Михайлівна, 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емчук Іванна Василівна,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ицька Марія Ярославівна, 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хонко Ярослав Ярославович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сляк Назар Русланович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оба Роман Миколайович,  в  розмірі  4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ина Любов Григорівна, в розмірі 5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ова Уляна Ігорівна, в розмірі 3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цова Мар’яна Михайлівна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ів Людмила Іванівна  , в розмірі 3000 грн 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ин Галина Дмитрівна  , в розмірі 3000 грн 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кава Марія Іванівна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енко Марія Михайлівна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гут Галина Михайлівна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вас Марія Іванівна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ьмах Ігор Богданович  ,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дра Галина Степанівна  ,  в розмірі 3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шевський Роман Ігорович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кач Ігор Степанович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Цікало Ліна Ігорівна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цало Роман Ярославович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с Юлія Мирославі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нафоцька Любов Степанівна ,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ола Вероніка Анатолії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ніцар Марія Володимирі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яш Григорій, 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ацієвська Тетяна Зеновії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ірна Мар’яна Тарасівна, 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ковський Михайло Григорович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шка Наталія Степанівна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наль Михайло Михайлович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єва Людмила Федорівна,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шка Наталія Миколаївна ,  в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цов Олександр Михайлович ,  розмірі 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шневський Володимир Анатолійович, 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ндик Андрій Іванович, 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дловський Роман Іванович, 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тяник Галина Василівна, в 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Ільницька Лариса Сергіївна ,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ньов Леонід Іванович,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разка Богдана Андріївна,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ма Наталія Ігорівна,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диш Оксана Орестівна  ,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тенко Інна Петрівна  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хман Ганна Василівна  , в  розмірі  3000 грн. (поло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одько Павло Андрійович  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ина Андрій Іванович  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шко Едуард Ігорович  ,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кот Роман Миколайович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ршова Любов Ігорівна  , в 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дка Любов Миколаївна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олинна Наталія Іванівна, в  розмірі  5000 грн.(зник безвісті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ючник Іван Васильович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ович Ігор Романович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тьо Ольга Степанівна,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ович Оксана Григорівна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ар Роман Іванович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щишин Віра Ігорівна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шнір Галина Ярославівна  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нь Христина Іванівна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сак Марія Іванівна, в  розмірі  5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арська Уляна Несторівна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юк Олег Михайлович,  в  розмірі 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качишин Богдан Федорович,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хайлишин Тарас Євгенович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зола Надія Василівна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стяк Степан Степанович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іра Ганна Ярославівна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ровська Світлана Павлівна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ітлик Наталія Іванівна  , в розмірі 3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Кутний Святослав Сергійович ,в розмірі 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юба Іван Васильвович,   в розмірі 1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ушевський Роман Олексійович, в розмірі 1000 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цик Ігор Миколайович  , в розмірі 1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ко Юрій Володимирович, в розмірі 1000 гр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хурська Ганна Юріївна, в розмірі 2000 грн 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bookmarkStart w:id="1" w:name="_Hlk179902131"/>
      <w:bookmarkEnd w:id="1"/>
      <w:r>
        <w:rPr>
          <w:sz w:val="26"/>
          <w:szCs w:val="26"/>
        </w:rPr>
        <w:t>Очерклевич Володимир Іванович  , в розмірі 2000 грн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bookmarkStart w:id="2" w:name="_Hlk179902131"/>
      <w:bookmarkEnd w:id="2"/>
      <w:r>
        <w:rPr>
          <w:color w:val="000000"/>
          <w:sz w:val="28"/>
          <w:szCs w:val="28"/>
        </w:rPr>
        <w:t xml:space="preserve">Ханас Наталія Євгенівна,  в розмірі 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айхер Наталія Михайлівна  ,  в розмірі  2000 грн</w:t>
      </w:r>
      <w:r>
        <w:rPr>
          <w:color w:val="000000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гало Юлія Романівна,  розмірі  3000 грн.(дитина інвалі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чак Зоряна Андріївна  , в  розмірі 3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Бурбуля Юрій В'ячеславович, в розмірі 2000 гр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дак Ольга Дмитріва  ,  в  розмірі 3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ожак Ярослава Миколаївна,  в розмірі 2000 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ика Євгенія Іванівна,  в розмірі 5000 грн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Юлія Юріївна  ,   в розмірі 5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Хрустиль Євгенія Михайлівна, в розмірі 2000 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Данілова Наталія Іллівна, в розмірі 2000 грн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ись Марія Григорівна ,  в розмірі  4000 грн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аляр Лідія Василівна,  в розмірі 2000  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іашвілі-Бернакевич Яна Валеріївна,  в розмірі  4000  грн;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ник Руслан Ярославович,   в розмірі  3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ник Катерина Яківна,   в розмірі  2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личний Богдан Михайлович,     в розмірі 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паняк Галина Миколаївна, в розмірі 2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іашвілі Данка Йосипівна,  в розмірі  4000  грн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єк Романа Романівна ,  в розмірі  4000  грн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аєва Марія Іванівна,  в розмірі  4000  грн;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отська Олена Володимирівна  ,  розмірі  4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шин Марія Йосипівна  , в розмірі  4000 грн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иш Володимир Романович  , в  розмірі  4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торак Галина Іванівна  ,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Телюк Ольга Степанівна, в  розмірі  3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ащук Валерій Анатолійович,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ш Леся Михайлівна,  в  розмірі  3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нас Ольга Володимирівна ,  в  розмірі 3000 грн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тоцька Марія Володимирівна, в  розмірі 3000 грн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афоцька Надія Романівна, в  розмірі  4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нько Галина Дмитрівна,  розмірі  4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уріна Леся Дмитрівна  , в розмірі 3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урін Юрій Леонідович, в розмірі  3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рн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Яцула Андрій Сергійович, в розмірі  </w:t>
      </w:r>
      <w:r>
        <w:rPr>
          <w:b/>
          <w:sz w:val="28"/>
          <w:szCs w:val="28"/>
        </w:rPr>
        <w:t xml:space="preserve">3000 </w:t>
      </w:r>
      <w:r>
        <w:rPr>
          <w:sz w:val="28"/>
          <w:szCs w:val="28"/>
        </w:rPr>
        <w:t xml:space="preserve"> грн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цір Олександр Сергійович, в розмірі  3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Людмила Федорівна ,  в розмірі 1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ько Іван Михайлович,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рда Тарас Андрійович, в розмірі 1000 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ицька Богдана Богданівна, в розмірі 1000 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ан Марія Григорівна  , в розмірі 1000 гр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ущишин Іван Володимирович ,  в 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мик Іван Антонович, в розмірі 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пуляр Богдан Богданович  , в розмірі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юра Галина Іванівна  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няк Марія Григорівна  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хоруков Іван Федорович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убрицька Світлана Сергіївна , в розмірі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елкевич Анрій Степанович, в розмірі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шнір Василь Іванович,   в розмірі  1000 гр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рида Андрій Олександрович  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рида Ольга Володимирівна  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Юрчишин Микола Васильович ,  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вич Мирослава Ігорівна , 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устяк Володимир Володимирович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сюк Олег Михайлович,  розмірі  1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д Ярослава Іванівна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тарська Наталія Іванівна ,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тарська Марія Романівна  ,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та Василь Володимирович,  в розмірі 1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ко Наталія Володимирівна, 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ік Галина Богданівна, 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ік Володимир Володимирович, 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ільник Ольга Олексіївна, в розмірі 1000 грн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 Галина Ярославівна,  в розмір 1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Чопко Марта Андріївна ,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енко Іван Романович,  в розмірі 1000 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як Ольга Романівна,  в розмірі  1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діль Галина Йосипівна   в розмірі  1000 г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йтанович Павло Ростиславович  ,  розмірі  1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 Богдан Іванович,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ілка Петро Андрійович, в 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ісєчко Степанія Василівна, в  розмірі  1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хайлишин Любов-Іванна Михайлівна, в  розмірі  10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банова Галина Вікторівна, в розмірі 1000 грн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іль Орест Іванович  ,  в розмірі 1000 гр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тин Марія Дмитрівна  ,  в розмірі 1000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Онисько Надія Ігнатівна  ,  в розмірі 5000 грн;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bookmarkStart w:id="3" w:name="_Hlk177973906"/>
      <w:bookmarkEnd w:id="3"/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Бучма Любов Іванівна , в розмірі 4000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илик Наталія Михайлівна  , в розмірі 4000 гр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bookmarkStart w:id="4" w:name="_Hlk177973906"/>
      <w:bookmarkEnd w:id="4"/>
      <w:r>
        <w:rPr>
          <w:sz w:val="27"/>
          <w:szCs w:val="27"/>
        </w:rPr>
        <w:t>Петльована Олександра Миколаївна  , в розмірі 4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галюс Степан Якович в розмірі 4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ільна Іванна Богданівна, в розмірі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Гринчишин Тарас Васильович, в розмірі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сть Христина Юріївна, в розмірі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о Христина Іванівна,   в розмірі 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жак Мирослава Євстахіївна,   в розмірі 4000 гр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ев'як Богдан Павлович, в розмірі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ородня Ольга Степанівна, в розмірі 4000 грн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0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31:00Z</dcterms:created>
  <dc:creator>Фостяк Iгор Володимирович</dc:creator>
  <dc:description/>
  <cp:keywords/>
  <dc:language>en-US</dc:language>
  <cp:lastModifiedBy>Оля Голобородько</cp:lastModifiedBy>
  <cp:lastPrinted>2024-12-06T09:53:00Z</cp:lastPrinted>
  <dcterms:modified xsi:type="dcterms:W3CDTF">2024-12-09T12:31:00Z</dcterms:modified>
  <cp:revision>2</cp:revision>
  <dc:subject/>
  <dc:title>П Р О Т О К О Л</dc:title>
</cp:coreProperties>
</file>