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6064818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32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7»_листопада_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та житлового будинку в м.Городок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в якому зареєстровані малолітн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політак Матвій Юрійович, 05.07.2015 р.н.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осполітак Вероніка Юріївна, 05.07.2015 р.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Кадикало Юрія Омеляновича, Посполітак Лілії Юріївни від 15.11.2024 року, про надання  дозволу на  укладення договору дарування земельної ділянки та житлового будинку в м.Городок Львівської області, в якому зареєстровані малолітні Посполітак Матвій Юрійович, 05.07.2015 р.н., Посполітак Вероніка Юріївна, 05.07.2015 р.н., перевіривши матеріали справи, виходячи з інтересів малолітніх,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1 засідання комісії з питань захисту прав дитини від 22.11.2024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ину Кадикало Юрію Омеляновичу на укладення договору дарування земельної ділянки площею 0,0335 га кадастровий номер 4620910100:29:030:0104 та житлового будинку №12а по вул.Вишенського І. 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Посполітак Матвій Юрійович, 05.07.2015 р.н., Посполітак Вероніка Юріївна, 05.07.2015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2 листопада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;</w:t>
      </w:r>
      <w:r>
        <w:rPr>
          <w:b/>
          <w:sz w:val="28"/>
          <w:szCs w:val="28"/>
          <w:lang w:val="uk-UA"/>
        </w:rPr>
        <w:t xml:space="preserve"> Мазур 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shd w:fill="FFFFFF" w:val="clear"/>
          <w:lang w:val="uk-UA"/>
        </w:rPr>
        <w:t>Гадзало І.С</w:t>
      </w:r>
      <w:r>
        <w:rPr>
          <w:b/>
          <w:color w:val="212529"/>
          <w:sz w:val="28"/>
          <w:szCs w:val="28"/>
          <w:shd w:fill="FFFFFF" w:val="clear"/>
          <w:lang w:val="uk-UA"/>
        </w:rPr>
        <w:t>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про надання  дозволу на  укладення договору дарування земельної ділянки та житлового будинку в м.Городок Львівської області, в якому зареєстровані малолітні Посполітак Матвій Юрійович, 05.07.2015 р.н., Посполітак Вероніка Юріївна, 05.07.2015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Кадикоало Юрія Омеляновича, Посполітак Лілії Юріївни від 15.11.2024 року, про надання  дозволу на  укладення договору дарування земельної ділянки та житлового будинку в м.Городок Львівської області, в якому зареєстровані малолітні Посполітак Матвій Юрійович, 05.07.2015 р.н., Посполітак Вероніка Юріївна, 05.07.2015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громадянину Кадикало Юрію Омеляновичу на укладення договору дарування земельної ділянки площею 0,0335 га кадастровий номер 4620910100:29:030:0104 та житлового будинку №12а по вул.Вишенського І. 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малолітні Посполітак Матвій Юрійович, 05.07.2015 р.н., Посполітак Вероніка Юріївна, 05.07.2015 р.н. Батько дарує будинок та земельну ділянку на ім`я матері дітей. Права дітей не порушую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11-25T08:31:00Z</cp:lastPrinted>
  <dcterms:modified xsi:type="dcterms:W3CDTF">2024-12-09T11:11:00Z</dcterms:modified>
  <cp:revision>84</cp:revision>
  <dc:subject/>
  <dc:title>ГОРОДОЦЬКА  МІСЬКА  РАДА</dc:title>
</cp:coreProperties>
</file>