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spacing w:before="0" w:after="0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28"/>
        </w:rPr>
        <w:t>РІШЕННЯ № 330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27 листопада 2024 р.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ind w:right="5101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розпоряджень міського голови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40"/>
        <w:ind w:firstLine="851"/>
        <w:jc w:val="both"/>
        <w:rPr/>
      </w:pPr>
      <w:r>
        <w:rPr>
          <w:sz w:val="26"/>
          <w:szCs w:val="26"/>
          <w:lang w:val="uk-UA"/>
        </w:rPr>
        <w:t xml:space="preserve">Розглянувши розпорядження міського голови від 19.11.2024 №163 «про затвердження проектно-кошторисної документації на будівництво за робочим проектом:«Реконструкція каналізаційної насосної станції та напірного колектора на вул. Галицька Львівська область, Львівський район м. Городок» за реєстраційним номером </w:t>
      </w:r>
      <w:r>
        <w:rPr>
          <w:color w:val="222222"/>
          <w:sz w:val="26"/>
          <w:szCs w:val="26"/>
          <w:shd w:fill="FFFFFF" w:val="clear"/>
        </w:rPr>
        <w:t>PD</w:t>
      </w:r>
      <w:r>
        <w:rPr>
          <w:color w:val="222222"/>
          <w:sz w:val="26"/>
          <w:szCs w:val="26"/>
          <w:shd w:fill="FFFFFF" w:val="clear"/>
          <w:lang w:val="uk-UA"/>
        </w:rPr>
        <w:t>01:3758-2708-8192-4855</w:t>
      </w:r>
      <w:r>
        <w:rPr>
          <w:sz w:val="26"/>
          <w:szCs w:val="26"/>
          <w:lang w:val="uk-UA"/>
        </w:rPr>
        <w:t xml:space="preserve">; позитивний Експертний звіт №222/24-ГАЛ  від 14.11.2024 «щодо розгляду проектної документації на будівництво в частині міцності, надійності та довговічності об’єкта будівництва та її кошторисної частини за робочим проектом» за реєстраційним номером ЕХ01:1113-2568-1719-9036 від 18.11.2024р., виданий ТзОВ «КОНСАЛТИНГОВА АГЕНЦІЯ «ГАЛІЛЕО»; розпорядження міського голови  від 18.11.2024 №161 «про затвердження проектно-кошторисної документації на будівництво за робочим проектом на: «Будівництво побутової напірної каналізації від житлового будинку №66 по вул. Ів. Франка до будинку №37 по вул. Скітник в м. Городок Львівської області», розробленої проектною групою КП «Городоцьке ВКГ», керуючись ст. 26, 31 Закону України  «Про місцеве самоврядування в Україні», Законом України «Про регулювання містобудівної документації», Постановою Кабінету Міністрів від 11.05.2011р. №560 «Про затвердження Порядку затвердження проектів будівництва і проведення їх експертизи» (зі змінами) виконком міської ради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1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6"/>
          <w:szCs w:val="26"/>
          <w:lang w:val="uk-UA"/>
        </w:rPr>
        <w:t>Затвердити розпорядження міського голови від 19.11.2024 №163 «про затвердження проектно-кошторисної документації на будівництво за робочим проектом:«Реконструкція каналізаційної насосної станції та напірного колектора на вул. Галицька Львівська область, Львівський район м. Городок» загальною кошторисною вартістю  1525,961тис.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6"/>
          <w:szCs w:val="26"/>
          <w:lang w:val="uk-UA"/>
        </w:rPr>
        <w:t>Затвердити розпорядження міського голови від 18.11.2024 №161 «про затвердження проектно-кошторисної документації на будівництво за робочим проектом на: «Будівництво побутової напірної каналізації від житлового будинку №66 по вул. Ів. Франка до будинку №37 по вул. Скітник в м. Городок Львівської області» загальною кошторисною вартістю  99,702 тис.грн.</w:t>
      </w:r>
    </w:p>
    <w:p>
      <w:pPr>
        <w:pStyle w:val="Normal"/>
        <w:spacing w:before="0" w:after="30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3. Контроль за виконанням рішення покласти на заступника міського голови Щура М.В.</w:t>
      </w:r>
    </w:p>
    <w:p>
      <w:pPr>
        <w:pStyle w:val="Normal"/>
        <w:spacing w:lineRule="auto" w:line="276" w:before="120" w:after="360"/>
        <w:ind w:firstLine="851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Володимир  РЕМЕНЯК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06:00Z</dcterms:created>
  <dc:creator>777</dc:creator>
  <dc:description/>
  <cp:keywords/>
  <dc:language>en-US</dc:language>
  <cp:lastModifiedBy>Оля Голобородько</cp:lastModifiedBy>
  <cp:lastPrinted>2024-09-16T09:03:00Z</cp:lastPrinted>
  <dcterms:modified xsi:type="dcterms:W3CDTF">2024-12-09T11:28:00Z</dcterms:modified>
  <cp:revision>5</cp:revision>
  <dc:subject/>
  <dc:title> </dc:title>
</cp:coreProperties>
</file>