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45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27 листопада  2024 року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Про включення у список дітей-сиріт,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дітей позбавлених піклування та осіб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szCs w:val="28"/>
        </w:rPr>
        <w:t>з їх числа(позачергова   черга), які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>перебувають на квартирному обліку 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szCs w:val="28"/>
        </w:rPr>
        <w:t>виконавчому комітеті Городоцької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міської  ради   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firstLine="851"/>
        <w:rPr>
          <w:szCs w:val="28"/>
        </w:rPr>
      </w:pPr>
      <w:r>
        <w:rPr>
          <w:szCs w:val="28"/>
        </w:rPr>
        <w:t xml:space="preserve">Розглянувши лист начальника служби у справах дітей Городоцької міської ради від 19 листопада 2024  року № 192,  щодо включення у список дітей – сиріт, дітей позбавлених батьківського піклування та осіб з їх числа (позачергова квартирна черга), які перебувають на обліку у виконавчому комітеті Городоцької міської ради  дитину позбавлену батьківського піклування – Краснобаєва Андрія Андрійовича, 02.11.2008 р.н.,   керуючись  Законом України «Про охорону дитинства», Житловим кодексом України, «Правилами обліку громадян,  які потребують поліпшення житлових умов і надання їм жилих приміщень  в Українській РСР» затверджених Постановою Ради Міністрів Української РСР і Української республіканської ради  професійних спілок від 11 грудня 1984 р.  № 470, виконавчий комітет  міської ради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И Р І Ш И В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>Включити у список осіб,  які користуються правом позачергового одержання  житла у виконавчому комітеті Городоцької міської ради, а саме список дітей– сиріт, дітей позбавлених батьківського піклування та осіб з їх числа, дитину позбавлену батьківського піклування, неповнолітнього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раснобаєва Андрія Андрійовича, 02.11.2008 р.н., номер у списку – 15.    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>Начальнику відділу діловодства та документообігу  Голобородько О.О.,  внести зміни у список осіб , які перебувають на обліку у виконавчому комітеті Городоцької міської ради .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 xml:space="preserve">Контроль за виконанням рішення покласти на керуючого справами виконавчого комітету (секретаря виконкому) Степаняка Б.І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іський голова                                                     Володимир РЕМЕНЯК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3:34:00Z</dcterms:created>
  <dc:creator>1</dc:creator>
  <dc:description/>
  <cp:keywords/>
  <dc:language>en-US</dc:language>
  <cp:lastModifiedBy>Оля Голобородько</cp:lastModifiedBy>
  <cp:lastPrinted>2023-03-22T13:13:00Z</cp:lastPrinted>
  <dcterms:modified xsi:type="dcterms:W3CDTF">2024-12-09T12:12:00Z</dcterms:modified>
  <cp:revision>4</cp:revision>
  <dc:subject/>
  <dc:title/>
</cp:coreProperties>
</file>