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8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ід  «26» вересня 2024 року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надання відпус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му голові Володимиру Ременя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ст.ст. 6, 12 Закону України «Про відпустки», ст. 21 Закону України «Про службу в органах місцевого самоврядування», постанови Кабінету Міністрів України від 09 березня 2006 року №268 «Про впорядкування структури та умов оплати праці працівників апарату органів виконавчої влади, органів прокуратури, судів та інших органів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РІШИВ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ати міському голові Ременяку Володимиру Васильовичу частину щорічної основної відпустки за період роботи з 26.11.2023р. до 25.11.2024р. тривалістю 7 календарних днів з 07 по 13 жовтня 2024 ро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ділу бухгалтерського обліку та господарського забезпечення виплатити В. Ременяку допомогу на оздоровлення в розмірі середньомісячної заробітної плати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ідстава: заява Володимира Ременяка від 23.09.2024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ий голова                                           Володимир РЕМЕНЯК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firstLine="540"/>
      <w:jc w:val="center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Calibri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7z2">
    <w:name w:val="WW8Num17z2"/>
    <w:qFormat/>
    <w:rPr>
      <w:lang w:val="uk-UA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и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4" w:after="0"/>
    </w:pPr>
    <w:rPr>
      <w:rFonts w:ascii="Times New Roman" w:hAnsi="Times New Roman" w:eastAsia="Times New Roman" w:cs="Times New Roma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3:49:00Z</dcterms:created>
  <dc:creator>Lytovchenko.Lyudmyla</dc:creator>
  <dc:description/>
  <cp:keywords/>
  <dc:language>en-US</dc:language>
  <cp:lastModifiedBy>Оля Голобородько</cp:lastModifiedBy>
  <cp:lastPrinted>2024-09-23T09:49:00Z</cp:lastPrinted>
  <dcterms:modified xsi:type="dcterms:W3CDTF">2024-10-07T08:02:00Z</dcterms:modified>
  <cp:revision>5</cp:revision>
  <dc:subject/>
  <dc:title/>
</cp:coreProperties>
</file>