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63</w:t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6 вересня 2024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роботи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вуличного освітлення</w:t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ідповідно до статей 140, 144 Конституції України, статей 11, 25 Закону України «Про місцеве самоврядування в Україні», пункту 5 частини першої статті 8 Закону України «Про правовий режим воєнного стану», підпункту 5 пункту 3 та пункту 8 Постанови Кабінету Міністрів України від 08.07.2020р. №573 «Питання запровадження та здійснення деяких заходів правового режиму воєнного стану», згідно з положеннями Указу Президента України «Про введення воєнного стану в Україні» від 24 лютого 2022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року №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64/2022, затвердженого Законом України «Про затвердження Указу Президента України «Про введення воєнного стану в Україні» від 24 лютого 2022 року №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2102-ІХ, статей 15, 22 Закону України «Про критичну інфраструктуру», враховуючи лист Львівської  обласної військової адміністрації щодо обмеження споживання електричної енергії, з метою зміцнення енергетичної безпеки країни</w:t>
      </w:r>
      <w:r>
        <w:rPr>
          <w:sz w:val="28"/>
          <w:szCs w:val="28"/>
          <w:lang w:val="uk-UA" w:eastAsia="uk-UA"/>
        </w:rPr>
        <w:t xml:space="preserve">, виконавчий комітет міської ради 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>ВИРІШИВ: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1.Встановити режим роботи  вуличного освітлення в населених пунктах Городоцької    територіальної  громади:</w:t>
      </w:r>
    </w:p>
    <w:p>
      <w:pPr>
        <w:pStyle w:val="Style18"/>
        <w:shd w:fill="FFFFFF" w:val="clear"/>
        <w:spacing w:before="0" w:after="0"/>
        <w:ind w:left="14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  </w:t>
      </w:r>
      <w:r>
        <w:rPr>
          <w:color w:val="333333"/>
          <w:sz w:val="28"/>
          <w:szCs w:val="28"/>
        </w:rPr>
        <w:t>- з  настанням  сутінків  до  00:00 годин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- з 5.00 год. до  настання світлового дня. </w:t>
      </w:r>
    </w:p>
    <w:p>
      <w:pPr>
        <w:pStyle w:val="Style18"/>
        <w:shd w:fill="FFFFFF" w:val="clear"/>
        <w:spacing w:before="0" w:after="0"/>
        <w:ind w:right="-1" w:hanging="0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2.Директору  КП«Міське комунальне господарство»  вжити відповідних заходів щодо зміни режиму  роботи вуличного освітлення. 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3.</w:t>
      </w:r>
      <w:r>
        <w:rPr>
          <w:color w:val="333333"/>
        </w:rPr>
        <w:t> </w:t>
      </w:r>
      <w:r>
        <w:rPr>
          <w:spacing w:val="-10"/>
          <w:sz w:val="28"/>
          <w:szCs w:val="28"/>
        </w:rPr>
        <w:t xml:space="preserve">У випадку зміни оперативної ситуації на території Львівської області, з метою забезпечення безпеки жителів громади,  </w:t>
      </w:r>
      <w:r>
        <w:rPr>
          <w:color w:val="000000"/>
          <w:sz w:val="28"/>
          <w:szCs w:val="28"/>
          <w:shd w:fill="FFFFFF" w:val="clear"/>
        </w:rPr>
        <w:t>вуличне  освітлення  буде  вимкнуто  без  попередження.  </w:t>
      </w:r>
    </w:p>
    <w:p>
      <w:pPr>
        <w:pStyle w:val="Style19"/>
        <w:widowControl/>
        <w:tabs>
          <w:tab w:val="clear" w:pos="708"/>
          <w:tab w:val="left" w:pos="851" w:leader="none"/>
        </w:tabs>
        <w:suppressAutoHyphens w:val="false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  діловодства та документообігу міської ради   оприлюднити зміст  рішення  на офіційному веб-сайті Городоцької територіальної громад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Контроль за виконання рішення покласти на заступника міського голови Миколу Щур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Володимир РЕМЕНЯК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276" w:right="849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у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Lucida Sans Unicode" w:cs="Arial"/>
      <w:kern w:val="2"/>
      <w:sz w:val="20"/>
      <w:lang w:val="uk-UA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08:00Z</dcterms:created>
  <dc:creator>777</dc:creator>
  <dc:description/>
  <cp:keywords/>
  <dc:language>en-US</dc:language>
  <cp:lastModifiedBy>Оля Голобородько</cp:lastModifiedBy>
  <cp:lastPrinted>2024-09-24T13:54:00Z</cp:lastPrinted>
  <dcterms:modified xsi:type="dcterms:W3CDTF">2024-10-07T06:18:00Z</dcterms:modified>
  <cp:revision>12</cp:revision>
  <dc:subject/>
  <dc:title> </dc:title>
</cp:coreProperties>
</file>