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25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6 вересня 2024 року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>
          <w:trHeight w:val="10083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Куйбіди Степана Васильович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приміщення №3 спортивного залу Городоцького навчально-виховного комплексу №2 І-ІІІ ступенів «ЗЗСО І ступеня – гімназія Городоцької міської ради Львівської області» комунальної власності Городоцької міської ради загальною площею 106,8 м. кв., згідно з поверховим планом за адресою Львівська область, місто Городок, вулиця Леся Мартовича, 1, корпус 4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в погодинну оренду приміщення №3  спортивного залу Городоцького навчально-виховного комплексу №2 І-ІІІ ступенів «ЗЗСО І ступеня – гімназія Городоцької міської ради Львівської області» комунальної власності Городоцької міської ради загальною  площею 106,8 м. кв., згідно з поверховим планом за адресою Львівська область, місто Городок, вулиця Леся Мартовича, 1, корпус 4 що обліковується на балансі Гуманітарного управління Городоцької міської ради Львівської області, терміном на 5 рокі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3. Встановити, що майно, визначене у п. 1 рішення може бути використане лише із збереженням профілю діяльності за конкретним цільовим призначенням: майно може бути використане для розміщення фізкультурно-спортивних закладів, діяльність яких спрямована на організацію та проведення занять різними видами спорту, а саме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ведення занять з карате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Відділу публічних закупівель та комунального майна міської ради оприлюднити інформацію про прийняття рішення про оголошення аукціону на право оренди майна, зазначеного у п.1 рішення  в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 за виконанням цього рішення покласти на заступника міського голови М. Щура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м. Городок, вулиця Л. Мартовича, 1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5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м.Городок,  вулиця Л.Мартовича, 1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106,8 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№3 спортивного залу знаходиться у 4-му корпусі Городоцького НВК №2 І-ІІІ ступенів «ЗЗСО І ступеня – гімназія Городоцької міської ради Львівської області»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вівторок та четвер з 16:30 по 19:30 та субота з 13:30 до 16:3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розміщення фізкультурно-спортивних закладів, діяльність яких спрямована на організацію та проведення занять різними видами спорту,а саме: проведення занять з карате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 </w:t>
      </w: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3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35:00Z</dcterms:created>
  <dc:creator>Фостяк Iгор Володимирович</dc:creator>
  <dc:description/>
  <cp:keywords/>
  <dc:language>en-US</dc:language>
  <cp:lastModifiedBy>Оля Голобородько</cp:lastModifiedBy>
  <cp:lastPrinted>2022-03-29T09:09:00Z</cp:lastPrinted>
  <dcterms:modified xsi:type="dcterms:W3CDTF">2024-10-07T05:57:00Z</dcterms:modified>
  <cp:revision>5</cp:revision>
  <dc:subject/>
  <dc:title>П Р О Т О К О Л</dc:title>
</cp:coreProperties>
</file>