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79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6 вересня 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Надати одноразову допомогу мешканцям Городоцької територіальної громади 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ло Юлія Віталіївна  ,  в розмірі 5000 грн 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Миколаєвич Любомир Васильович  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>Хитра Юлія Ігорівна  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>Чикальський Ігор Петрович   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Мельник Ростислав Орестович,  в розмірі 3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исюра Лілія Степанівна, в розмірі 1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жик Ярослав Степанович, в розмірі 1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ищишин Олеся Василівна, в розмірі 1000 грн 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Штокало Мирослав Мирославович   , в розмірі 1000 грн 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пан Марія Павлівна  , в розмірі 1000 грн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рунець Микола Степанович, в розмірі 1000 грн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Гадзало Любомир Михайлович, в розмірі 4000 грн; 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Старчак Ярослава Володимирівна  , в  розмірі 3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Мельник Петро Якович, в розмірі 2000  грн; 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ндра Марія Іванівна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ирватка Ганна Василівна, в розмірі </w:t>
      </w:r>
      <w:r>
        <w:rPr>
          <w:sz w:val="26"/>
          <w:szCs w:val="26"/>
          <w:u w:val="single"/>
        </w:rPr>
        <w:t>4000 грн</w:t>
      </w:r>
      <w:r>
        <w:rPr>
          <w:color w:val="00B0F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B0F0"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Барщовський Ігор Михайлович, в розмірі  2000 грн</w:t>
      </w:r>
      <w:r>
        <w:rPr>
          <w:color w:val="00B0F0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врик Марія Михайлівна,  в розмірі 5000 грн 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лобородько Олександр Олександрович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Марциняк Мирослава Мирославівна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арвас Олександра Михайлівна  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Феданяк Роман Богданович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ус Надія Юріївна,  в  розмірі 3000 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Шлик Тетяна Павлівна,   в розмірі  5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вальчик Ярослава Степанівна,   в розмірі  5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тепаняк Мирослава Яківна,  в розмірі 5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ргун Ганна Миколаївна,  в розмірі 5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Телюк Любов Степанівна,  в розмірі 5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Шморгун Руслана Володимирівна,  в розмірі 5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2" w:name="_Hlk175750707"/>
      <w:bookmarkEnd w:id="2"/>
      <w:r>
        <w:rPr>
          <w:sz w:val="26"/>
          <w:szCs w:val="26"/>
        </w:rPr>
        <w:t>Кильо Марія Федорівна,  в розмірі 5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орненький Зеновій Михайлович, в розмірі 5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ильська Людмила Петрівна,  в розмірі 5000 грн 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3" w:name="_Hlk177979774"/>
      <w:bookmarkEnd w:id="3"/>
      <w:r>
        <w:rPr>
          <w:sz w:val="26"/>
          <w:szCs w:val="26"/>
        </w:rPr>
        <w:t xml:space="preserve">Михайляк Марія Петрівна  ,   в розмірі 5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4" w:name="_Hlk177979774"/>
      <w:bookmarkEnd w:id="4"/>
      <w:r>
        <w:rPr>
          <w:sz w:val="26"/>
          <w:szCs w:val="26"/>
        </w:rPr>
        <w:t xml:space="preserve">Гапка Люба Степанівна ,   в розмірі 5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5" w:name="_Hlk177980043"/>
      <w:bookmarkEnd w:id="5"/>
      <w:r>
        <w:rPr>
          <w:sz w:val="26"/>
          <w:szCs w:val="26"/>
        </w:rPr>
        <w:t xml:space="preserve">Мартинович Роман Іванович ,   в розмірі 5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авлюх Ганна Миколаївна  ,   в розмірі 5000 грн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имоший Ольга Михайлівна ,  в розмірі 5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аслянко Олена Михайлівна,  в розмірі 4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енюта Степан Степанович   в розмірі  4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ецко Степан Романович, в розмірі 4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кшин Марія Миколаївна,  в розмірі 4000 грн 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>Преподобна Оксана Андрії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лушка Ольга Миколаївна  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bookmarkStart w:id="6" w:name="_Hlk175560129"/>
      <w:bookmarkEnd w:id="6"/>
      <w:r>
        <w:rPr>
          <w:color w:val="000000"/>
          <w:sz w:val="26"/>
          <w:szCs w:val="26"/>
        </w:rPr>
        <w:t xml:space="preserve">Хамик Марія Богданівна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bookmarkStart w:id="7" w:name="_Hlk175560129"/>
      <w:bookmarkEnd w:id="7"/>
      <w:r>
        <w:rPr>
          <w:sz w:val="26"/>
          <w:szCs w:val="26"/>
        </w:rPr>
        <w:t xml:space="preserve">Бень Роман Петрович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новський Володимир Михайлович  ,  в 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пата Ольга Аксентіївна  , в 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ушко Надія Романівна    в розмірі 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юзева Любов Михайлівна 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рчак Павло Андрійович,  в розмірі  3000 грн; серпень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имків Оксана Василівна,  в розмірі  3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ців Юрій Богданович в розмірі  3000 грн;</w:t>
      </w:r>
      <w:bookmarkStart w:id="8" w:name="_Hlk175061873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bookmarkEnd w:id="8"/>
      <w:r>
        <w:rPr>
          <w:sz w:val="26"/>
          <w:szCs w:val="26"/>
        </w:rPr>
        <w:t>Захара Юлія Богданівна,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едак Юрій Володимирович, 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ровко Юрій Михайлович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усяк Андрій Юрійович  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лушка Наталія Романівна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Шокур Роман Олегович  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чинська Оксана Іванівна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алух Ірина Орестівна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мелян Ігор Володимирович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льник Андрій Володимирович, в розмірі 3000 грн;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6"/>
          <w:szCs w:val="26"/>
        </w:rPr>
        <w:t>Савка Богдан Ярославович, в розмірі 3000 грн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ізниченко Андрій Олексійович, в розмірі 3000 грн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color w:val="000000"/>
          <w:sz w:val="26"/>
          <w:szCs w:val="26"/>
        </w:rPr>
      </w:pPr>
      <w:bookmarkStart w:id="9" w:name="_Hlk178150904"/>
      <w:r>
        <w:rPr>
          <w:color w:val="000000"/>
          <w:sz w:val="26"/>
          <w:szCs w:val="26"/>
        </w:rPr>
        <w:t xml:space="preserve">Пер'ян Анатолій Володимирович,  в розмірі 4000 грн; </w:t>
      </w:r>
      <w:bookmarkEnd w:id="9"/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6"/>
          <w:szCs w:val="26"/>
        </w:rPr>
      </w:pPr>
      <w:bookmarkStart w:id="10" w:name="_Hlk178164659"/>
      <w:r>
        <w:rPr>
          <w:sz w:val="26"/>
          <w:szCs w:val="26"/>
        </w:rPr>
        <w:t xml:space="preserve">Ковбасюк Ігор Васильович  в розмірі 3000 грн. </w:t>
      </w:r>
      <w:bookmarkEnd w:id="10"/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6"/>
          <w:szCs w:val="26"/>
        </w:rPr>
        <w:t>Сабадаш Ігор Ярославович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апан Галина Андрії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ущишин Світлана Ігорівна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Жук Орися Ярослав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ірко Світлана Євгенівна , в розмірі 3000 гр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" w:name="_Hlk175750707"/>
      <w:bookmarkStart w:id="12" w:name="_Hlk177980043"/>
      <w:bookmarkStart w:id="13" w:name="_Hlk175750707"/>
      <w:bookmarkStart w:id="14" w:name="_Hlk177980043"/>
      <w:bookmarkEnd w:id="13"/>
      <w:bookmarkEnd w:id="1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дати одноразову грошову допомогу на поховання в розмірі 4000 грн.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урський Володимир Павлович, в розмірі 4000 грн;  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стяк Назар Іванович,  в розмірі 4000 грн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>- Куциняк Марія Михайлівна  ,  в розмірі  4000 грн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Юрків Роман Ярославович  ,  в розмірі  4000 грн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8:00Z</dcterms:created>
  <dc:creator>Фостяк Iгор Володимирович</dc:creator>
  <dc:description/>
  <cp:keywords/>
  <dc:language>en-US</dc:language>
  <cp:lastModifiedBy>Оля Голобородько</cp:lastModifiedBy>
  <cp:lastPrinted>2024-10-28T09:00:00Z</cp:lastPrinted>
  <dcterms:modified xsi:type="dcterms:W3CDTF">2024-12-10T08:08:00Z</dcterms:modified>
  <cp:revision>2</cp:revision>
  <dc:subject/>
  <dc:title>П Р О Т О К О Л</dc:title>
</cp:coreProperties>
</file>