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6 вересня   2024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15 по ву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Зарицького, 31 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_Hlk117237070"/>
      <w:bookmarkEnd w:id="0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1" w:name="n3"/>
      <w:bookmarkEnd w:id="1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17237070"/>
      <w:bookmarkStart w:id="3" w:name="_Hlk117237070"/>
      <w:bookmarkEnd w:id="3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Евеліна Василівна, 08.03.2024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9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4-10-07T07:43:00Z</dcterms:modified>
  <cp:revision>4</cp:revision>
  <dc:subject/>
  <dc:title>У К Р А Ї  Н А</dc:title>
</cp:coreProperties>
</file>