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28"/>
        </w:rPr>
        <w:t>РІШЕННЯ № 264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26 вересня 2024 року 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озпорядження міського голови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розпорядження міського голови від 16.09.2024 №</w:t>
      </w:r>
      <w:r>
        <w:rPr>
          <w:sz w:val="28"/>
          <w:szCs w:val="28"/>
        </w:rPr>
        <w:t>126</w:t>
      </w:r>
      <w:r>
        <w:rPr>
          <w:sz w:val="28"/>
          <w:szCs w:val="28"/>
          <w:lang w:val="uk-UA"/>
        </w:rPr>
        <w:t xml:space="preserve">  «Про затвердження  проектно-кошторисної документації» на будівництво за робочим проектом: «Реконструкція водопроводу  від вулиці Перемишльська будинок 14 до вулиці Ів. Франка будинок 1 в місті Городок Львівської області» за реєстраційним номером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  <w:lang w:val="uk-UA"/>
        </w:rPr>
        <w:t xml:space="preserve">01:8172-5024-1976-9004; позитивний Експертний звіт №142/24-ГАЛ  «Щодо розгляду проектної документації на будівництво в частині міцності, надійності та довговічності об’єкта будівництва та її кошторисної частини за робочим проектом» за реєстраційним номером ЕХ01:5495-5135-5664-9781 від 12.09.2024р., виданий ТзОВ «КОНСАЛТИНГОВА АГЕНЦІЯ «ГАЛІЛЕО» (ЄДРПОУ 40716972, м. Київ, Дніпровська набережна, 19В)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(зі змінами) виконком міської ради 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Затвердити розпорядження міського голови від 16.09.2024 №</w:t>
      </w:r>
      <w:r>
        <w:rPr>
          <w:sz w:val="28"/>
          <w:szCs w:val="28"/>
        </w:rPr>
        <w:t>126</w:t>
      </w:r>
      <w:r>
        <w:rPr>
          <w:sz w:val="28"/>
          <w:szCs w:val="28"/>
          <w:lang w:val="uk-UA"/>
        </w:rPr>
        <w:t xml:space="preserve">  «Про затвердження  проектно-кошторисної документації» на будівництво за робочим проектом: «Реконструкція водопроводу  від вулиці Перемишльська будинок 14 до вулиці Ів. Франка будинок 1 в місті Городок Львівської області» загальною кошторисною вартістю 1429,926  тис.грн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міського голови  Миколу Щура.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Володимир 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51:00Z</dcterms:created>
  <dc:creator>777</dc:creator>
  <dc:description/>
  <cp:keywords/>
  <dc:language>en-US</dc:language>
  <cp:lastModifiedBy>Оля Голобородько</cp:lastModifiedBy>
  <cp:lastPrinted>2024-09-24T14:37:00Z</cp:lastPrinted>
  <dcterms:modified xsi:type="dcterms:W3CDTF">2024-10-07T06:19:00Z</dcterms:modified>
  <cp:revision>10</cp:revision>
  <dc:subject/>
  <dc:title> </dc:title>
</cp:coreProperties>
</file>