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273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  <w:lang w:val="ru-RU"/>
        </w:rPr>
        <w:t>26 вересня  2024 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bookmarkStart w:id="0" w:name="_Hlk118195724"/>
      <w:bookmarkEnd w:id="0"/>
      <w:r>
        <w:rPr>
          <w:rStyle w:val="StrongEmphasis"/>
          <w:color w:val="212529"/>
          <w:sz w:val="28"/>
          <w:szCs w:val="28"/>
        </w:rPr>
        <w:t>Про продовження строку  тимчасовог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проживання в квартирі № 10 по вул. Авіаційна,24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 xml:space="preserve">в м. Городок  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" w:name="_Hlk118195724"/>
      <w:bookmarkEnd w:id="1"/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2" w:name="n3"/>
      <w:bookmarkEnd w:id="2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Лопатко Вікторії Олександрівни, щодо продовження строку надання житлового приміщення з фонду житла для тимчасового проживання, яке знаходиться за адресою: м. Городок вул. Авіаційна, 24 квартира № 10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Лопатко Вікторії Олександрівни у трикімнатній квартирі загальною площею 83,2  кв.м, житловою площею 55,7 кв.м із фонду житла для тимчасового проживання, розташованій за адресою: м. Городок вул. Авіаційна, 24  квартира № 10  терміном 1 рік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Лопатко Вікторія Олександрівна, 01.03.1986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Бай Володимир Олексадрович, 02.05.2003 р.н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рік  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31:00Z</dcterms:created>
  <dc:creator>MRada</dc:creator>
  <dc:description/>
  <cp:keywords/>
  <dc:language>en-US</dc:language>
  <cp:lastModifiedBy>Оля Голобородько</cp:lastModifiedBy>
  <cp:lastPrinted>2021-09-15T14:25:00Z</cp:lastPrinted>
  <dcterms:modified xsi:type="dcterms:W3CDTF">2024-10-07T07:44:00Z</dcterms:modified>
  <cp:revision>4</cp:revision>
  <dc:subject/>
  <dc:title>У К Р А Ї  Н А</dc:title>
</cp:coreProperties>
</file>