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84944511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251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26» вересня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-142" w:right="90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матеріальних цінностей на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ланс КУ”Центр”Спорт для всіх”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-142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 лист гуманітарного управління Городоцької міської ради від 09.09.2024 №644/01-14 , у відповідності до статті 143 Конституції України, статті 30 Закону України “Про місцеве самоврядування в Україні”, Закону України “Про бухгалтерський облік та фінансову звітність в Україні” від 16.07.1999 № 996-</w:t>
      </w:r>
      <w:r>
        <w:rPr>
          <w:sz w:val="28"/>
        </w:rPr>
        <w:t>XIV</w:t>
      </w:r>
      <w:r>
        <w:rPr>
          <w:sz w:val="28"/>
          <w:lang w:val="uk-UA"/>
        </w:rPr>
        <w:t>, виконавчий комітет Городоцької  міської ради</w:t>
      </w:r>
    </w:p>
    <w:p>
      <w:pPr>
        <w:pStyle w:val="Normal"/>
        <w:tabs>
          <w:tab w:val="clear" w:pos="708"/>
          <w:tab w:val="left" w:pos="-142" w:leader="none"/>
        </w:tabs>
        <w:ind w:left="-142"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-142" w:firstLine="851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left" w:pos="-142" w:leader="none"/>
        </w:tabs>
        <w:ind w:left="-142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и на баланс КУ ”Центр”Спорт для всіх” майданчик з штучним трав’яним покриттям по вул. Комарнівська м.Городок з балансу гуманітарного управління Городоцької міської ради, згідно з додатком.</w:t>
      </w:r>
    </w:p>
    <w:p>
      <w:pPr>
        <w:pStyle w:val="Normal"/>
        <w:tabs>
          <w:tab w:val="clear" w:pos="708"/>
          <w:tab w:val="left" w:pos="-142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ітарному управлінню Городоцької міської ради (І.Яскевич) та КУ ”Центр”Спорт для всіх” (Й.Будзинський) провести передачу матеріальних цінностей згідно вимог чинного законодавства. </w:t>
      </w:r>
    </w:p>
    <w:p>
      <w:pPr>
        <w:pStyle w:val="Style19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142"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 рішення покласти на керуючого справами (секретаря) виконавчого комітету Городоцької міської ради Б.Степаня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26» вересня 2024 р.  № 251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. ви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чик зі штучним покриттям по вул.Комарнівська в м. Городок Коротка характеристика об’єкта : футбольне поле основне, заг.площа 1045 кв.м.; ворота стандартні (футбольні)-2шт.;огородження сітки -566кв.м.; електроопори-6шт.; стовпці металеві(80х80)-217м.п.;(53 шт.,45-4,2м.,8- 3,5м.); настил (штучна трава)-1045м.кв; Світильники(прожектори)9шт/100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                          Богдан  СТЕПАНЯК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21:00Z</dcterms:created>
  <dc:creator>M rada</dc:creator>
  <dc:description/>
  <cp:keywords/>
  <dc:language>en-US</dc:language>
  <cp:lastModifiedBy>Оля Голобородько</cp:lastModifiedBy>
  <cp:lastPrinted>2024-01-20T09:47:00Z</cp:lastPrinted>
  <dcterms:modified xsi:type="dcterms:W3CDTF">2024-10-07T05:52:00Z</dcterms:modified>
  <cp:revision>4</cp:revision>
  <dc:subject/>
  <dc:title>ГОРОДОЦЬКА  МІСЬКА  РАДА</dc:title>
</cp:coreProperties>
</file>