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02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жовтня 2024 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>
          <w:trHeight w:val="819" w:hRule="atLeast"/>
        </w:trPr>
        <w:tc>
          <w:tcPr>
            <w:tcW w:w="507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16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роектно-кошторисної документації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проектно - кошторисну документацію по об’єкту: «Реконструкція скверу на майдані Гайдамаків в м.Городок Львівської області» за реєстраційним номером: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  <w:lang w:val="uk-UA"/>
        </w:rPr>
        <w:t>01:1945-4463-6723-3439, позитивний            Експертний звіт № 04-04/280 від 16 жовтня 2024р., реєстраційний номер                                 EX01:1230-4399-1237-5739 «щодо розгляду проектної документації на будівництво» виданий ТзОВ «ВЕСТ БУД ЕКСПЕРТИЗА» (ЄДРПОУ 44966795, м.Львів, вул. Бігова, 17 офіс №9), керуючись ст.26, 31 Закону України «Про місцеве самоврядування в Україні» та Законом України «Про регулювання містобудівної діяльності», Постановою Кабінету Міністрів У від 11.05.2011р. №560 «</w:t>
      </w:r>
      <w:r>
        <w:rPr>
          <w:bCs/>
          <w:sz w:val="28"/>
          <w:szCs w:val="28"/>
          <w:lang w:val="uk-UA"/>
        </w:rPr>
        <w:t>Про затвердження Порядку затвердження проектів будівництва і проведення їх експертизи</w:t>
      </w:r>
      <w:r>
        <w:rPr>
          <w:sz w:val="28"/>
          <w:szCs w:val="28"/>
          <w:lang w:val="uk-UA"/>
        </w:rPr>
        <w:t>» (зі змінами), виконком міської ради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но-кошторисну документацію по об’єкту: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«Реконструкція скверу на майдані Гайдамаків в м.Городок Львівської області» загальною кошторисною вартістю  33829,556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 Миколу Щура.</w:t>
      </w:r>
    </w:p>
    <w:p>
      <w:pPr>
        <w:pStyle w:val="Normal"/>
        <w:ind w:right="567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   Володимир РЕМЕНЯК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33:00Z</dcterms:created>
  <dc:creator>777</dc:creator>
  <dc:description/>
  <cp:keywords/>
  <dc:language>en-US</dc:language>
  <cp:lastModifiedBy>Оля Голобородько</cp:lastModifiedBy>
  <cp:lastPrinted>2021-04-15T09:05:00Z</cp:lastPrinted>
  <dcterms:modified xsi:type="dcterms:W3CDTF">2024-12-09T09:35:00Z</dcterms:modified>
  <cp:revision>47</cp:revision>
  <dc:subject/>
  <dc:title>УКРАЇНА</dc:title>
</cp:coreProperties>
</file>