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79224922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</w:rPr>
      </w:pPr>
      <w:r>
        <w:rPr>
          <w:rFonts w:eastAsia="Calibri" w:cs="Cambria" w:ascii="Cambria" w:hAnsi="Cambria"/>
          <w:b/>
          <w:iCs/>
          <w:szCs w:val="28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ІШЕННЯ № 29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/>
      </w:pPr>
      <w:r>
        <w:rPr>
          <w:b/>
          <w:sz w:val="27"/>
          <w:szCs w:val="27"/>
          <w:lang w:eastAsia="ru-RU"/>
        </w:rPr>
        <w:t>Від 17  жовтня 2024 року</w:t>
      </w:r>
    </w:p>
    <w:p>
      <w:pPr>
        <w:pStyle w:val="Normal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4"/>
        <w:gridCol w:w="92"/>
        <w:gridCol w:w="92"/>
        <w:gridCol w:w="70"/>
        <w:gridCol w:w="70"/>
        <w:gridCol w:w="1145"/>
      </w:tblGrid>
      <w:tr>
        <w:trPr/>
        <w:tc>
          <w:tcPr>
            <w:tcW w:w="863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дозвіл гр. Л.В. Павлюк  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чуження  земельної ділянки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ий номер 4620983900:38:000:017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 імені недієздатної гр. М.В. Мормі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4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2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</w:t>
            </w:r>
            <w:r>
              <w:rPr>
                <w:sz w:val="28"/>
                <w:szCs w:val="28"/>
              </w:rPr>
              <w:t>Керуючись пп. 3 п. 1 ст. 71, ст. 74 Цивільного кодексу України, п. 1.7 Правил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 34/166/131/88, пп. 4 п. «б» ст. 34 Закону України «Про місцеве самоврядування в Україні», відповідно до рішення Городоцького районного суду Львівської області  по справі № 441/597/13-ц від 22.10.2013 року, витягу з Державного реєстру речових прав на нерухоме майно про реєстрацію права власності від 08.09.2023, номер відомостей про речове право: 51707382 , згідно з висновком опікунської ради при виконавчому комітеті Городоцької міської ради, розглянувши заяву та документи, надані гр. Павлюк Л.В., яка є опікуном недієздатної  Морміль М.В. 1965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н., про дозвіл на вчинення правочину  через укладення договору купівлі-продажу земельної ділянки площею 0,1189 га, яка розташована за адресою: Львівська область, Львівський район, Городоцька міська рада від імені підопічної,  з урахуванням її майнових прав,  виконком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ІШИ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ind w:left="3" w:firstLine="357"/>
              <w:jc w:val="both"/>
              <w:rPr/>
            </w:pPr>
            <w:r>
              <w:rPr>
                <w:sz w:val="28"/>
                <w:szCs w:val="28"/>
              </w:rPr>
              <w:t xml:space="preserve">Дозволити опікуну Павлюк Лесі Володимирівні  відчужити  від імені недієздатної  Морміль Марії Володимирівни  земельну ділянку, кадастровий номер 4620983900:38:000:0173, площею 0,1189 га, яка розташована за адресою: Львівська область, Львівський район, Городоцька міська рада, цільове призначення – для ведення товарного сільськогосподарського виробництва.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обов’язати опікуна Павлюк Лесю Володимирівну,  після продажу від імені недієздатної Морміль Марії Володимирівни, 1965 р.н.,  земельної ділянки кадастровий номер 4620983900:38:000:0173, площею 0,1189 га, яка розташована за адресою: Львівська область, Львівський район, Городоцька міська рада, цільове призначення – для ведення товарного сільськогосподарського виробництва у місячний термін письмово повідомити про це опікунську раду при виконавчому комітеті Городоцької міської ради  з наданням копії договору купівлі-продажу вищезазначеного майна</w:t>
            </w:r>
          </w:p>
          <w:p>
            <w:pPr>
              <w:pStyle w:val="Normal"/>
              <w:numPr>
                <w:ilvl w:val="0"/>
                <w:numId w:val="2"/>
              </w:numPr>
              <w:ind w:left="149" w:firstLine="21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ікуну, Павлюк Лесі Володимирівні, покращити житлові умови проживання    підопічної  Морміль Марії Володимирівні  за адресою с. Артищів, вул. Польова,  будинок 78, належно виконувати    обов’язки опікуна та використати кошти від відчуження майна, зазначеного у п. 1 рішення в інтересах підопічної.</w:t>
            </w:r>
          </w:p>
          <w:p>
            <w:pPr>
              <w:pStyle w:val="Normal"/>
              <w:numPr>
                <w:ilvl w:val="0"/>
                <w:numId w:val="2"/>
              </w:numPr>
              <w:ind w:left="144" w:first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нтроль за виконанням рішення покласти на голову опікунської ради при виконавчому комітеті Городоцької міської ради  СТЕПАНЯКА Б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</w:t>
            </w:r>
          </w:p>
        </w:tc>
      </w:tr>
      <w:tr>
        <w:trPr/>
        <w:tc>
          <w:tcPr>
            <w:tcW w:w="992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</w:t>
        <w:tab/>
        <w:t>Володимир РЕМЕНЯК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991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Звичайний (веб)"/>
    <w:basedOn w:val="Normal"/>
    <w:qFormat/>
    <w:pPr/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3:28:00Z</dcterms:created>
  <dc:creator>Роман Остапович</dc:creator>
  <dc:description/>
  <cp:keywords/>
  <dc:language>en-US</dc:language>
  <cp:lastModifiedBy>Оля Голобородько</cp:lastModifiedBy>
  <cp:lastPrinted>2020-04-13T17:11:00Z</cp:lastPrinted>
  <dcterms:modified xsi:type="dcterms:W3CDTF">2024-12-09T09:28:00Z</dcterms:modified>
  <cp:revision>6</cp:revision>
  <dc:subject/>
  <dc:title>ГОРОДОЦЬКА МІСЬКА РАДА</dc:title>
</cp:coreProperties>
</file>