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 w:val="24"/>
          <w:szCs w:val="24"/>
          <w:lang w:eastAsia="zh-CN"/>
        </w:rPr>
      </w:pPr>
      <w:bookmarkStart w:id="0" w:name="_Hlk122620497"/>
      <w:r>
        <w:rPr>
          <w:rFonts w:eastAsia="Calibri" w:cs="Cambria" w:ascii="Cambria" w:hAnsi="Cambria"/>
          <w:b/>
          <w:iCs/>
          <w:sz w:val="24"/>
          <w:szCs w:val="24"/>
        </w:rPr>
        <w:t>ВИКОНАВЧИЙ  КОМІТЕТ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304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/>
      </w:pPr>
      <w:r>
        <w:rPr>
          <w:b/>
          <w:sz w:val="27"/>
          <w:szCs w:val="27"/>
        </w:rPr>
        <w:t>Від 17 жовтня 2024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firstLine="567"/>
        <w:rPr>
          <w:b/>
          <w:b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20"/>
          <w:tab w:val="left" w:pos="0" w:leader="none"/>
        </w:tabs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Надати одноразову допомогу мешканцям Городоцької територіальної громади 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Джиговська Галина Романівна,  в розмірі 5000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сь Ганна Степанівна в розмірі 5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ч Віра Йосипівна,  в розмірі 5000 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сьонов Олександр Ілліч ,  в розмірі 5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ик Валентина Степанівна  , в розмірі 5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шпіт Микола Володимирович  , в розмірі 5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вальська Надія Костянтинівна  , в розмірі 5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ків Ярослава Дмитрівна,  в розмірі 5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лінг Юлія Володимирівна,  в розмірі 5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о Мар’яна Іванівна,  в розмірі 5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ценко Марія Іванівна,  в розмірі 5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рська Марія Ільківна  ,  в розмірі 5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міць Зоряна Михайлівна ,  в розмірі 3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кало Наталія Володимирівна, в розмірі 3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інь Ірина Богданівна  ,  в розмірі 3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чов Микола Володимирович  ,  в розмірі 3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ець Андрій Володимирович  ,  в розмірі 3000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сон Ольга Андріївна,  в розмірі 5000 грн 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тенко Наталія Ігорівна,  в розмірі 3000 грн 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ула Надія Яківна,  в розмірі 5000 грн ; безвісті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ай Марія Михайлівна  в розмірі 3000 грн 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ис Оксана Богданівна ,  в розмірі 3000 грн 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штарук Іван Вікторович, в розмірі 3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зовецька Романна, в розмірі 3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вчик Віра Степанівна, в розмірі 3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ітлик Ірина Володимирівна, в розмірі 3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юзева Людмила Валеріївна,  в розмірі  3000 грн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ш Юрій Степанович,   в розмірі  5000 грн; (син зниклий безвісті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дачевська Юлія Миколаївна , в розмірі  3000 грн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існа Мар'яна Степанівна,  в розмірі  3000 грн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жик Іван Миколайович ,  в розмірі  3000 грн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шевич Даниїла Іванівна  ,  в розмірі 3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машевська Ольга Андріївна,  в розмірі 3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расим Ольга Степанівна ,  в розмірі 3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палюк Любомир Володимирович  , в розмірі 3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нат Андрій Олегович,  в розмірі 3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чала Іванна Петрівна  ,  в розмірі 3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ліярник Ганна Євгенівна  ,  в розмірі 3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мон Олександр Богданович  ,  в розмірі 3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алдін Андрій Миколайович  , в розмірі 2000 гр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Канафоцька Галина Йосипівна  , в розмірі 2000 грн</w:t>
      </w:r>
      <w:bookmarkStart w:id="1" w:name="_Hlk162353108"/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Жбадинський Олег Іванович,   в розмірі 1000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цак Любов Михайлівна   в розмірі 3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чак Андрій Андрійович   в  розмірі 3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 Іван Омелянович,  в розмірі 3000  грн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вас Мар’яна Олегівна, в розмірі  4000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іфіренко Роман Васильович  , в розмірі 4000 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бенко Любов Іванівна,  в розмірі  3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рин Марія Миколаївна  ,  в розмірі 4000  гр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ксимів Михайло Станіславович, в розмірі 1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шова Агнеса Вячеславівна, в розмірі 1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фран Людмила Сергіївна  ,  в розмірі 1000 грн;</w:t>
      </w:r>
      <w:bookmarkStart w:id="2" w:name="_Hlk164843055"/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Дідик Марія Пилипівна, в розмірі  1000 грн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ька Петро Андрійович, в розмірі 1000 грн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ерестюк Марія Степанівна ,  в розмірі 1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Кос Петро Романович,  в розмірі 1000 грн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ій Олександра Григорівна, в розмірі 1000 грн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вальчук Наталія Антонівна, в розмірі 1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Кайдан Володимир Григорович ,  в розмірі 2000 грн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лешак Уляна Олексіївна, в  розмірі 2000 грн 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личанівська Катерина Михайлівна, в розмірі 1000 грн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личанівська Уляна Петрівна  , в розмірі 1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аковська Людмила Юріївна 8,  в розмірі 1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личанівській Андрій Богданович, в розмірі 1000 грн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ош Світлана Маркіянівна, в розмірі 1000 гр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ут Степанія Юріївна, в розмірі 1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арко Ганна Степанівна  , в розмірі 1000 грн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арко Василь Володимирович  , в розмірі 1000 грн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апінка Євгеній Миколайович, в розмірі 1000 гр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к Ірина Йосипівна,  в розмірі 2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Глинський Михайло Михайлович,   в розмірі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00 </w:t>
      </w:r>
      <w:r>
        <w:rPr>
          <w:sz w:val="28"/>
          <w:szCs w:val="28"/>
        </w:rPr>
        <w:t>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Бльок Галина Петрівна   , в розмірі 2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адзало Любомир Михайлович, в розмірі 2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цієвська Марина Володимирівна,  в розмірі 1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апінка Євгенія Іванівна,  в розмірі  3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лованова Тетяна Валеріївна,  в розмірі  4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Бас Богдан Степанович, в розмірі 1000 гр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ховерхова Людмила Олексіївна, в розмірі 2000 гр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дзьола  Ганна Василівна, в розмірі 1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жик Оксана Миронівна, в розмірі 1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як Ольга Семенівна, в розмірі  3000 грн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рмеха Любов Миколаївна, в розмірі  2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ик Ірина Андріївна , в розмірі 3000 грн;</w:t>
      </w:r>
      <w:bookmarkStart w:id="3" w:name="_Hlk166838875"/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bookmarkEnd w:id="3"/>
      <w:r>
        <w:rPr>
          <w:sz w:val="28"/>
          <w:szCs w:val="28"/>
        </w:rPr>
        <w:t xml:space="preserve">Блащак Дарія Максимівна , в розмірі 2000 грн  </w:t>
      </w:r>
      <w:bookmarkStart w:id="4" w:name="_Hlk166838909"/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Карапінка Євгеній Миколайович, в розмірі 1000 гр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иця Назарій Миколайович  , в  розмірі 2000 грн; </w:t>
      </w:r>
      <w:r>
        <w:rPr>
          <w:b/>
          <w:i/>
          <w:sz w:val="28"/>
          <w:szCs w:val="28"/>
          <w:highlight w:val="yello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іят Катерина Григорівна  , в розмірі 3000 грн 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ухів Ганна Петрівна, в розмірі 2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нуленко Любомира Йосипівна , в розмірі 2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ірків Ольга Степанівна, в розмірі 1000 гр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есник Світлана Ярославівна  , в розмірі 1000 грн ;</w:t>
      </w:r>
      <w:bookmarkEnd w:id="1"/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Надати одноразову грошову допомогу на поховання в розмірі 4000 грн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ечко Олександра Петрівна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юзева Людмила Валеріївн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ан Оксана Іванівн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ид Галина Іванівна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ч Ганна Миколаївна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мунальній установі «Центр надання соціальних послуг Городоцької міської ради» (Дацко І.В.) провести виплату допомог згідно   рішенн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  за   виконанням   рішення покласти  на керуючого справами Степаняка Б.І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   </w:t>
        <w:tab/>
      </w:r>
      <w:bookmarkEnd w:id="0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45:00Z</dcterms:created>
  <dc:creator>Фостяк Iгор Володимирович</dc:creator>
  <dc:description/>
  <cp:keywords/>
  <dc:language>en-US</dc:language>
  <cp:lastModifiedBy>Оля Голобородько</cp:lastModifiedBy>
  <cp:lastPrinted>2024-11-04T11:23:00Z</cp:lastPrinted>
  <dcterms:modified xsi:type="dcterms:W3CDTF">2024-12-09T09:45:00Z</dcterms:modified>
  <cp:revision>2</cp:revision>
  <dc:subject/>
  <dc:title>П Р О Т О К О Л</dc:title>
</cp:coreProperties>
</file>