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7 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4-57/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19 » грудня 2024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фінансового управління Городоцької міської ради на 2025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ння повноважень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Затвердити кошторис видатків на утримання фінансового управління Городоцької міської ради на 2025 рік згідно з додатком (додається). 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                                   </w:t>
      </w:r>
    </w:p>
    <w:p>
      <w:pPr>
        <w:pStyle w:val="Normal"/>
        <w:ind w:left="5245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ind w:left="5245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 рішення сесії Городоцької  міської  ради Львівської області від 19.12.2024 р  № 24-57/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ind w:left="5387" w:hanging="0"/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фінансового управління 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Городоцької міської ради на 2025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за КПКВ 3710160</w:t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грн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1080"/>
        <w:gridCol w:w="2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4 047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890 3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110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</w:t>
            </w:r>
            <w:r>
              <w:rPr>
                <w:szCs w:val="28"/>
                <w:lang w:eastAsia="ru-RU"/>
              </w:rPr>
              <w:t>430 6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5 477 96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 xml:space="preserve">      </w:t>
        <w:tab/>
        <w:tab/>
        <w:t xml:space="preserve">    Микола  ЛУПІЙ</w:t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45:00Z</dcterms:created>
  <dc:creator>rada35</dc:creator>
  <dc:description/>
  <cp:keywords/>
  <dc:language>en-US</dc:language>
  <cp:lastModifiedBy>Admin</cp:lastModifiedBy>
  <cp:lastPrinted>2021-12-31T10:07:00Z</cp:lastPrinted>
  <dcterms:modified xsi:type="dcterms:W3CDTF">2024-12-09T15:00:00Z</dcterms:modified>
  <cp:revision>9</cp:revision>
  <dc:subject/>
  <dc:title>УТОЧНЕНИЙ ПРОЕКТ</dc:title>
</cp:coreProperties>
</file>