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36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 грудня  2024рок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 затвердже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адових інструк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місцеве самоврядування в Україні», Законом України «Про службу в органах місцевого самоврядування», виконавчий комітет Городоцької міської рад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осадову інструкцію головного спеціаліста відділу містобудування та архітектури Городоцької міської ради  (додаток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осадову інструкцію завідувача сектору цивільного захисту та мобілізаційної роботи міської ради (додаток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осадову інструкцію провідного спеціаліста сектору цивільного захисту та мобілізаційної роботи міської ради (додаток 3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ати сектор кадрової роботи та нагород ознайомити працівників з посадовими  інструкці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и – Б. Степаня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                                                   Володимир РЕМЕНЯК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" w:cs="Calibri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0z2">
    <w:name w:val="WW8Num20z2"/>
    <w:qFormat/>
    <w:rPr>
      <w:lang w:val="uk-UA" w:bidi="ar-S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18:00Z</dcterms:created>
  <dc:creator>Lytovchenko.Lyudmyla</dc:creator>
  <dc:description/>
  <cp:keywords/>
  <dc:language>en-US</dc:language>
  <cp:lastModifiedBy>Оля Голобородько</cp:lastModifiedBy>
  <cp:lastPrinted>2024-12-19T09:00:00Z</cp:lastPrinted>
  <dcterms:modified xsi:type="dcterms:W3CDTF">2025-01-31T11:49:00Z</dcterms:modified>
  <cp:revision>7</cp:revision>
  <dc:subject/>
  <dc:title/>
</cp:coreProperties>
</file>