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before="0" w:after="6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 w:before="0" w:after="120"/>
        <w:rPr>
          <w:b/>
          <w:b/>
        </w:rPr>
      </w:pPr>
      <w:r>
        <w:rPr>
          <w:sz w:val="28"/>
          <w:szCs w:val="28"/>
          <w:lang w:val="uk-UA"/>
        </w:rPr>
        <w:tab/>
        <w:tab/>
        <w:tab/>
        <w:tab/>
        <w:t>ЛЬВІВСЬКОЇ ОБЛАСТІ</w:t>
      </w:r>
      <w:r>
        <w:rPr>
          <w:b/>
          <w:szCs w:val="28"/>
          <w:lang w:val="uk-UA"/>
        </w:rPr>
        <w:t xml:space="preserve">            </w:t>
        <w:tab/>
        <w:tab/>
      </w:r>
      <w:r>
        <w:rPr>
          <w:i/>
          <w:iCs/>
          <w:szCs w:val="28"/>
          <w:lang w:val="uk-UA"/>
        </w:rPr>
        <w:t xml:space="preserve"> </w:t>
      </w:r>
    </w:p>
    <w:p>
      <w:pPr>
        <w:pStyle w:val="Heading6"/>
        <w:spacing w:before="0" w:after="0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 372</w:t>
      </w:r>
    </w:p>
    <w:p>
      <w:pPr>
        <w:pStyle w:val="Style18"/>
        <w:ind w:left="0" w:right="-170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</w:t>
      </w:r>
      <w:r>
        <w:rPr>
          <w:b/>
          <w:szCs w:val="28"/>
        </w:rPr>
        <w:t>20 грудня 2024 року</w:t>
      </w:r>
    </w:p>
    <w:p>
      <w:pPr>
        <w:pStyle w:val="Style18"/>
        <w:tabs>
          <w:tab w:val="clear" w:pos="708"/>
          <w:tab w:val="left" w:pos="0" w:leader="none"/>
        </w:tabs>
        <w:ind w:left="0" w:right="-17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4111" w:leader="none"/>
        </w:tabs>
        <w:ind w:right="56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но-кошторисної документації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24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ектно-кошторисну документацію на будівництво за робочим проектом на: «Будівництво зупинки громадського транспорту в с.Повітно Львівської області на автодорозі Р-84 «Бібрка – Кам’янка-Бузька – Жовква – Городок – Миколаїв – Жидачів – Калуш – Бурштин» на ділянці км 138+900»  за реєстраційним номером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  <w:lang w:val="uk-UA"/>
        </w:rPr>
        <w:t xml:space="preserve">01:7073-0398-1036-4890; позитивний Експертний звіт «Щодо розгляду проектної документації на будівництво за робочим проектом» № ЛВ 127-5957-24/УЕГ/А від 13грудня 2024 за реєстраційним номером ЕХ01:2212-4109-2237-0640 від 16.12.2024р., виданий ТОВ «УКЕКСПРТИЗА ГРУП» (ЄДРПОУ 42287124, м. Київ, вул. Антоновича, 131, офіс №169), керуючись ст.ст. 26, 31 Закону України  «Про місцеве самоврядування в Україні», Законом України «Про регулювання містобудівної документації», Постановою Кабінету Міністрів від 11.05.2011р. №560 «Про затвердження Порядку затвердження проектів будівництва і проведення їх експертизи» (зі змінами) виконком міської ради </w:t>
      </w:r>
    </w:p>
    <w:p>
      <w:pPr>
        <w:pStyle w:val="Normal"/>
        <w:spacing w:before="0" w:after="60"/>
        <w:ind w:firstLine="85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Затвердити проектно-кошторисну документацію за робочим проектом  на: «Будівництво зупинки громадського транспорту в с.Повітно Львівської області на автодорозі Р-84 «Бібрка – Кам’янка-Бузька – Жовква – Городок – Миколаїв – Жидачів – Калуш – Бурштин» на ділянці км 138+900» загальною кошторисною вартістю 2863,206 тис.грн. 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рішення покласти на заступника міського голови Миколу Щура.</w:t>
      </w:r>
    </w:p>
    <w:p>
      <w:pPr>
        <w:pStyle w:val="Normal"/>
        <w:spacing w:lineRule="auto" w:line="276" w:before="120" w:after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120" w:after="360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Володимир  РЕМЕНЯК</w:t>
      </w:r>
    </w:p>
    <w:sectPr>
      <w:headerReference w:type="defaul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15:00Z</dcterms:created>
  <dc:creator>777</dc:creator>
  <dc:description/>
  <cp:keywords/>
  <dc:language>en-US</dc:language>
  <cp:lastModifiedBy>Оля Голобородько</cp:lastModifiedBy>
  <cp:lastPrinted>2024-12-19T09:06:00Z</cp:lastPrinted>
  <dcterms:modified xsi:type="dcterms:W3CDTF">2025-01-31T11:56:00Z</dcterms:modified>
  <cp:revision>7</cp:revision>
  <dc:subject/>
  <dc:title> </dc:title>
</cp:coreProperties>
</file>