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 381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20 грудня 2024  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 план роботи міськвиконкому на 2025 рі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0.6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 план роботи міськвиконкому на 2025 р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 регламенту роботи виконавчого комітету Городоцької міської ради,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виконавчого комітету Городоцької міської ради на   2024 рік   (додаєть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кому  Степаняка Б.І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</w:t>
      </w:r>
      <w:r>
        <w:rPr>
          <w:b/>
          <w:sz w:val="28"/>
          <w:szCs w:val="28"/>
          <w:lang w:val="ru-RU"/>
        </w:rPr>
        <w:t xml:space="preserve"> Володимир РЕМЕНЯ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2240" w:h="15840"/>
      <w:pgMar w:left="1418" w:right="760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3:21:00Z</dcterms:created>
  <dc:creator>Фостяк Iгор Володимирович</dc:creator>
  <dc:description/>
  <cp:keywords/>
  <dc:language>en-US</dc:language>
  <cp:lastModifiedBy>Оля Голобородько</cp:lastModifiedBy>
  <cp:lastPrinted>2024-12-27T14:27:00Z</cp:lastPrinted>
  <dcterms:modified xsi:type="dcterms:W3CDTF">2025-01-31T12:19:00Z</dcterms:modified>
  <cp:revision>4</cp:revision>
  <dc:subject/>
  <dc:title>П Р О Т О К О Л</dc:title>
</cp:coreProperties>
</file>