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РІШЕННЯ № 361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0 грудня 2024 року</w:t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надання </w:t>
      </w:r>
      <w:r>
        <w:rPr>
          <w:b/>
          <w:bCs/>
          <w:sz w:val="28"/>
          <w:szCs w:val="28"/>
          <w:lang w:val="uk-UA"/>
        </w:rPr>
        <w:t xml:space="preserve">дозвол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НП «Городоцька ЦЛ»ГМР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списання основних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Розглянувши лист директора КНП “Городоцька ЦЛ»  від 05 грудня 2024 року №934 , щодо надання дозволу на списання основних засобів, враховуючи технічні заключення  основних засобів, керуючись “Положенням про порядок списання, відчуження, передачі основних засобів комунального майна територіальної громади міста Городка” затверджене рішенням сесії №784 від 27.04.2017р., керуючись Законом України “Про місцеве самоврядування в Україні”, виконком міської ради -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КНП «Городоцька ЦЛ» Городоцької міської ради на списання з балансу основних засобів у зв`язку з фізичною зношеністю, недоцільністю ремонту та таких, що непридатні для подальшого використання (перелік додається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Бухгалтеру К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П “Городоц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Л</w:t>
      </w:r>
      <w:r>
        <w:rPr>
          <w:sz w:val="28"/>
          <w:szCs w:val="28"/>
        </w:rPr>
        <w:t xml:space="preserve">” провести списання згідно чинного </w:t>
      </w:r>
      <w:r>
        <w:rPr>
          <w:sz w:val="28"/>
          <w:szCs w:val="28"/>
          <w:lang w:val="uk-UA"/>
        </w:rPr>
        <w:t xml:space="preserve"> законодавства.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Контроль за виконання рішення покласти на першого заступника міського голови М. Щура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В. Ременя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даток</w:t>
      </w:r>
      <w:r>
        <w:rPr>
          <w:b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 рішення виконкому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ородоцької міської ради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ru-RU"/>
        </w:rPr>
        <w:t xml:space="preserve">Львівської області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елік основних засобів на списання з балансу КНП «Городоцька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</w:t>
      </w:r>
      <w:r>
        <w:rPr>
          <w:sz w:val="28"/>
          <w:szCs w:val="28"/>
          <w:lang w:val="uk-UA" w:eastAsia="ru-RU"/>
        </w:rPr>
        <w:t>ЦЛ» Городоцької міської рад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tbl>
      <w:tblPr>
        <w:tblW w:w="10201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10"/>
        <w:gridCol w:w="850"/>
        <w:gridCol w:w="1701"/>
        <w:gridCol w:w="1134"/>
        <w:gridCol w:w="1985"/>
        <w:gridCol w:w="1637"/>
      </w:tblGrid>
      <w:tr>
        <w:trPr>
          <w:trHeight w:val="345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 основних засоб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-кі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вентарний </w:t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</w:t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ік випуску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артість, грн.: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3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сна (проіндексована)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лишкова станом на</w:t>
            </w:r>
          </w:p>
          <w:p>
            <w:pPr>
              <w:pStyle w:val="Normal"/>
              <w:suppressAutoHyphens w:val="false"/>
              <w:ind w:firstLine="142"/>
              <w:jc w:val="center"/>
              <w:rPr/>
            </w:pPr>
            <w:r>
              <w:rPr>
                <w:lang w:val="uk-UA" w:eastAsia="ru-RU"/>
              </w:rPr>
              <w:t>_01.1</w:t>
            </w:r>
            <w:r>
              <w:rPr>
                <w:lang w:val="en-US" w:eastAsia="ru-RU"/>
              </w:rPr>
              <w:t>2</w:t>
            </w:r>
            <w:r>
              <w:rPr>
                <w:lang w:val="uk-UA" w:eastAsia="ru-RU"/>
              </w:rPr>
              <w:t>.2024_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штучної вентиляції легень з електроприводом «Фаза-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1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ШВЛ для новонароджених «Фаза 9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6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ШВЛ «Бриз-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2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зно-дихальний а-т «Фаза-21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0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6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трофіброско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30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58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стродуоендоскоп біопсій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0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95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08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false"/>
        <w:ind w:firstLine="142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firstLine="142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470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sz w:val="28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20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33:00Z</dcterms:created>
  <dc:creator>777</dc:creator>
  <dc:description/>
  <cp:keywords/>
  <dc:language>en-US</dc:language>
  <cp:lastModifiedBy>Оля Голобородько</cp:lastModifiedBy>
  <cp:lastPrinted>2024-12-13T12:45:00Z</cp:lastPrinted>
  <dcterms:modified xsi:type="dcterms:W3CDTF">2025-01-31T11:46:00Z</dcterms:modified>
  <cp:revision>26</cp:revision>
  <dc:subject/>
  <dc:title> </dc:title>
</cp:coreProperties>
</file>