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одаток 1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ТВЕРДЖЕНО </w:t>
      </w:r>
    </w:p>
    <w:p>
      <w:pPr>
        <w:pStyle w:val="Normal"/>
        <w:suppressAutoHyphens w:val="true"/>
        <w:spacing w:lineRule="auto" w:line="240" w:before="0" w:after="0"/>
        <w:ind w:firstLine="581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ішення виконавчого комітету </w:t>
      </w:r>
    </w:p>
    <w:p>
      <w:pPr>
        <w:pStyle w:val="Normal"/>
        <w:suppressAutoHyphens w:val="true"/>
        <w:spacing w:lineRule="auto" w:line="240" w:before="0" w:after="0"/>
        <w:ind w:firstLine="581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родоцької міської ради </w:t>
      </w:r>
    </w:p>
    <w:p>
      <w:pPr>
        <w:pStyle w:val="Normal"/>
        <w:suppressAutoHyphens w:val="true"/>
        <w:spacing w:lineRule="auto" w:line="240" w:before="0" w:after="0"/>
        <w:ind w:firstLine="581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№ </w:t>
      </w:r>
      <w:r>
        <w:rPr>
          <w:rFonts w:cs="Times New Roman" w:ascii="Times New Roman" w:hAnsi="Times New Roman"/>
          <w:color w:val="000000"/>
          <w:sz w:val="26"/>
          <w:szCs w:val="26"/>
        </w:rPr>
        <w:t>_____від _________ 2024 р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САДОВА ІНСТРУКЦІ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оловного спеціаліста   відділу містобудування та архітектур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Городоцької міської рад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. Загальні положенн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Головний спеціаліст відділу містобудування та архітектури Городоцької міської рад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їй діяльності керується Конституцією України, Законом України «Про місцеве самоврядування в Україні», Законом України «Про місцеве самоврядування в Україні»,  Законом України «Про державну службу», Законом України «Про службу в органах місцевого самоврядування», рішеннями сесій, виконкомів міської ради, рішеннями обласної ради , рішеннями районної ради, розпорядженнями голови обласної та районної держаної адміністрації, розпорядженнями міського голови та цією Інструкціє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ідпорядковується безпосередньо начальнику відділу, міському голові , заступникам та виконує їх службові доручення 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чається на посаду на конкурсній основі та звільняється з посади міським головою відповідно до чинного законодав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инен мати вищу освіту та досвід роботи на посадах інженерного, будівельного спрямування не менше 2-х років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період тимчасової відсутності головного спеціаліста його обов’язки виконує головний спеціаліст відділу містобудування та архітектур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І. Завдання та обов’язк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і завдання та обов’язки головного спеціаліста відділу містобудування та архітектури: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30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е відповідальність перед начальником відділу за виконання покладених завдань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ійснює  нагляд за виконанням робіт з утримання, поточного та капітального ремонту об’єктів благоустрою, будівельно-монтажних робіт на об’єктах комунальної власності Городоцької міської територіальної гром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ює відповідність обсягів, строків та якості робіт, а також відповідність матеріалів і виробів затвердженій проектно-кошторисній документації, будівельним нормам і правилам, стандартам, технічним умовам, нормам охорони праці, вимогам пожежної безпе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 участь у обговоренні й узгодженні проектних рішень щодо внесення змін, повʼязаних з впровадженням прогресивних технологічних процесів, планувальних та конструктивних рішен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вчає причини, що призводять до пору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шень строків робіт та погіршення їх якості, вживає заходів щодо запобігання цим порушення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ює усування недоробок і дефектів підрядними організаціями в строки, встановлені договор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ує необхідні дані для складання звітності про виконання робі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ержує проектно-кошторисну документацію, перевіряє її комплектність та наявність необхідних узгоджень та затверджень, здійснює ведення журналу реєстрації проектно-кошторисної документації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езпечує збереження, облік та передачу проектно-кошторисної документації іншим структурним підрозділам і підрядним організація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ійснює контроль за веденням виконавчої документації на будівельних дільницях, перевіряє журнали ведення робіт та іншу передбачену нормативними документами документацію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 участь в перевірках якості і контрольних замірах обсягів робіт, які проводять контролюючі орга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івнює фактичні витрати матеріалів з нормативними, вивчає причини перевитра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своєчасний розгляд заяв, скарг і звернень громадян, юридичних осіб та об’єднань громадян, фізичних осіб-підприємців, депутатських звернень та запитів у порядку, передбаченому чинним законодавством України; вживає заходів щодо усунення причин, які викликають скарг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ійно працює над підвищенням свого професійного рівня, своєчасно вивчає зміни в діючому законодавстві і нормативних документах, що стосуються сфери його діяльност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ує інші доручення керівництва, пов’язані з реалізацією покладених на відділ завдань у галузі будівництва, якщо вони не суперечать вимогам чинного законодавства України та не перешкоджають виконанню основних обов’язкі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142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конує функції відповідального з реалізації Національної стратегії із створення безбар’єрного простору по Городоцькій територіальній громад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ind w:left="0" w:firstLine="142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ує функції уповноваженого на перевірку та візування документів щодо видів та обсягу робіт у сфері будівницт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0" w:firstLine="142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 участь в комісії з розгляду питань щодо надання компенсації за знищені об’єкти нерухомого майна внаслідок бойових дій, терористичних актів, диверсій, спричинених збройною агресією російської федерації проти України.</w:t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284"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ІІ. Права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ий спеціаліст відділу містобудування та архітектури має право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алежні та безпечні умови праці 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ати участь у нарадах, семінарах, конференціях, на яких розглядаються питання , що відносяться до його компетенції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плату праці залежно від посади , яку займає , присвоєного рангу , стажу роботи, а також досвіду, обсягу та якості виконання службових завдань 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сування по службі , з урахуванням кваліфікації, здібностей , сумлінного виконання своїх обов’язків, участь у конкурсах на заміщення посад більш високої категорії, проходження стаж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оціальний і правовий захист відповідно до його статусу та інше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овагу особистої гідності, справедливе і шанобливе ставлення до себе з боку керівників , співробітників і громадя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мувати в межах компетенції відділу статистичні та інформаційні матеріали від інших структурних підрозділів Городоцької міської ради, старост, а також підприємств, організацій, установ незалежно від форми власності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и пропозиції начальнику відділу щодо удосконалення роботи відділу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мовлятися від виконання завдань, що суперечать чинному законодавств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Відповідальність</w:t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е відповідальність за невиконання або неналежне виконання  службових обов’язків, перевищення своїх повноважень, порушення спеціальних обмежень  щодо службовців згідно Закону України «Про місцеве самоврядування в Україні», Закону України «Про службу в органах місцевого самоврядування», чинного законодавства України про працю та Закону України «Про запобігання корупції».</w:t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чальник відділу містобудування </w:t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 архітектури                                                                В. Клок</w:t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 посадовою інструкцією ознайомлений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одаток 2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ТВЕРДЖЕНО </w:t>
      </w:r>
    </w:p>
    <w:p>
      <w:pPr>
        <w:pStyle w:val="Normal"/>
        <w:suppressAutoHyphens w:val="true"/>
        <w:spacing w:lineRule="auto" w:line="240" w:before="0" w:after="0"/>
        <w:ind w:firstLine="581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ішення виконавчого комітету </w:t>
      </w:r>
    </w:p>
    <w:p>
      <w:pPr>
        <w:pStyle w:val="Normal"/>
        <w:suppressAutoHyphens w:val="true"/>
        <w:spacing w:lineRule="auto" w:line="240" w:before="0" w:after="0"/>
        <w:ind w:firstLine="581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родоцької міської ради </w:t>
      </w:r>
    </w:p>
    <w:p>
      <w:pPr>
        <w:pStyle w:val="Normal"/>
        <w:suppressAutoHyphens w:val="true"/>
        <w:spacing w:lineRule="auto" w:line="240" w:before="0" w:after="0"/>
        <w:ind w:firstLine="581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№ </w:t>
      </w:r>
      <w:r>
        <w:rPr>
          <w:rFonts w:cs="Times New Roman" w:ascii="Times New Roman" w:hAnsi="Times New Roman"/>
          <w:color w:val="000000"/>
          <w:sz w:val="26"/>
          <w:szCs w:val="26"/>
        </w:rPr>
        <w:t>_____від _________ 2024 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АДОВА ІНСТРУК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відувача сектору цивільного захисту та мобілізаційної робо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оцької міської ради Льві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гальні положенн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Завідувач сектору цивільного захисту та мобілізаційної роботи міської ради (далі – завідувач сектору) забезпечує виконання заходів щодо реалізації політики держави у сфері цивільного захисту та  захисту населення і території громади від надзвичайних ситуацій техногенного та природного характер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Завідувач сектору безпосередньо підпорядковується секретарю ради, підзвітний міському голові та заступникам міського голов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Завідувач сектору призначається на посаду та звільняється з посади міським головою на основі конкурсного відбору або за іншою процедурою, передбаченою відповідно до Закону України «Про місцеве самоврядування в Україні», Закону України «Про службу в органах місцевого самоврядування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У своїй роботі завідувач сектору керується Конституцією України, законами України, постановами і актами Верховної Ради України, Президента України, Кабінету Міністрів України, рішеннями міської ради та її виконавчого комітету; завідувач сектору повинен знати правила ділового етикету, правила та норми охорони праці та протипожежної безпеки, основні принципи роботи на комп’ютерній техніці та відповідні програмні засоби, володіти державною мово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На період відсутності завідувача сектору його обов’язки виконує головний спеціаліст сектору, який на цей час набуває відповідних прав та несе відповідальність за неналежне виконання покладених на нього обов’язк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вдання та посадові обов’язк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Організовує розроблення і здійснення заходів щодо удосконалення організації цивільного захисту, захисту населення і території від надзвичайних ситуацій, запобігання їх виникненню і реагування на ни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 Подає міському голові пропозиції до проектів регіональних місцевих програм щодо вдосконалення системи цивільного захисту та запобігання виникненню надзвичайних ситуацій, контролює виконання затверджених програ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Розробляє заходи щодо проведення тимчасового відселення та евакуації населення із зон надзвичайних ситуаці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Вносить пропозиції щодо включення до проекту бюджету міської територіальної громади витрат на розвиток і функціонування цивільного захисту населення, забезпечує цільове використання виділених кошт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 В межах своєї компетенції визначає рівень надзвичайної ситуації, забезпечує оперативне і повне інформування міського голови, Департамент з питань цивільного захисту обласної державної адміністрації про загрозу або виникнення надзвичайних ситуацій, та про хід її ліквід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 Організовує роботу, пов’язану з ліквідацією надзвичайних ситуацій, контролює в межах своєї компетенції готовність органів управління і сил цивільного захисту до дій за призначення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 У порядку встановленому законодавством забезпечує контроль за нагромадженням, збереженням і цільовим використанням фінансових резервів і матеріально-технічних ресурсів, призначених для ліквідації надзвичайних ситуацій та їх наслідкі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здійснює керівництво створеними міською радою місцевою та добровільною пожежною охороною, аварійно-рятувальними службами, формуваннями та спеціалізованими службами цивільного захисту, забезпечує їх діяльність та контроль за готовність до дій за призначення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організовує та забезпечує життєдіяльність постраждалих від надзвичайних ситуацій, а також під час ведення воєнних (бойових) ді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0. надає пропозиції щодо створення комісії з питань техногенно-екологічної безпеки і надзвичайних ситуацій, евакуаційної комісії, а вразі виникнення надзвичайних ситуацій – спеціальних комісій з їх ліквідації (за потреби), забезпечує їх функціонува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 організовує виконання вимог законодавства щодо створення, використання, утримання та реконструкції фонду захисних споруд цивільного захис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 надає пропозиції щодо потреби фонду захисних споруд цивільного захис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.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4. надає пропозиції про подальше використання захисних споруд цивільного захисту державної та комунальної власності у разі банкрутства (ліквідації) суб’єкта господарювання,на балансі якого вона перебуває, та без господарських захисних спору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 організовує облік фонду захисних споруд цивільного захис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6 здійснює контроль за утриманням та станом готовності захисних споруд цивільного захис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7. організовує проведення технічної інвентаризації захисних споруд цивільного захисту, виключення її за погодженням з центральним органом виконавчої влади, який забезпечує формування та реалізовує державну політику у сфері цивільного захисту, з фонду захисних споруд цивільного захис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8. здійснює інші повноваження у сфері цивільного захисту, передбачені Кодексом цивільного захисту України та іншими законодавчими ак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9. Організовує планування і здійснення заходів, спрямованих на своєчасне проведення мобіліз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0. Бере участь в укладенні договорів (контрактів) про виконання мобілізаційних завдань (замовлень) з підприємствами, установами та організація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1. Бере участь у формуванні проекту основних показників мобілізаційних план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2. Забезпечує подання державним органам інформації, необхідної для планування та здійснення мобілізаційних заході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3. Забезпечує додержання режиму секретності під час здійснення заходів мобілізаційної підготов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4. Координує розроблення проектів мобілізаційних планів, довгострокових і річних програм мобілізаційної підготовки і вживає заходів для забезпечення їх викона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5. Організовує роботу з визначення потреб (обсягу) у фінансуванні заходів з мобілізаційної підготовк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6 Організовує роботу, пов’язану з визначенням можливості задоволення потреб Збройних Сил, інших військових формувань, національної економіки та забезпечення життєдіяльності населення в особливий пері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7. Подає пропозиції щодо створення, розвитку, утримання, передачі, ліквідації та реалізації мобілізаційних потужностей на підприємствах в установах та організація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Пра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відувач сектору  має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Запитувати, за згодою міського голови, та отримувати від посадових осіб структурних підрозділів міської ради, установ, організацій та підприємств інформацію, необхідну для виконання службових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Вносити на розгляд пропозиції щодо вдосконалення роботи сектору з питань, що стосуються його діяль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За згодою керівництва брати участь у проведенні перевірок щодо дотримання вимог законодавства та наданні консультативно-методичної допомоги в питаннях цивільного захисту, техногенної та пожежної безпе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 Брати участь у нарадах, зборах, засіданнях міської ради з питань пов’язаних з функціональними завданнями та обов’яз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ідповідальні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ідувач сектору несе відповідальність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неякісне або несвоєчасне виконання посадових обов’язків, бездіяльність або невикористання наданих йому прав, порушення норм етики поведінки посадових осіб місцевого самоврядування та обмежень, пов’язаних з прийняттям на службу в органах місцевого самоврядування та її проходженням, розголошення персональних даних, які йому було довірено або які стали відомі у зв’язку з виконанням посадових обов’язків, недотриманням правил внутрішнього трудового розпорядку, інструкцій з охорони праці та протипожежної безпе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забезпечення реалізації політики держави у сфері захисту населення від надзвичайних ситуацій техногенного та природного характер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розголошення державної таємниці, інформації, що стала йому відома під час виконання обов’язків посадової особи, а також іншої інформації, яка згідно з законодавством не підлягає розголошенн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організацію вимог пожежної безпеки у сфері цивільного захисту Городоцької територіальної гром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 посадовою інструкцією ознайомлений (-а)_______________________</w:t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одаток 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ТВЕРДЖЕНО </w:t>
      </w:r>
    </w:p>
    <w:p>
      <w:pPr>
        <w:pStyle w:val="Normal"/>
        <w:suppressAutoHyphens w:val="true"/>
        <w:spacing w:lineRule="auto" w:line="240" w:before="0" w:after="0"/>
        <w:ind w:firstLine="581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ішення виконавчого комітету </w:t>
      </w:r>
    </w:p>
    <w:p>
      <w:pPr>
        <w:pStyle w:val="Normal"/>
        <w:suppressAutoHyphens w:val="true"/>
        <w:spacing w:lineRule="auto" w:line="240" w:before="0" w:after="0"/>
        <w:ind w:firstLine="581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родоцької міської ради </w:t>
      </w:r>
    </w:p>
    <w:p>
      <w:pPr>
        <w:pStyle w:val="Normal"/>
        <w:suppressAutoHyphens w:val="true"/>
        <w:spacing w:lineRule="auto" w:line="240" w:before="0" w:after="0"/>
        <w:ind w:firstLine="5812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№ </w:t>
      </w:r>
      <w:r>
        <w:rPr>
          <w:rFonts w:cs="Times New Roman" w:ascii="Times New Roman" w:hAnsi="Times New Roman"/>
          <w:color w:val="000000"/>
          <w:sz w:val="26"/>
          <w:szCs w:val="26"/>
        </w:rPr>
        <w:t>_____від _________ 2024 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АДОВА ІНСТРУК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ідного спеціаліста сектору цивільного захисту та мобілізаційної робо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оцької міської ради Льві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гальні положенн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Провідний спеціаліст сектору цивільного захисту та мобілізаційної роботи міської ради (далі – провідний спеціадіст) забезпечує виконання заходів щодо реалізації політики держави у сфері цивільного захисту та  захисту населення і території громади від надзвичайних ситуацій техногенного та природного характер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Провідний спеціаліст безпосередньо підпорядковується завідувачу сектору цивільного захисту та мобілізаційної роботи, секретарю ради, підзвітний міському голові та заступникам міського голов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Провідний спеціаліст сектору призначається на посаду та звільняється з посади міським головою на основі конкурсного відбору або за іншою процедурою, передбаченою відповідно до Закону України «Про місцеве самоврядування в Україні», Закону України «Про службу в органах місцевого самоврядування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У своїй роботі провідний спеціаліст керується Конституцією України, законами України, постановами і актами Верховної Ради України, Президента України, Кабінету Міністрів України, рішеннями міської ради та її виконавчого комітету; завідувач сектору повинен знати правила ділового етикету, правила та норми охорони праці та протипожежної безпеки, основні принципи роботи на комп’ютерній техніці та відповідні програмні засоби, володіти державною мово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вдання та посадові обов’язки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Бере участь в  розробленні і здійсненні заходів щодо удосконалення організації цивільного захисту, захисту населення і території від надзвичайних ситуацій, запобігання їх виникненню і реагування на ни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Бере участь в розробці заходів щодо проведення тимчасового відселення та евакуації населення із зон надзвичайних ситуаці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Бере участь в організації роботи, пов’язаної з ліквідацією надзвичайних ситуацій, контролює в межах своєї компетенції готовність органів управління і сил цивільного захисту до дій за призначенням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Бере участь в організації та забезпеченні життєдіяльності  постраждалих від надзвичайних ситуацій, а також під час ведення воєнних (бойових) ді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Організовує виконання вимог законодавства щодо створення, використання, утримання та реконструкції фонду захисних споруд цивільного захист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Надає пропозиції щодо потреби фонду захисних споруд цивільного захист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Організовує облік фонду захисних споруд цивільного захисту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8. Бере участь в організації  проведення технічної інвентаризації захисних споруд цивільного захисту, виключення її за погодженням з центральним органом виконавчої влади, який забезпечує формування та реалізовує державну політику у сфері цивільного захисту, з фонду захисних споруд цивільного захис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 Реалізовує заходи, спрямовані на поліпшення пожежної безпеки суб’єктів господарювання комунальної форми власності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2. здійснює інші повноваження у сфері цивільного захисту, передбачені Кодексом цивільного захисту України та іншими законодавчими акта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3. Забезпечує виконання законодавства з питань мобілізаційної робо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Пра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ідний спеціаліст має  сектору  має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Запитувати, за згодою міського голови, та отримувати від посадових осіб структурних підрозділів міської ради, установ, організацій та підприємств інформацію, необхідну для виконання службових обов’язк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За згодою керівництва брати участь у проведенні перевірок щодо дотримання вимог законодавства та наданні консультативно-методичної допомоги в питаннях цивільного захисту, техногенної та пожежної безпе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Брати участь у нарадах, зборах, засіданнях міської ради з питань пов’язаних з функціональними завданнями та обов’яз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ідповідальні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ідний спеціаліст сектору несе відповідальність 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неякісне або несвоєчасне виконання посадових обов’язків, бездіяльність або невикористання наданих йому прав, порушення норм етики поведінки посадових осіб місцевого самоврядування та обмежень, пов’язаних з прийняттям на службу в органах місцевого самоврядування та її проходженням, розголошення персональних даних, які йому було довірено або які стали відомі у зв’язку з виконанням посадових обов’язків, недотриманням правил внутрішнього трудового розпорядку, інструкцій з охорони праці та протипожежної безпе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розголошення державної таємниці, інформації, що стала йому відома під час виконання обов’язків посадової особи, а також іншої інформації, яка згідно з законодавством не підлягає розголошенн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організацію вимог пожежної безпеки у сфері цивільного захисту Городоцької територіальної громад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відувач сектору цивільного захисту</w:t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 мобілізаційної роботи                             ________________</w:t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 посадовою інструкцією ознайомлений (-а)_______________________</w:t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firstLine="540"/>
      <w:jc w:val="center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Calibri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2z1">
    <w:name w:val="WW8Num22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2z2">
    <w:name w:val="WW8Num22z2"/>
    <w:qFormat/>
    <w:rPr>
      <w:lang w:val="uk-UA" w:bidi="ar-SA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4" w:after="0"/>
    </w:pPr>
    <w:rPr>
      <w:rFonts w:ascii="Times New Roman" w:hAnsi="Times New Roman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36:00Z</dcterms:created>
  <dc:creator>Lytovchenko.Lyudmyla</dc:creator>
  <dc:description/>
  <cp:keywords/>
  <dc:language>en-US</dc:language>
  <cp:lastModifiedBy>Грецко</cp:lastModifiedBy>
  <cp:lastPrinted>2024-12-18T15:16:00Z</cp:lastPrinted>
  <dcterms:modified xsi:type="dcterms:W3CDTF">2024-12-19T07:42:00Z</dcterms:modified>
  <cp:revision>5</cp:revision>
  <dc:subject/>
  <dc:title/>
</cp:coreProperties>
</file>