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4"/>
          <w:lang w:eastAsia="zh-CN"/>
        </w:rPr>
      </w:pPr>
      <w:bookmarkStart w:id="0" w:name="_Hlk122620497"/>
      <w:r>
        <w:rPr>
          <w:rFonts w:eastAsia="Calibri" w:cs="Cambria" w:ascii="Cambria" w:hAnsi="Cambria"/>
          <w:b/>
          <w:iCs/>
          <w:sz w:val="24"/>
          <w:szCs w:val="24"/>
        </w:rPr>
        <w:t>ВИКОНАВЧИЙ  КОМІТЕ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57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/>
      </w:pPr>
      <w:r>
        <w:rPr>
          <w:b/>
          <w:sz w:val="27"/>
          <w:szCs w:val="27"/>
        </w:rPr>
        <w:t>Від 05 грудня  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rPr>
          <w:b/>
          <w:b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20"/>
          <w:tab w:val="left" w:pos="0" w:leader="none"/>
        </w:tabs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дати одноразову допомогу мешканцям Городоцької територіальної громади : </w:t>
      </w:r>
    </w:p>
    <w:p>
      <w:pPr>
        <w:pStyle w:val="Normal"/>
        <w:numPr>
          <w:ilvl w:val="0"/>
          <w:numId w:val="2"/>
        </w:numPr>
        <w:ind w:left="502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Цап Романа Іванівна   , в розмірі 3000 грн  </w:t>
      </w:r>
    </w:p>
    <w:p>
      <w:pPr>
        <w:pStyle w:val="Normal"/>
        <w:numPr>
          <w:ilvl w:val="0"/>
          <w:numId w:val="2"/>
        </w:numPr>
        <w:ind w:left="502" w:hanging="360"/>
        <w:jc w:val="both"/>
        <w:rPr/>
      </w:pPr>
      <w:r>
        <w:rPr>
          <w:sz w:val="26"/>
          <w:szCs w:val="26"/>
        </w:rPr>
        <w:t xml:space="preserve">Татаренко Олександра Йосипівна    , в розмірі 50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спалюк Ярослав Володимирович   , в розмірі 3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уюклу Мар’яна Володимирівна   , в розмірі 3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Креховецький Віктор Іванович   ,  в розмірі 3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анів Юрій Іванович   , в розмірі 3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Гладка Олена Василівна   ,  в розмірі 3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бан Ігор Степанович  ,  в розмірі 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андзюк Юрій Миколайович  ,  в розмірі 1000 грн 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тойко Роман Ігорович  ,  в розмірі 3000 грн;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Цап Микола Степанович  ,  в розмірі 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пович Любов Ігорівна    в розмірі  1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лок Любов Іванівна , в розмірі 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ушнір Роман Михайлович  , в розмірі  1000 грн</w:t>
      </w:r>
      <w:r>
        <w:rPr>
          <w:sz w:val="26"/>
          <w:szCs w:val="26"/>
          <w:highlight w:val="yellow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иналь</w:t>
      </w:r>
      <w:r>
        <w:rPr>
          <w:sz w:val="26"/>
          <w:szCs w:val="26"/>
        </w:rPr>
        <w:t xml:space="preserve"> Зиновій Григорович  ,  в розмірі 1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ачишин Катерина Сергії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Матула Петро Іванович    в розмірі 1000 грн 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снопольська Надія Мирославівна  ,  в розмірі 2000 грн 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бадинська Мар’яна Мирославівна  , в розмірі 2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Білас Володимир Іванович  , в розмірі 1000 грн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як Романа Богданівна  , в розмірі 2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асилів Ярослава Дмитрівна  , в розмірі 2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Жбадинська Євгенія Петрі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лік Віра Павлівна   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нат Марія Романівна ,   в розмірі 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ескало Галина Михайлівна  ,   в розмірі 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  Любов Ярославівна  ,  в розмірі 1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елюк Зіновій Володимирович  , в розмірі 1000 грн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елюк Леся Федорівна  , в розмірі 1000 грн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Чорна Євгенія Іванівна  ,  в розмірі 1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Щербан Любов Трохимівна   ,  в розмірі 1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Гриб Віталій Степанович  , в розмірі  2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ух Наталія Олегівна   , в розмірі 2000 грн ; дит ін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Кривда Світлана Василівна   ,  в розмірі 2000 грн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учак Юрій Іванович  , в розмірі 2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мук Роксана Богданівна  , в розмірі 3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асилів Степан Михайлович  , в розмірі 2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алис Марія Іванівна  , в розмірі 2000 грн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ць Оксана Андріївна   в розмірі 2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опко Стефанія Андріївна  ,   в розмірі1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абовенський Ігор Тадеушович   ,  в розмірі 2000 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Ковалишин Любомир Володимирович  ,  в розмірі 2000 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ебенко Ольга Євстахіївна  ,  в розмірі 1000 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добиляк Євгенія Іванвна  ,  в розмірі 1000 грн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тойко Роман Ігорович  ,  в розмірі 4000 грн;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ерасим Ірина Зеновіївна    ,  в розмірі  1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усар Михайло Ярославович   ,  в розмірі  2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авлюк Юрій Степанович   ,  в розмірі  3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еменченко Галина Степанівна  ,  в розмірі  3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Єспагамбетова Оксана Іванівна  ,  в розмірі  1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конечна Марія Станіславівна  , в розмірі  2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алик Олеся Володимирівна  ,    в розмірі  2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інець Ірина Степанівна   ,  розмірі  2000 грн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стровська Марія Теодорівна   , в  розмірі  20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Михайлишин Володимир Михайлович  ,   в розмірі 2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ергун Оксана Михайлівна  , в розмірі 2000 грн</w:t>
      </w:r>
      <w:r>
        <w:rPr>
          <w:sz w:val="26"/>
          <w:szCs w:val="26"/>
          <w:highlight w:val="yellow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Багінська Ольга Михайлівна  , в розмірі 2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овгун Ігор Іванович , розмірі  2000 грн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ірка Роман Теодорович  , в  розмірі  2000 грн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ко Назар Ігорович  , в  розмірі  2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тупак Богдан Іванович  , в  розмірі 10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стів Михайло Романович   , в розмірі 1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лаба Ганна Степанівна  , в розмірі 3000 грн 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Крук Зеновія Йосифівна   , в розмірі </w:t>
      </w:r>
      <w:r>
        <w:rPr>
          <w:sz w:val="26"/>
          <w:szCs w:val="26"/>
          <w:highlight w:val="yellow"/>
        </w:rPr>
        <w:t>2000</w:t>
      </w:r>
      <w:r>
        <w:rPr>
          <w:sz w:val="26"/>
          <w:szCs w:val="26"/>
        </w:rPr>
        <w:t xml:space="preserve">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рус Роман Іванович   , в розмірі 1000 грн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еник Наталія Ярославівна   , в розмірі 1000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ча Іван Васильович    в розмірі 4000 грн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тайко Володимир Романович   , в розмірі 1000 грн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бідь Олеся Ярославівна   , в розмірі 2000 грн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хайляк Михайло Ігорович   , в розмірі 3000 грн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нович Надія Петрівна   , в розмірі 2000 грн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ісова Катерина Михайлівна,  в розмірі 3000 грн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нів Ірина Степанівна,  в розмірі 2000 грн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харко Марія Григорівна  в розмірі 50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омірчий Із'яслав Васильович  , в розмірі 5000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ревенко Наталія Василівна  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ксимова Марія Ярославівна  , в розмірі 4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авид Галина Іванівна  , в розмірі 3000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ака Роман Іванович  , в розмірі 1000 грн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зола Мирослава Романівна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хонко Юрій Ігорович  , в розмірі 1000 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стяк Іванна Євстахіївна  ,  в розмірі 2000 грн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урбура Марія Іванівна  , в розмірі 3000 грн  в/с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шілка Галина Володимирівна  , в розмірі 3000 грн в/с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ухомуд Богдан Романович   в розмірі 2000 грн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ченка Мар’яна Юріївна, в розмірі 5000 гр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чак Степан Степанович,  в розмірі  2000 грн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урчак Надія Степанівна   , в розмірі 4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мкевич Михайло Андрійович,  в розмірі 4000 грн 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Андрусишин Сергій Ярославович,  в розмірі 3000 грн 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цко Богдан Миколайович,  в розмірі 2000 грн 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вка Даниїла Михайлівна,  в розмірі 3000 грн 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гентинська Тетяна Олександрівна, в розмірі 3000 грн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вришко Степанія Антонівна  , в розмірі 4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Юринець Світлана Богданівна  , в розмірі 4000 гр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фімцева Галина Антонівна,  в розмірі 1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фімцев Іван Сергійович,  в розмірі 1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віїшин Петро Васильович,  в розмірі 3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епа Ганна Михайлівна,  в розмірі 4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кот Оксана Володимирівна, в розмірі 3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ловчак Оксана Романівна, в  розмірі  4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гут Володимир Юрійович  , в розмірі 4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дикало Марія Андріївна, в розмірі 3000 грн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тровський Іван Іванович, в розмірі 4000 грн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стяк Надія Ростиславівна  ,  в розмірі  4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Єржикевич Юрій Михайлович  , в розмірі 4000 грн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юшкіна Тетяна Михайлівна , в розмірі 4000 грн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мон Тетяна Іванівна  , в розмірі 4000 грн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убатий Степан Петрович  , в розмірі 4000  грн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сецька Світлана Євгенівна  , в розмірі 4000  грн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янська Руслана Володимирівна, в розмірі 4000  грн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іромська Ганна Миколаївна  , в розмірі 4000  грн;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уньовська Марія Володимирівна, в розмірі  4000 грн;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існик Надія Василівна  ,  розмірі  4000 грн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єцух Ганна Павлівна  ,  розмірі  4000 грн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вгун Любов Михайлівна , в  розмірі  4000 грн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вришко Марія Ігорівна, в  розмірі  4000 грн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нцак Галина Богданівна  , в розмірі 4000 грн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ома Галина Миколаївна  , в розмірі 4000 гр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Шийовець Марія Михайлівна  , в розмірі 4000 грн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ецко Галина Григорівна  в розмірі 4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риняк Галина Степанівна  , в розмірі 4000 гр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  за   виконанням   рішення покласти  на керуючого справами Степаняка Б.І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0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56:00Z</dcterms:created>
  <dc:creator>Фостяк Iгор Володимирович</dc:creator>
  <dc:description/>
  <cp:keywords/>
  <dc:language>en-US</dc:language>
  <cp:lastModifiedBy>Оля Голобородько</cp:lastModifiedBy>
  <cp:lastPrinted>2024-12-10T11:11:00Z</cp:lastPrinted>
  <dcterms:modified xsi:type="dcterms:W3CDTF">2025-01-31T09:56:00Z</dcterms:modified>
  <cp:revision>2</cp:revision>
  <dc:subject/>
  <dc:title>П Р О Т О К О Л</dc:title>
</cp:coreProperties>
</file>