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93288455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en-US"/>
        </w:rPr>
        <w:t>35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грудня 202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єкт бюджету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родоцької</w:t>
      </w:r>
    </w:p>
    <w:p>
      <w:pPr>
        <w:pStyle w:val="Normal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ериторіальн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омади на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1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</w:t>
      </w:r>
      <w:r>
        <w:rPr>
          <w:color w:val="000000"/>
          <w:sz w:val="28"/>
          <w:szCs w:val="28"/>
          <w:lang w:val="uk-UA"/>
        </w:rPr>
        <w:t>, 76</w:t>
      </w:r>
      <w:r>
        <w:rPr>
          <w:color w:val="000000"/>
          <w:sz w:val="28"/>
          <w:szCs w:val="28"/>
        </w:rPr>
        <w:t xml:space="preserve">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єкт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ік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єкт бюджету Городоцької міської територіальної</w:t>
        <w:br/>
        <w:t>громади на 202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 xml:space="preserve"> рік , що додається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єкт бюджету Городоцької міської територіальної громади на 202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 xml:space="preserve"> рік з додаткам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>на заступника міського голови відповідно до функціональних обов'язків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4-12-04T15:18:00Z</cp:lastPrinted>
  <dcterms:modified xsi:type="dcterms:W3CDTF">2025-01-31T09:33:00Z</dcterms:modified>
  <cp:revision>24</cp:revision>
  <dc:subject/>
  <dc:title>ПРОЄКТ РІШЕННЯ</dc:title>
</cp:coreProperties>
</file>