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66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  <w:lang w:val="ru-RU"/>
        </w:rPr>
        <w:t>25  лютого  2025 року</w:t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няття з квартирного облі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 2 ст. 30 Закону України „Про місцеве самоврядування в Україні”, ст. 15 Житлового кодексу України, ст. 25, п. 1 ст. 26 „Правил обліку громадян, які потребують поліпшення житлових умов, і надання їм жилих приміщень в Українській РСР”, затверджених Постановою Ради Міністрів Української РСР і Української республіканської ради професійних спілок від 11 грудня 1984 р.  № 470, виконавчий комітет 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Зняти з обліку громадян, які потребують покращення житлових умов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стущак Мар’яну Ярославівну та Газіковську Олену Францівну, дружини загиблих військовослужбовців, які перебувають на позачерговій квартирній черзі, у зв’язку з отриманням ними одноразової грошової допомоги відповідно до Постанови КМ України від 28.02.2022 року № 168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ідстава: лист першого відділу Львівського районного територіального центру комплектування та соціальної підтримки від 30.09.2024 року                           № 1/9971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иглазова Сергія Володимировича,   у зв’язку із вибуттям з                       м. Городк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шко Богдана Степановича, у зв’язку із тим, що відпали підстави надання іншого житлового приміщення 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уньовського Богдана Володимировича, у зв’язку із смертю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Саврука Степана Йосиповича, у зв’язку із вибуттям з м. Городка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пко Оксану Михайлівну, у зв’язку з покращенням житлових умов ;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влик Марію Миколаївну, у зв’язку із тим, що відпали підстави надання іншого житлового приміщення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утяка Михайла Михайловича, у зв’язку з покращенням житлових умов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нап Мар’яну Іванівну, у зв’язку із покращенням житлових умов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резу Ігоря Болеславовича, у зв’язку із покращенням житлових умов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р Надію Григорівну, у зв’язку із покращенням житлових умов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Фоменко Галину Іванівну, у зв’язку із тим, що відпала підстава надання іншого житлового приміщення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айко Лесю Романівну, у зв’язку із тим, що відпала підстава надання іншого житлового приміщення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ирбу Миколу Пилиповича, у зв’язку із тим, що відпали підстави надання іншого житлового приміщення 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зденко Софію Миколаївну, у зв’язку із тим, що відпала підстава надання іншого житлового приміщення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всяний Михайло Михайлович, у зв’язку із тим, що відпала підстава надання іншого житлового приміщення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нат Галина Степанівна, у зв’язку із тим, що відпала підстава надання іншого житлового приміщення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асим Любов Михайлівна, у зв’язку із тим, що відпала підстава надання іншого житлового приміщенн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бода Галина Володимирівна, у зв’язку із вибуттям до іншого населеного пункту 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иняк Микола Мар’янович, у зв’язку із тим, що відпала підстава надання іншого житлового приміщенн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чко Наталію Дем’янівну, у зв’язку із смертю 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чальнику відділу діловодства та документообігу Голобородько О.О., внести зміни в список осіб потребуючих покращення житлових умов 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В. Ременяк  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2:24:00Z</dcterms:created>
  <dc:creator>MRada</dc:creator>
  <dc:description/>
  <cp:keywords/>
  <dc:language>en-US</dc:language>
  <cp:lastModifiedBy>Оля Голобородько</cp:lastModifiedBy>
  <cp:lastPrinted>2025-02-19T09:23:00Z</cp:lastPrinted>
  <dcterms:modified xsi:type="dcterms:W3CDTF">2025-03-18T09:36:00Z</dcterms:modified>
  <cp:revision>4</cp:revision>
  <dc:subject/>
  <dc:title>У К Р А Ї  Н А</dc:title>
</cp:coreProperties>
</file>