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В.о. Голови ОСББ_ ”Авіатор120”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933"/>
        <w:gridCol w:w="1202"/>
        <w:gridCol w:w="1020"/>
        <w:gridCol w:w="1140"/>
        <w:gridCol w:w="960"/>
        <w:gridCol w:w="1260"/>
        <w:gridCol w:w="945"/>
        <w:gridCol w:w="1050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2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лик Ольга Степані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19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 №521663 вид. 03.11.2000 Городоцьким РВ УМВС У у Львівській 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ха Вероніка Володимирі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197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14.01.2021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626691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ха Адріана Ігорі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99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.Д. картка вид. 03.08.2017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8042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ха Назар Ігорович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.Д. картка вид. 30.10.2024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261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Авіаційна, буд.120, кв.4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37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5-02-21T09:37:00Z</dcterms:modified>
  <cp:revision>2</cp:revision>
  <dc:subject/>
  <dc:title>С П И С О К</dc:title>
</cp:coreProperties>
</file>