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3673378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46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25»_лютого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купівлі-продаж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о 1/4 частки земельної ділянки та по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uk-UA"/>
        </w:rPr>
        <w:t xml:space="preserve">/4 частки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будинку в м.Городок Львівської області неповнолітній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Коморник Анні Андріївні, 24.10.2010 р.н., та від  імен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лолітнього Коморника Святослава Андрійовича, 24.12.2016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и Коморник Марії Ярославівни та Коморника Андрія Ігоровича від 14.02.2025 року, про надання  дозволу на  укладення договору купівлі-продажу по 1/4 частки земельної ділянки та по 1/4 частки житлового будинку в м.Городок Львівської області неповнолітній Коморник Анні Андріївні, 24.10.2010 р.н., та від  імені малолітнього Коморника Святослава Андрійовича, 24.12.2016 р.н., виходячи з інтересів неповнолітньої та малолітнього,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2 засідання комісії з питань захисту прав дитини від 18.02.2025 року,  виконавчий комітет Городоц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Надати дозвіл неповнолітній Коморник Анні Андріївні, 24.10.2010 р.н., за згодою батьків  Коморник Марії Ярославівни та Коморника Андрія Ігоровича на укладення та підписання договору купівлі-продажу ¼ частки земельної ділянки площею 0,0141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4620910100:29:031:0134 та ¼ частки житлового будинку №13в по вул.Андрусів П. в м.Городок Львівської області на своє ім`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дати дозвіл законним представникам, батькам Коморник Марії Ярославівні та Коморнику Андрію Ігор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¼ частки земельної ділянки площею 0,0141 га, кадастровий номер 4620910100:29:031:0134 та ¼ частки житлового будинку №13в по вул.Андрусів П. в м.Городок Львівської області, на ім`я малолітнього Коморника Святослава Андрійовича, 24.12.2016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тяг з протоколу №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того 2025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>(начальник  відділу документообігу, звернень та організаційно-інформаційної діяльності міської ради),</w:t>
      </w:r>
      <w:r>
        <w:rPr>
          <w:b/>
          <w:sz w:val="28"/>
          <w:szCs w:val="28"/>
          <w:lang w:val="uk-UA"/>
        </w:rPr>
        <w:t xml:space="preserve"> Гевко О.І.</w:t>
      </w:r>
      <w:r>
        <w:rPr>
          <w:sz w:val="28"/>
          <w:szCs w:val="28"/>
          <w:lang w:val="uk-UA"/>
        </w:rPr>
        <w:t xml:space="preserve"> інспектор СЮП ВП №1 ЛРУП №2 ГУНП у Львівській області;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індєєва М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Гавриш Ю.Р.</w:t>
      </w:r>
      <w:r>
        <w:rPr>
          <w:sz w:val="28"/>
          <w:szCs w:val="28"/>
          <w:lang w:val="uk-UA"/>
        </w:rPr>
        <w:t xml:space="preserve"> (медичний директор КНП «Городоцький ЦПМСД»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про надання  дозволу на  укладення договору купівлі-продажу по 1/4 частки земельної ділянки та по 1/4 частки житлового будинку в м.Городок Львівської області неповнолітній Коморник Анні Андріївні, 24.10.2010 р.н., та від  імені малолітнього Коморника Святослава Андрійовича, 24.12.2016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и Коморник Марії Ярославівни та Коморника Андрія Ігоровича від 14.02.2025 року, про надання  дозволу на  укладення договору купівлі-продажу по ¼ частки земельної ділянки площею 0,0141 га, кадастровий номер 4620910100:29:031:0134 та по ¼ частки житлового будинку №13в по вул.Андрусів П. в м.Городок Львівського району Львівської області неповнолітній Коморник Анні Андріївні, 24.10.2010 р.н., та від  імені малолітнього Коморника Святослава Андрійовича, 24.12.2016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еповнолітній Коморник Анні Андріївні, 24.10.2010 р.н., за згодою батьків  Коморник Марії Ярославівни та Коморника Андрія Ігоровича на укладення та підписання договору купівлі-продажу ¼ частки земельної ділянки площею 0,0141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4620910100:29:031:0134 та ¼ частки житлового будинку №13в по вул.Андрусів П. в м.Городок Львівського району Львівської області на своє ім`я. Надати дозвіл законним представникам, батькам Коморник Марії Ярославівні та Коморнику Андрію Ігор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¼ частки земельної ділянки площею 0,0141 га, кадастровий номер 4620910100:29:031:0134 та ¼ частки житлового будинку №13в по вул.Андрусів П. в м.Городок Львівського району Львівської області на ім`я малолітнього Коморника Святослава Андрійовича, 24.12.2016 р.н. Житло купляється відповідно до постанови КМУ №719 від 19.102016 «Питання забезпечення житлом деяких категорій осіб, які захищали незалежність суверенітет та територіальну цілісність України, а також членів їх сімей» (компенсація на придбання житл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1:00Z</dcterms:created>
  <dc:creator>M rada</dc:creator>
  <dc:description/>
  <cp:keywords/>
  <dc:language>en-US</dc:language>
  <cp:lastModifiedBy>Оля Голобородько</cp:lastModifiedBy>
  <cp:lastPrinted>2025-02-19T10:35:00Z</cp:lastPrinted>
  <dcterms:modified xsi:type="dcterms:W3CDTF">2025-03-18T09:11:00Z</dcterms:modified>
  <cp:revision>35</cp:revision>
  <dc:subject/>
  <dc:title>ГОРОДОЦЬКА  МІСЬКА  РАДА</dc:title>
</cp:coreProperties>
</file>