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 лютого 2025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41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віаційна, 120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Бублик  Ольги Степанівни, яка  зареєстрована  за адресою:  м. Городок, вул. Авіаційна, 120 квартира № 41, щодо   переоформлення договору найму  на її  ім’я,  у зв’язку із тим, що основний квартиронаймач - Бублик Володимир Миколайович зареєстрований за адресою: м. Городок вул. Авіаційна, 120 квартира №40,  враховуючи письмову згоду всіх повнолітніх членів родини: Івахи Вероніки Володимирівни, 02.12.1975 р.н., Івахи Адріани Ігорівни, 14.09.1998 р.н. та Івахи Назара Ігоровича, 14.04.2005 р.н.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«Міське комунальне господарство» (Марциняк В.Я.)  переоформити договір найму  на квартиру  №  40 будинку № 120  по вул.                           Авіаційній  в  м. Городок Львівської області на ім’я  Бублик Ольги Степанів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керуючого справами виконавчого комітету Богдана СТЕПАНЯК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3:00Z</dcterms:created>
  <dc:creator>1</dc:creator>
  <dc:description/>
  <cp:keywords/>
  <dc:language>en-US</dc:language>
  <cp:lastModifiedBy>Оля Голобородько</cp:lastModifiedBy>
  <cp:lastPrinted>2025-02-19T08:56:00Z</cp:lastPrinted>
  <dcterms:modified xsi:type="dcterms:W3CDTF">2025-02-19T07:44:00Z</dcterms:modified>
  <cp:revision>3</cp:revision>
  <dc:subject/>
  <dc:title/>
</cp:coreProperties>
</file>