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4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36 </w:t>
      </w:r>
    </w:p>
    <w:p>
      <w:pPr>
        <w:pStyle w:val="Style14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25 лютого 2025 року</w:t>
      </w:r>
    </w:p>
    <w:p>
      <w:pPr>
        <w:pStyle w:val="Style14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244475</wp:posOffset>
                </wp:positionV>
                <wp:extent cx="3129915" cy="962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 надання дозволу на проведення капітального ремонту (даху будівлі №35 по вул. Авіаційна в м. Городок Львівської обл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5pt;height:75.75pt;mso-wrap-distance-left:9.05pt;mso-wrap-distance-right:9.05pt;mso-wrap-distance-top:0pt;mso-wrap-distance-bottom:0pt;margin-top:19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 надання дозволу на проведення капітального ремонту (даху будівлі №35 по вул. Авіаційна в м. Городок Львівської об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озглянувши заяву від 10.02.2025 року керівника гуманітарного управління Городоцької міської ради Львівської області про необхідність проведення капітального ремонту даху будівлі №35 по вул. Авіаційна в м.Городок Львівської обл., керуючись ст.ст. 31, 40, 59 Закону України «Про місцеве самоврядування в Україні», враховуючи рекомендації постійної комісії з питань </w:t>
      </w:r>
      <w:r>
        <w:rPr>
          <w:bCs/>
          <w:sz w:val="28"/>
          <w:szCs w:val="28"/>
        </w:rPr>
        <w:t>бюджету, соціально-економічного розвитку, комунального майна і приватизації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ий комітет  міської ради, -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уманітарному управлінню Городоцької міської ради Львівської області на проведення капітального ремонту (даху будівлі) Городоцький заклад дошкільної освіти (ясла-садок) №4 «Зернятко», що знаходиться за адресою: вул. Авіаційна, 35 в м. Горо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ьвівського р-ну, Львівської обл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71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Володимир </w:t>
      </w:r>
      <w:r>
        <w:rPr>
          <w:b/>
          <w:sz w:val="28"/>
          <w:szCs w:val="28"/>
          <w:lang w:val="ru-RU"/>
        </w:rPr>
        <w:t>РЕМЕНЯК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61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2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7:35:00Z</dcterms:created>
  <dc:creator>Фостяк Iгор Володимирович</dc:creator>
  <dc:description/>
  <cp:keywords/>
  <dc:language>en-US</dc:language>
  <cp:lastModifiedBy>Оля Голобородько</cp:lastModifiedBy>
  <cp:lastPrinted>2021-10-27T11:38:00Z</cp:lastPrinted>
  <dcterms:modified xsi:type="dcterms:W3CDTF">2025-03-18T09:01:00Z</dcterms:modified>
  <cp:revision>8</cp:revision>
  <dc:subject/>
  <dc:title>П Р О Т О К О Л</dc:title>
</cp:coreProperties>
</file>