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8325638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44</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лютого 202</w:t>
      </w:r>
      <w:r>
        <w:rPr>
          <w:b/>
          <w:szCs w:val="28"/>
          <w:lang w:val="en-US"/>
        </w:rPr>
        <w:t>5</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Ільницького Івана Йосифовича  відносно </w:t>
      </w:r>
    </w:p>
    <w:p>
      <w:pPr>
        <w:pStyle w:val="Normal"/>
        <w:shd w:fill="FFFFFF" w:val="clear"/>
        <w:rPr>
          <w:b/>
          <w:b/>
          <w:bCs/>
          <w:i/>
          <w:i/>
          <w:sz w:val="28"/>
          <w:szCs w:val="28"/>
          <w:lang w:val="uk-UA"/>
        </w:rPr>
      </w:pPr>
      <w:r>
        <w:rPr>
          <w:b/>
          <w:bCs/>
          <w:i/>
          <w:sz w:val="28"/>
          <w:szCs w:val="28"/>
          <w:lang w:val="uk-UA"/>
        </w:rPr>
        <w:t xml:space="preserve">неповнолітнього Ільницького Богдана Івановича, 31.08.2009 р.н., </w:t>
      </w:r>
    </w:p>
    <w:p>
      <w:pPr>
        <w:pStyle w:val="Normal"/>
        <w:shd w:fill="FFFFFF" w:val="clear"/>
        <w:rPr/>
      </w:pPr>
      <w:r>
        <w:rPr>
          <w:b/>
          <w:bCs/>
          <w:i/>
          <w:sz w:val="28"/>
          <w:szCs w:val="28"/>
          <w:lang w:val="uk-UA"/>
        </w:rPr>
        <w:t>та малолітнього Ільницького Дем `яна Івановича, 15.04.2015 р.н.</w:t>
      </w:r>
    </w:p>
    <w:p>
      <w:pPr>
        <w:pStyle w:val="Normal"/>
        <w:shd w:fill="FFFFFF" w:val="clear"/>
        <w:rPr>
          <w:b/>
          <w:b/>
          <w:bCs/>
          <w:i/>
          <w:i/>
          <w:sz w:val="28"/>
          <w:szCs w:val="28"/>
          <w:lang w:val="uk-UA"/>
        </w:rPr>
      </w:pPr>
      <w:r>
        <w:rPr>
          <w:b/>
          <w:bCs/>
          <w:i/>
          <w:sz w:val="28"/>
          <w:szCs w:val="28"/>
          <w:lang w:val="uk-UA"/>
        </w:rPr>
      </w:r>
    </w:p>
    <w:p>
      <w:pPr>
        <w:pStyle w:val="Style17"/>
        <w:spacing w:before="0" w:after="0"/>
        <w:ind w:firstLine="708"/>
        <w:jc w:val="both"/>
        <w:rPr>
          <w:sz w:val="28"/>
          <w:szCs w:val="28"/>
          <w:lang w:val="uk-UA"/>
        </w:rPr>
      </w:pPr>
      <w:r>
        <w:rPr>
          <w:sz w:val="28"/>
          <w:szCs w:val="28"/>
          <w:lang w:val="uk-UA"/>
        </w:rPr>
        <w:t>Розглянувши Ухвалу Стрийського міськрайонного  суду Львівської області від 04.02.2025 року про витребування доказів у справі про позбавлення батьківських прав</w:t>
      </w:r>
      <w:r>
        <w:rPr>
          <w:szCs w:val="28"/>
          <w:lang w:val="uk-UA"/>
        </w:rPr>
        <w:t xml:space="preserve"> </w:t>
      </w:r>
      <w:r>
        <w:rPr>
          <w:sz w:val="28"/>
          <w:szCs w:val="28"/>
          <w:lang w:val="uk-UA"/>
        </w:rPr>
        <w:t>Ільницького Івана Йосифовича відносно дітей Ільницького Богдана Івановича, 31.08.2009 р.н., Ільницького Дем`яна Івановича, 15.04.2015 р.н.</w:t>
      </w:r>
      <w:r>
        <w:rPr>
          <w:bCs/>
          <w:sz w:val="28"/>
          <w:szCs w:val="28"/>
          <w:lang w:val="uk-UA"/>
        </w:rPr>
        <w:t xml:space="preserve">,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2 засідання комісії з питань захисту прав дитини від 20.02.2025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Cs/>
          <w:sz w:val="28"/>
          <w:szCs w:val="28"/>
          <w:lang w:val="uk-UA"/>
        </w:rPr>
        <w:t xml:space="preserve"> </w:t>
      </w:r>
      <w:r>
        <w:rPr>
          <w:sz w:val="28"/>
          <w:szCs w:val="28"/>
          <w:lang w:val="uk-UA"/>
        </w:rPr>
        <w:t xml:space="preserve">Ільницького Івана Йосифовича відносно </w:t>
      </w:r>
      <w:r>
        <w:rPr>
          <w:bCs/>
          <w:sz w:val="28"/>
          <w:szCs w:val="28"/>
          <w:lang w:val="uk-UA"/>
        </w:rPr>
        <w:t>неповнолітнього Ільницького Богдана Івановича, 31.08.2009 р.н., та малолітнього Ільницького Дем `яна Івановича, 15.04.2015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5.02.2025 р.№ 44</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pPr>
      <w:r>
        <w:rPr>
          <w:b/>
          <w:sz w:val="28"/>
          <w:szCs w:val="28"/>
          <w:lang w:val="uk-UA"/>
        </w:rPr>
        <w:t>прав</w:t>
      </w:r>
      <w:r>
        <w:rPr>
          <w:b/>
          <w:bCs/>
          <w:sz w:val="28"/>
          <w:szCs w:val="28"/>
          <w:lang w:val="uk-UA"/>
        </w:rPr>
        <w:t xml:space="preserve"> Ільницького Івана Йосифовича  відносно</w:t>
      </w:r>
    </w:p>
    <w:p>
      <w:pPr>
        <w:pStyle w:val="Normal"/>
        <w:shd w:fill="FFFFFF" w:val="clear"/>
        <w:jc w:val="center"/>
        <w:rPr>
          <w:b/>
          <w:b/>
          <w:bCs/>
          <w:sz w:val="28"/>
          <w:szCs w:val="28"/>
          <w:lang w:val="uk-UA"/>
        </w:rPr>
      </w:pPr>
      <w:r>
        <w:rPr>
          <w:b/>
          <w:bCs/>
          <w:sz w:val="28"/>
          <w:szCs w:val="28"/>
          <w:lang w:val="uk-UA"/>
        </w:rPr>
        <w:t>неповнолітнього Ільницького Богдана Івановича, 31.08.2009 р.н.,</w:t>
      </w:r>
    </w:p>
    <w:p>
      <w:pPr>
        <w:pStyle w:val="Normal"/>
        <w:shd w:fill="FFFFFF" w:val="clear"/>
        <w:jc w:val="center"/>
        <w:rPr>
          <w:b/>
          <w:b/>
          <w:bCs/>
          <w:sz w:val="28"/>
          <w:szCs w:val="28"/>
          <w:lang w:val="uk-UA"/>
        </w:rPr>
      </w:pPr>
      <w:r>
        <w:rPr>
          <w:b/>
          <w:bCs/>
          <w:sz w:val="28"/>
          <w:szCs w:val="28"/>
          <w:lang w:val="uk-UA"/>
        </w:rPr>
        <w:t>та малолітнього Ільницького Дем `яна Івановича, 15.04.2015 р.н.</w:t>
      </w:r>
    </w:p>
    <w:p>
      <w:pPr>
        <w:pStyle w:val="Normal"/>
        <w:shd w:fill="FFFFFF" w:val="clear"/>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До органу опіки та піклування Городоцької міської ради надійшла Ухвала Стрийського міськрайонного  суду Львівської області від 04.02.2025 року про витребування доказів у справі про позбавлення батьківських прав</w:t>
      </w:r>
      <w:r>
        <w:rPr>
          <w:szCs w:val="28"/>
          <w:lang w:val="uk-UA"/>
        </w:rPr>
        <w:t xml:space="preserve"> </w:t>
      </w:r>
      <w:r>
        <w:rPr>
          <w:sz w:val="28"/>
          <w:szCs w:val="28"/>
          <w:lang w:val="uk-UA"/>
        </w:rPr>
        <w:t>Ільницького Івана Йосифовича відносно дітей Ільницького Богдана Івановича, 31.08.2009 р.н., Ільницького Дем`яна Івановича, 15.04.2015 р.н.</w:t>
      </w:r>
    </w:p>
    <w:p>
      <w:pPr>
        <w:pStyle w:val="Normal"/>
        <w:autoSpaceDE w:val="false"/>
        <w:ind w:firstLine="567"/>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08.07.2019 року шлюб між батьками дітей Ільницьким І.Й. та Ільницькою В.В. розірвано. Від шлюбу у подружжя народилися сини Ільницький Богдан Іванович, 31.08.2009 р.н., Ільницький Дем`ян Іванович, 15.04.2015 р.н.</w:t>
      </w:r>
    </w:p>
    <w:p>
      <w:pPr>
        <w:pStyle w:val="Normal"/>
        <w:autoSpaceDE w:val="false"/>
        <w:ind w:firstLine="567"/>
        <w:jc w:val="both"/>
        <w:rPr>
          <w:sz w:val="28"/>
          <w:szCs w:val="28"/>
          <w:lang w:val="uk-UA"/>
        </w:rPr>
      </w:pPr>
      <w:r>
        <w:rPr>
          <w:sz w:val="28"/>
          <w:szCs w:val="28"/>
          <w:lang w:val="uk-UA"/>
        </w:rPr>
        <w:t>Відповідно до витягу з актового запису про смерть (№0264011/00/</w:t>
      </w:r>
      <w:r>
        <w:rPr>
          <w:sz w:val="28"/>
          <w:szCs w:val="28"/>
          <w:lang w:val="en-US"/>
        </w:rPr>
        <w:t>FZ</w:t>
      </w:r>
      <w:r>
        <w:rPr>
          <w:sz w:val="28"/>
          <w:szCs w:val="28"/>
          <w:lang w:val="uk-UA"/>
        </w:rPr>
        <w:t>/2024/791040, виданого 26.08.2024 року відділом реєстрації актів цивільного стану у Вроцлаві), матір дітей - Ваврик Василина Василівна померла 26.08.2024 року.</w:t>
      </w:r>
    </w:p>
    <w:p>
      <w:pPr>
        <w:pStyle w:val="Normal"/>
        <w:tabs>
          <w:tab w:val="clear" w:pos="708"/>
          <w:tab w:val="left" w:pos="567" w:leader="none"/>
        </w:tabs>
        <w:ind w:right="-1" w:hanging="0"/>
        <w:jc w:val="both"/>
        <w:rPr/>
      </w:pPr>
      <w:r>
        <w:rPr>
          <w:sz w:val="28"/>
          <w:szCs w:val="28"/>
          <w:lang w:val="uk-UA"/>
        </w:rPr>
        <w:tab/>
        <w:t xml:space="preserve"> Позивачем у даній справі є рідна сестра померлої – Наулична Марія Василівна, яка є рідною тіткою дітей та проживає порруч з дітьми. У позовній заяві про позбавлення батьківських прав зазначено, що після розірвання щлюбу її сестри з батьком дітей, сини залишились проживати в с.Добряни, вул. Верхня, 52 Львівської області разом із бабусею Ваврик Любою Григорівною та прабабусею Палісою Ганною Антонівною. Наулична Марія Василівна, є опікуном неповнолітнього брата дітей Ваврика Маркіяна Руслановича, 16.06.2007 р.н.</w:t>
      </w:r>
    </w:p>
    <w:p>
      <w:pPr>
        <w:pStyle w:val="Normal"/>
        <w:autoSpaceDE w:val="false"/>
        <w:ind w:firstLine="567"/>
        <w:jc w:val="both"/>
        <w:rPr>
          <w:sz w:val="28"/>
          <w:szCs w:val="28"/>
          <w:lang w:val="uk-UA"/>
        </w:rPr>
      </w:pPr>
      <w:r>
        <w:rPr>
          <w:sz w:val="28"/>
          <w:szCs w:val="28"/>
          <w:lang w:val="uk-UA"/>
        </w:rPr>
        <w:t xml:space="preserve">З березня 2017 року Ільницький І.Й. пішов із сім`ї, самоусунувся від виховання дітей, жодним чином не піклується про них, не цікавиться життям синів, станом здоров`я, успіхами в навчанні, фінансово не допомагає, не відвідує дітей. </w:t>
      </w:r>
    </w:p>
    <w:p>
      <w:pPr>
        <w:pStyle w:val="Normal"/>
        <w:ind w:firstLine="708"/>
        <w:jc w:val="both"/>
        <w:rPr>
          <w:sz w:val="28"/>
          <w:szCs w:val="28"/>
          <w:lang w:val="uk-UA"/>
        </w:rPr>
      </w:pPr>
      <w:r>
        <w:rPr>
          <w:sz w:val="28"/>
          <w:szCs w:val="28"/>
          <w:lang w:val="uk-UA"/>
        </w:rPr>
        <w:t>12 лютого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Ільницького Богдана Івановича, 31.08.2009 р.н., та Ільницького Дем`яна Івановича, 15.04.2015 р.н., в с.Добряни, вул.Верхня, 52 Львівського району Львівської області та встановлено наступне. Житловий одноповерховий будинок за вищевказаною адресою, складається з 3-х кімнат, кухні, коридору та веранди, ванної кімнати та туалету.  В помешканні є наявні всі комунальні вигоди: електро, водо та газопостачання. У будинку зроблено сучасний ремонт. Кімнати умебльовані, наявна необхідна побутова техніка. В помешканні затишно та чисто. Богдан та Дем</w:t>
      </w:r>
      <w:r>
        <w:rPr>
          <w:sz w:val="28"/>
          <w:szCs w:val="28"/>
        </w:rPr>
        <w:t>`</w:t>
      </w:r>
      <w:r>
        <w:rPr>
          <w:sz w:val="28"/>
          <w:szCs w:val="28"/>
          <w:lang w:val="uk-UA"/>
        </w:rPr>
        <w:t>ян забезпечені окремими спальними місцями, шафою для одягу, робочим столом та усім необхідним відповідно до віку. У сім</w:t>
      </w:r>
      <w:r>
        <w:rPr>
          <w:sz w:val="28"/>
          <w:szCs w:val="28"/>
        </w:rPr>
        <w:t>`</w:t>
      </w:r>
      <w:r>
        <w:rPr>
          <w:sz w:val="28"/>
          <w:szCs w:val="28"/>
          <w:lang w:val="uk-UA"/>
        </w:rPr>
        <w:t>ї теплі, дружні та щирі стосунки. Діти проживають за вказаною адресою від народження. Під час візиту, діти повідомили, що батько не проживає з ними, не цікавиться їхнім життям. Після розлучення з матір</w:t>
      </w:r>
      <w:r>
        <w:rPr>
          <w:sz w:val="28"/>
          <w:szCs w:val="28"/>
        </w:rPr>
        <w:t>`</w:t>
      </w:r>
      <w:r>
        <w:rPr>
          <w:sz w:val="28"/>
          <w:szCs w:val="28"/>
          <w:lang w:val="uk-UA"/>
        </w:rPr>
        <w:t>ю, він лише двічі приїжджав до них, дуже рідко телефонує та фінансово їм не допомагає.</w:t>
      </w:r>
      <w:r>
        <w:rPr>
          <w:sz w:val="28"/>
          <w:szCs w:val="28"/>
        </w:rPr>
        <w:t xml:space="preserve"> </w:t>
      </w:r>
      <w:r>
        <w:rPr>
          <w:sz w:val="28"/>
          <w:szCs w:val="28"/>
          <w:lang w:val="uk-UA"/>
        </w:rPr>
        <w:t>Крім цього, зі слів дітей, вони не називають та не вважають Ільницького І.Й. батьком, дуже рідко кличуть по прізвищу та не хочуть з ним проживати.</w:t>
      </w:r>
    </w:p>
    <w:p>
      <w:pPr>
        <w:pStyle w:val="Normal"/>
        <w:ind w:firstLine="708"/>
        <w:jc w:val="both"/>
        <w:rPr/>
      </w:pPr>
      <w:r>
        <w:rPr>
          <w:sz w:val="28"/>
          <w:szCs w:val="28"/>
          <w:lang w:val="uk-UA"/>
        </w:rPr>
        <w:t>Згідно інформації КУ «Центр надання соціальних послуг Городоцької міської ради»  від 17.02.2025 №99, на час візиту комісії встановлено, що Ільницький Б.І., 2009 р.н., Ільницьким Д.І., 2015 р.н., проживають за вищевказаною адресою з бабусею Ваврик Любою Григорівною. З ними проживає дідусь та прабабуся, а поряд – хрещена мати Наулична М.В., рідна сестра покійної матері, із своєю сім`єю, які допомагають вести побут та здійснювати догляд та виховання дітей. Сім</w:t>
      </w:r>
      <w:r>
        <w:rPr>
          <w:sz w:val="28"/>
          <w:szCs w:val="28"/>
        </w:rPr>
        <w:t>`</w:t>
      </w:r>
      <w:r>
        <w:rPr>
          <w:sz w:val="28"/>
          <w:szCs w:val="28"/>
          <w:lang w:val="uk-UA"/>
        </w:rPr>
        <w:t>я проживає в приватному будинку, діти забезпечені спальними місцями, наявні навчальний стіл та шафи для речей. В помешканні чисто. Рідні по материній лінії задовольняють всі потреби дітей, старанно виконують обов’язки щодо розвитку, виховання та навчання дітей.</w:t>
      </w:r>
      <w:r>
        <w:rPr>
          <w:sz w:val="28"/>
          <w:szCs w:val="28"/>
        </w:rPr>
        <w:t xml:space="preserve"> </w:t>
      </w:r>
      <w:r>
        <w:rPr>
          <w:sz w:val="28"/>
          <w:szCs w:val="28"/>
          <w:lang w:val="uk-UA"/>
        </w:rPr>
        <w:t>Зі слів дітей та бабусі, батько Ільницький І.Й. пішов з сім`ї у 2018 році. Від тоді батько не дуже цікавиться синами, телефонує рідко, приїжджав тільки двічі(один раз на похорон матері), не допомагає матеріально.</w:t>
      </w:r>
    </w:p>
    <w:p>
      <w:pPr>
        <w:pStyle w:val="Normal"/>
        <w:tabs>
          <w:tab w:val="clear" w:pos="708"/>
          <w:tab w:val="left" w:pos="567" w:leader="none"/>
        </w:tabs>
        <w:jc w:val="both"/>
        <w:rPr>
          <w:sz w:val="28"/>
          <w:szCs w:val="28"/>
          <w:lang w:val="uk-UA"/>
        </w:rPr>
      </w:pPr>
      <w:r>
        <w:rPr>
          <w:sz w:val="28"/>
          <w:szCs w:val="28"/>
          <w:lang w:val="uk-UA"/>
        </w:rPr>
        <w:tab/>
        <w:t>Відповідно до характеристик Добрянського НВК І-ІІІ ступенів «закладу загальної середньої освіти, закладу дошкільної освіти»  Городоцької міської ради, батько Ільницький І.Й. із синами не спілкується, з сім`єю не проживає, у вихованні дітей участі не бере. З класними керівниками на зв'язок не виходив, на батьківські збори не з</w:t>
      </w:r>
      <w:r>
        <w:rPr>
          <w:sz w:val="28"/>
          <w:szCs w:val="28"/>
        </w:rPr>
        <w:t>`</w:t>
      </w:r>
      <w:r>
        <w:rPr>
          <w:sz w:val="28"/>
          <w:szCs w:val="28"/>
          <w:lang w:val="uk-UA"/>
        </w:rPr>
        <w:t>являється.</w:t>
      </w:r>
    </w:p>
    <w:p>
      <w:pPr>
        <w:pStyle w:val="Normal"/>
        <w:shd w:fill="FFFFFF" w:val="clear"/>
        <w:ind w:firstLine="708"/>
        <w:jc w:val="both"/>
        <w:rPr>
          <w:sz w:val="28"/>
          <w:szCs w:val="28"/>
          <w:lang w:val="uk-UA"/>
        </w:rPr>
      </w:pPr>
      <w:r>
        <w:rPr>
          <w:sz w:val="28"/>
          <w:szCs w:val="28"/>
          <w:lang w:val="uk-UA"/>
        </w:rPr>
        <w:t>Відповідно до свідчень сусідів Науличної М.В. не виконує свої батьківські обов’язки та не спілкується з дітьми, не бере ніякої участі у їхньому житті.</w:t>
      </w:r>
    </w:p>
    <w:p>
      <w:pPr>
        <w:pStyle w:val="Normal"/>
        <w:shd w:fill="FFFFFF" w:val="clear"/>
        <w:ind w:firstLine="708"/>
        <w:jc w:val="both"/>
        <w:rPr/>
      </w:pPr>
      <w:r>
        <w:rPr>
          <w:sz w:val="28"/>
          <w:szCs w:val="28"/>
          <w:lang w:val="uk-UA"/>
        </w:rPr>
        <w:t>Відповідно до довідок від 17.02.2025 року, виданих Добрянською АСМКНП «Городоцький ЦПМСД» за період нагляду при зверненні за медичною допомогою являлися в супроводі матері.</w:t>
      </w:r>
    </w:p>
    <w:p>
      <w:pPr>
        <w:pStyle w:val="Normal"/>
        <w:shd w:fill="FFFFFF" w:val="clear"/>
        <w:ind w:firstLine="708"/>
        <w:jc w:val="both"/>
        <w:rPr/>
      </w:pPr>
      <w:r>
        <w:rPr>
          <w:sz w:val="28"/>
          <w:szCs w:val="28"/>
          <w:lang w:val="uk-UA"/>
        </w:rPr>
        <w:t xml:space="preserve">Відповідно до довідки про сплату аліментів від 01.11.2024 року №42318, виданої  Стрийським відділом державної виконавчої служби у Стрийському районі Львівської області Західного міжрегіонального управління Міністерства юстиції, стягнення проводилось із заробітної плати боржника, однак на день смерті стягувача Ваврик В.В. 26.04.2024 року наявна заборгованість по сплаті аліментів в розмірі 9020, 15 грн. </w:t>
      </w:r>
    </w:p>
    <w:p>
      <w:pPr>
        <w:pStyle w:val="Normal"/>
        <w:ind w:firstLine="708"/>
        <w:jc w:val="both"/>
        <w:rPr>
          <w:sz w:val="28"/>
          <w:szCs w:val="28"/>
          <w:lang w:val="uk-UA"/>
        </w:rPr>
      </w:pPr>
      <w:r>
        <w:rPr>
          <w:sz w:val="28"/>
          <w:szCs w:val="28"/>
          <w:lang w:val="uk-UA"/>
        </w:rPr>
        <w:t>За інформацією Служби у справах дітей Стрийського міськвиконкому №01-14/110 від 18.02.2025 року спеціалістами служби не вдалося потрапити у помешкання Ільницького І.Й., оскільки двері за адресою: с.Вівня, вул.Нова, 2а Стрийського району Львівської області були зачинені. Відповідно до акту обстеження умов проживання, складеного старостою сіл Угерсько, Вівня, Кавсько Угерського старостинського округу, встановлено, що Ільницький І.Й.  зареєстрований за вказаною адресою, але не проживає. У помешкані проживають його батьки Ільницький Й.І., 1957 р.н., та Ільницька Л.В., 1964 р.н.</w:t>
      </w:r>
    </w:p>
    <w:p>
      <w:pPr>
        <w:pStyle w:val="Normal"/>
        <w:autoSpaceDE w:val="false"/>
        <w:ind w:firstLine="567"/>
        <w:jc w:val="both"/>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Ільницького Івана Йосиповича відносно дітей Ільницького Богдана Івановича, 31.08.2009 р.н., Ільницького Дем`яна Івановича, 15.04.2015 р.н., було розглянуто комісією з питань захисту прав дитини Городоцької міської ради 18.02.2025 року. Тітка дітей – Наулична Марія Василівна, пояснила, що батько самоусунувся від виховання синів, не цікавиться та не приймає  участі у їхньому вихованні та утриманні, не цікавиться станом здоров`я, матеріально не забезпечує. Від часу смерті матері дітей приїжджав лише на похорон (молодший син вперше дізнався, що це його батько) та на Миколая (приніс «Лего», рушник і одеколон), жодних коштів не надавав дітям. </w:t>
      </w:r>
    </w:p>
    <w:p>
      <w:pPr>
        <w:pStyle w:val="Normal"/>
        <w:autoSpaceDE w:val="false"/>
        <w:ind w:firstLine="567"/>
        <w:jc w:val="both"/>
        <w:rPr>
          <w:sz w:val="28"/>
          <w:szCs w:val="28"/>
          <w:lang w:val="uk-UA"/>
        </w:rPr>
      </w:pPr>
      <w:r>
        <w:rPr>
          <w:sz w:val="28"/>
          <w:szCs w:val="28"/>
          <w:lang w:val="uk-UA"/>
        </w:rPr>
        <w:t>Батько Ільницький І.Й. на засіданні комісії був присутній, заперечував щодо позбавлення його батьківських прав відносно синів. З його слів, діти не називають його батьком, забрати їх за своїм місцем проживання насильно він також не може Крім цього, не зміг дати чіткої відповіді, у зв’язку з чим не приймав та не приймає участі у вихованні та утриманні синів.</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sz w:val="28"/>
          <w:szCs w:val="28"/>
          <w:shd w:fill="FFFFFF" w:val="clear"/>
          <w:lang w:val="uk-UA"/>
        </w:rPr>
        <w:t xml:space="preserve"> </w:t>
      </w:r>
      <w:r>
        <w:rPr>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Normal"/>
        <w:shd w:fill="FFFFFF" w:val="clear"/>
        <w:ind w:firstLine="708"/>
        <w:jc w:val="both"/>
        <w:rPr>
          <w:sz w:val="28"/>
          <w:szCs w:val="28"/>
          <w:lang w:val="uk-UA"/>
        </w:rPr>
      </w:pPr>
      <w:r>
        <w:rPr>
          <w:sz w:val="28"/>
          <w:szCs w:val="28"/>
          <w:shd w:fill="FFFFFF" w:val="clear"/>
        </w:rPr>
        <w:t>Комісією встановлено</w:t>
      </w:r>
      <w:r>
        <w:rPr>
          <w:sz w:val="28"/>
          <w:szCs w:val="28"/>
          <w:shd w:fill="FFFFFF" w:val="clear"/>
          <w:lang w:val="uk-UA"/>
        </w:rPr>
        <w:t>, що в діях батька немає заінтересованості в збереженні родинних відносин зі своїми синами, бажання спілкуватись та приймати участь у їхньому вихованні та утриманні. 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p>
    <w:p>
      <w:pPr>
        <w:pStyle w:val="Normal"/>
        <w:autoSpaceDE w:val="false"/>
        <w:ind w:firstLine="708"/>
        <w:jc w:val="both"/>
        <w:rPr/>
      </w:pPr>
      <w:r>
        <w:rPr>
          <w:sz w:val="28"/>
          <w:szCs w:val="28"/>
          <w:lang w:val="uk-UA"/>
        </w:rPr>
        <w:t>Виходячи з вищенаведеного, з метою захисту прав та інтересів дітей</w:t>
      </w:r>
      <w:r>
        <w:rPr>
          <w:sz w:val="28"/>
          <w:szCs w:val="28"/>
          <w:shd w:fill="FFFFFF" w:val="clear"/>
          <w:lang w:val="uk-UA"/>
        </w:rPr>
        <w:t>, враховуючи  те</w:t>
      </w:r>
      <w:r>
        <w:rPr>
          <w:sz w:val="28"/>
          <w:szCs w:val="28"/>
          <w:shd w:fill="FFFFFF" w:val="clear"/>
          <w:lang w:val="uk-UA"/>
        </w:rPr>
        <w:t>, що після смерті матері дітей, Ільницький І.Й. приїжджав до синів лише 1 раз, не цікавився їхнім психологічним станом, надалі не приймає участі у вихованні синів, матеріально їх не утримує, беручи до уваги те, що самі діти практично його не знають та не заперечують щодо позбавлення батьківських прав</w:t>
      </w:r>
      <w:r>
        <w:rPr>
          <w:sz w:val="28"/>
          <w:szCs w:val="28"/>
          <w:lang w:val="uk-UA"/>
        </w:rPr>
        <w:t>,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Ільницького Івана Йосифовича відносно дітей Ільницького Богдана Івановича, 31.08.2009 р.н., Ільницького Дем`яна Івановича, 15.04.2015 р.н.</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органу опіки та                                        Володимир РЕМЕНЯК</w:t>
      </w:r>
      <w:r>
        <w:rPr>
          <w:b/>
          <w:bCs/>
          <w:sz w:val="28"/>
          <w:szCs w:val="28"/>
        </w:rPr>
        <w:t>   </w:t>
      </w:r>
    </w:p>
    <w:p>
      <w:pPr>
        <w:pStyle w:val="Normal"/>
        <w:rPr>
          <w:b/>
          <w:b/>
          <w:sz w:val="28"/>
          <w:szCs w:val="28"/>
          <w:lang w:val="uk-UA"/>
        </w:rPr>
      </w:pPr>
      <w:r>
        <w:rPr>
          <w:b/>
          <w:bCs/>
          <w:sz w:val="28"/>
          <w:szCs w:val="28"/>
          <w:lang w:val="uk-UA"/>
        </w:rPr>
        <w:t>піклування</w:t>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8</w:t>
      </w:r>
      <w:r>
        <w:rPr>
          <w:b/>
          <w:sz w:val="28"/>
          <w:szCs w:val="28"/>
          <w:lang w:val="uk-UA"/>
        </w:rPr>
        <w:t xml:space="preserve"> лютого 2025 року</w:t>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Гевко О.І.</w:t>
      </w:r>
      <w:r>
        <w:rPr>
          <w:sz w:val="28"/>
          <w:szCs w:val="28"/>
          <w:lang w:val="uk-UA"/>
        </w:rPr>
        <w:t xml:space="preserve">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sz w:val="28"/>
          <w:szCs w:val="28"/>
          <w:shd w:fill="FFFFFF" w:val="clear"/>
          <w:lang w:val="uk-UA"/>
        </w:rPr>
      </w:pPr>
      <w:r>
        <w:rPr>
          <w:sz w:val="28"/>
          <w:szCs w:val="28"/>
          <w:shd w:fill="FFFFFF" w:val="clear"/>
          <w:lang w:val="uk-UA"/>
        </w:rPr>
      </w:r>
    </w:p>
    <w:p>
      <w:pPr>
        <w:pStyle w:val="Normal"/>
        <w:autoSpaceDE w:val="false"/>
        <w:jc w:val="both"/>
        <w:rPr/>
      </w:pPr>
      <w:r>
        <w:rPr>
          <w:b/>
          <w:sz w:val="28"/>
          <w:szCs w:val="28"/>
          <w:lang w:val="uk-UA"/>
        </w:rPr>
        <w:t>Порядок денний:</w:t>
      </w:r>
      <w:r>
        <w:rPr>
          <w:sz w:val="28"/>
          <w:szCs w:val="28"/>
          <w:lang w:val="uk-UA"/>
        </w:rPr>
        <w:t xml:space="preserve">  Стрийського міськрайонного  суду Львівської області від 04.02.2025 року про витребування доказів у справі про позбавлення батьківських прав</w:t>
      </w:r>
      <w:r>
        <w:rPr>
          <w:szCs w:val="28"/>
          <w:lang w:val="uk-UA"/>
        </w:rPr>
        <w:t xml:space="preserve"> </w:t>
      </w:r>
      <w:r>
        <w:rPr>
          <w:sz w:val="28"/>
          <w:szCs w:val="28"/>
          <w:lang w:val="uk-UA"/>
        </w:rPr>
        <w:t>Ільницького Івана Йосифовича відносно дітей Ільницького Богдана Івановича, 31.08.2009 р.н., Ільницького Дем`яна Івановича, 15.04.2015 р.н.</w:t>
      </w:r>
    </w:p>
    <w:p>
      <w:pPr>
        <w:pStyle w:val="Normal"/>
        <w:shd w:fill="FFFFFF" w:val="clear"/>
        <w:jc w:val="both"/>
        <w:rPr>
          <w:sz w:val="28"/>
          <w:szCs w:val="28"/>
          <w:lang w:val="uk-UA"/>
        </w:rPr>
      </w:pPr>
      <w:r>
        <w:rPr>
          <w:sz w:val="28"/>
          <w:szCs w:val="28"/>
          <w:lang w:val="uk-UA"/>
        </w:rPr>
      </w:r>
    </w:p>
    <w:p>
      <w:pPr>
        <w:pStyle w:val="Normal"/>
        <w:autoSpaceDE w:val="false"/>
        <w:jc w:val="both"/>
        <w:rPr>
          <w:sz w:val="28"/>
          <w:szCs w:val="28"/>
          <w:lang w:val="uk-UA"/>
        </w:rPr>
      </w:pPr>
      <w:r>
        <w:rPr>
          <w:b/>
          <w:sz w:val="28"/>
          <w:szCs w:val="28"/>
          <w:lang w:val="uk-UA"/>
        </w:rPr>
        <w:t>СЛУХАЛИ:</w:t>
      </w:r>
      <w:r>
        <w:rPr>
          <w:sz w:val="28"/>
          <w:szCs w:val="28"/>
          <w:lang w:val="uk-UA"/>
        </w:rPr>
        <w:t xml:space="preserve">  Ухвалу Стрийського міськрайонного  суду Львівської області від 04.02.2025 року про витребування доказів у справі про позбавлення батьківських прав</w:t>
      </w:r>
      <w:r>
        <w:rPr>
          <w:szCs w:val="28"/>
          <w:lang w:val="uk-UA"/>
        </w:rPr>
        <w:t xml:space="preserve"> </w:t>
      </w:r>
      <w:r>
        <w:rPr>
          <w:sz w:val="28"/>
          <w:szCs w:val="28"/>
          <w:lang w:val="uk-UA"/>
        </w:rPr>
        <w:t>Ільницького Івана Йосифовича відносно дітей Ільницького Богдана Івановича, 31.08.2009 р.н., Ільницького Дем`яна Івановича, 15.04.2015 р.н.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рішенням Городоцького районного суду Львівської області  від  08.07.2019 року шлюб між батьками дітей Ільницьким І.Й. та Ільницькою В.В. розірвано. Від шлюбу у подружжя народилися сини Ільницький Богдан Іванович, 31.08.2009 р.н., Ільницький Дем`ян Іванович, 15.04.2015 р.н. Відповідно до витягу з актового запису про смерть (№0264011/00/</w:t>
      </w:r>
      <w:r>
        <w:rPr>
          <w:sz w:val="28"/>
          <w:szCs w:val="28"/>
          <w:lang w:val="en-US"/>
        </w:rPr>
        <w:t>FZ</w:t>
      </w:r>
      <w:r>
        <w:rPr>
          <w:sz w:val="28"/>
          <w:szCs w:val="28"/>
          <w:lang w:val="uk-UA"/>
        </w:rPr>
        <w:t>/2024/791040, виданого 26.08.2024 року відділом реєстрації актів цивільного стану у Вроцлаві), матір дітей - Ваврик Василина Василівна померла 26.08.2024 року.Позивачем у даній справі є рідна сестра померлої – Наулична Марія Василівна, яка є рідною тіткою дітей та проживає порруч з дітьми. У позовній заяві про позбавлення батьківських прав зазначено, що після розірвання щлюбу її сестри з батьком дітей, сини залишились проживати в с.Добряни, вул. Верхня, 52 Львівської області разом із бабусею Ваврик Любою Григорівною та прабабусею Палісою Ганною Антонівною. Наулична Марія Василівна, є опікуном неповнолітнього брата дітей Ваврика Маркіяна Руслановича, 16.06.2007 р.н. З березня 2017 року Ільницький І.Й. пішов із сім`ї, самоусунувся від виховання дітей, жодним чином не піклується про них, не цікавиться життям синів, станом здоров`я, успіхами в навчанні, фінансово не допомагає, не відвідує дітей. 12 лютого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Ільницького Богдана Івановича, 31.08.2009 р.н., та Ільницького Дем`яна Івановича, 15.04.2015 р.н., в с.Добряни, вул.Верхня, 52 Львівського району Львівської області та встановлено наступне. Житловий одноповерховий будинок за вищевказаною адресою, складається з 3-х кімнат, кухні, коридору та веранди, ванної кімнати та туалету.  В помешканні є наявні всі комунальні вигоди: електро, водо та газопостачання. У будинку зроблено сучасний ремонт. Кімнати умебльовані, наявна необхідна побутова техніка. В помешканні затишно та чисто. Богдан та Дем</w:t>
      </w:r>
      <w:r>
        <w:rPr>
          <w:sz w:val="28"/>
          <w:szCs w:val="28"/>
        </w:rPr>
        <w:t>`</w:t>
      </w:r>
      <w:r>
        <w:rPr>
          <w:sz w:val="28"/>
          <w:szCs w:val="28"/>
          <w:lang w:val="uk-UA"/>
        </w:rPr>
        <w:t>ян забезпечені окремими спальними місцями, шафою для одягу, робочим столом та усім необхідним відповідно до віку. У сім</w:t>
      </w:r>
      <w:r>
        <w:rPr>
          <w:sz w:val="28"/>
          <w:szCs w:val="28"/>
        </w:rPr>
        <w:t>`</w:t>
      </w:r>
      <w:r>
        <w:rPr>
          <w:sz w:val="28"/>
          <w:szCs w:val="28"/>
          <w:lang w:val="uk-UA"/>
        </w:rPr>
        <w:t>ї теплі, дружні та щирі стосунки. Діти проживають за вказаною адресою від народження. Під час візиту, діти повідомили, що батько не проживає з ними, не цікавиться їхнім життям. Після розлучення з матір</w:t>
      </w:r>
      <w:r>
        <w:rPr>
          <w:sz w:val="28"/>
          <w:szCs w:val="28"/>
        </w:rPr>
        <w:t>`</w:t>
      </w:r>
      <w:r>
        <w:rPr>
          <w:sz w:val="28"/>
          <w:szCs w:val="28"/>
          <w:lang w:val="uk-UA"/>
        </w:rPr>
        <w:t>ю, він лише двічі приїжджав до них, дуже рідко телефонує та фінансово їм не допомагає.</w:t>
      </w:r>
      <w:r>
        <w:rPr>
          <w:sz w:val="28"/>
          <w:szCs w:val="28"/>
        </w:rPr>
        <w:t xml:space="preserve"> </w:t>
      </w:r>
      <w:r>
        <w:rPr>
          <w:sz w:val="28"/>
          <w:szCs w:val="28"/>
          <w:lang w:val="uk-UA"/>
        </w:rPr>
        <w:t>Крім цього, зі слів дітей, вони не називають та не вважають Ільницького І.Й. батьком, дуже рідко кличуть по прізвищу та не хочуть з ним проживати. Згідно інформації КУ «Центр надання соціальних послуг Городоцької міської ради»  від 17.02.2025 №99, на час візиту комісії встановлено, що Ільницький Б.І., 2009 р.н., Ільницьким Д.І., 2015 р.н., проживають за вищевказаною адресою з бабусею Ваврик Любою Григорівною. З ними проживає дідусь та прабабуся, а поряд – хрещена мати Наулична М.В., рідна сестра покійної матері, із своєю сім`єю, які допомагають вести побут та здійснювати догляд та виховання дітей. Сім</w:t>
      </w:r>
      <w:r>
        <w:rPr>
          <w:sz w:val="28"/>
          <w:szCs w:val="28"/>
        </w:rPr>
        <w:t>`</w:t>
      </w:r>
      <w:r>
        <w:rPr>
          <w:sz w:val="28"/>
          <w:szCs w:val="28"/>
          <w:lang w:val="uk-UA"/>
        </w:rPr>
        <w:t>я проживає в приватному будинку, діти забезпечені спальними місцями, наявні навчальний стіл та шафи для речей. В помешканні чисто. Рідні по материній лінії задовольняють всі потреби дітей, старанно виконують обов’язки щодо розвитку, виховання та навчання дітей.</w:t>
      </w:r>
      <w:r>
        <w:rPr>
          <w:sz w:val="28"/>
          <w:szCs w:val="28"/>
        </w:rPr>
        <w:t xml:space="preserve"> </w:t>
      </w:r>
      <w:r>
        <w:rPr>
          <w:sz w:val="28"/>
          <w:szCs w:val="28"/>
          <w:lang w:val="uk-UA"/>
        </w:rPr>
        <w:t xml:space="preserve">Зі слів дітей та бабусі, батько Ільницький І.Й. пішов з сім`ї у 2018 році. Від тоді батько не дуже цікавиться синами, телефонує рідко, приїжджав тільки двічі(один раз на похорон матері), не допомагає матеріально. </w:t>
      </w:r>
      <w:r>
        <w:rPr>
          <w:sz w:val="28"/>
          <w:szCs w:val="28"/>
          <w:lang w:val="uk-UA"/>
        </w:rPr>
        <w:t>Відповідно до характеристик Добрянського НВК І-ІІІ ступенів «закладу загальної середньої освіти, закладу дошкільної освіти»  Городоцької міської ради, батько Ільницький І.Й. із синами не спілкується, з сім`єю не проживає, у вихованні дітей участі не бере. З класними керівниками на зв'язок не виходив, на батьківські збори не з`являється.</w:t>
      </w:r>
      <w:r>
        <w:rPr>
          <w:sz w:val="28"/>
          <w:szCs w:val="28"/>
          <w:lang w:val="uk-UA"/>
        </w:rPr>
        <w:t xml:space="preserve">Відповідно до свідчень сусідів Науличної М.В. не виконує свої батьківські обов’язки та не спілкується з дітьми, не бере ніякої участі у їхньому житті.Відповідно до довідок від 17.02.2025 року, виданих Добрянською АСМКНП «Городоцький ЦПМСД» за період нагляду при зверненні за медичною допомогою являлися в супроводі матері.Відповідно до довідки про сплату аліментів від 01.11.2024 року №42318, виданої  Стрийським відділом державної виконавчої служби у Стрийському районі Львівської області Західного міжрегіонального управління Міністерства юстиції, стягнення проводилось із заробітної плати боржника, однак на день смерті стягувача Ваврик В.В. 26.04.2024 року наявна заборгованість по сплаті аліментів в розмірі 9020, 15 грн. За інформацією Служби у справах дітей Стрийського міськвиконкому №01-14/110 від 18.02.2025 року спеціалістами служби не вдалося потрапити у помешкання Ільницького І.Й., оскільки двері за адресою: с.Вівня, вул.Нова, 2а Стрийського району Львівської області були зачинені. Відповідно до акту обстеження умов проживання, складеного старостою сіл Угерсько, Вівня, Кавсько Угерського старостинського округу, встановлено, що Ільницький І.Й.  зареєстрований за вказаною адресою, але не проживає. У помешкані проживають його батьки Ільницький Й.І., 1957 р.н., та Ільницька Л.В., 1964 р.н.Питання про доцільність позбавлення батьківських прав </w:t>
      </w:r>
      <w:r>
        <w:rPr>
          <w:bCs/>
          <w:sz w:val="28"/>
          <w:szCs w:val="28"/>
          <w:lang w:val="uk-UA"/>
        </w:rPr>
        <w:t xml:space="preserve"> </w:t>
      </w:r>
      <w:r>
        <w:rPr>
          <w:sz w:val="28"/>
          <w:szCs w:val="28"/>
          <w:lang w:val="uk-UA"/>
        </w:rPr>
        <w:t>Ільницького Івана Йосиповича відносно дітей Ільницького Богдана Івановича, 31.08.2009 р.н., Ільницького Дем`яна Івановича, 15.04.2015 р.н., було розглянуто комісією з питань захисту прав дитини Городоцької міської ради 18.02.2025 року. Тітка дітей – Наулична Марія Василівна, пояснила, що батько самоусунувся від виховання синів, не цікавиться та не приймає  участі у їхньому вихованні та утриманні, не цікавиться станом здоров`я, матеріально не забезпечує. Від часу смерті матері дітей приїжджав лише на похорон (молодший син вперше дізнався, що це його батько) та на Миколая (приніс «Лего», рушник і одеколон), жодних коштів не надавав дітям. Батько Ільницький І.Й. на засіданні комісії був присутній, заперечував щодо позбавлення його батьківських прав відносно синів. З його слів, діти не називають його батьком, забрати їх за своїм місцем проживання насильно він також не може Крім цього, не зміг дати чіткої відповіді, у зв’язку з чим не приймав та не приймає участі у вихованні та утриманні синів.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sz w:val="28"/>
          <w:szCs w:val="28"/>
          <w:shd w:fill="FFFFFF" w:val="clear"/>
          <w:lang w:val="uk-UA"/>
        </w:rPr>
        <w:t xml:space="preserve"> </w:t>
      </w:r>
      <w:r>
        <w:rPr>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sz w:val="28"/>
          <w:szCs w:val="28"/>
          <w:shd w:fill="FFFFFF" w:val="clear"/>
          <w:lang w:val="uk-UA"/>
        </w:rPr>
        <w:t>Комісією встановлено, що в діях батька немає заінтересованості в збереженні родинних відносин зі своїми синами, бажання спілкуватись та приймати участь у їхньому вихованні та утриманні. 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p>
    <w:p>
      <w:pPr>
        <w:pStyle w:val="Normal"/>
        <w:shd w:fill="FFFFFF" w:val="clear"/>
        <w:jc w:val="both"/>
        <w:rPr>
          <w:sz w:val="28"/>
          <w:szCs w:val="28"/>
          <w:lang w:val="uk-UA"/>
        </w:rPr>
      </w:pPr>
      <w:r>
        <w:rPr>
          <w:lang w:val="uk-UA"/>
        </w:rPr>
        <w:tab/>
      </w:r>
    </w:p>
    <w:p>
      <w:pPr>
        <w:pStyle w:val="Normal"/>
        <w:autoSpaceDE w:val="false"/>
        <w:jc w:val="both"/>
        <w:rPr/>
      </w:pPr>
      <w:r>
        <w:rPr>
          <w:b/>
          <w:sz w:val="28"/>
          <w:szCs w:val="28"/>
          <w:lang w:val="uk-UA"/>
        </w:rPr>
        <w:t>ВИРІШИЛИ:</w:t>
      </w:r>
      <w:r>
        <w:rPr>
          <w:b/>
          <w:lang w:val="uk-UA"/>
        </w:rPr>
        <w:t xml:space="preserve"> </w:t>
      </w:r>
      <w:r>
        <w:rPr>
          <w:sz w:val="28"/>
          <w:szCs w:val="28"/>
          <w:lang w:val="uk-UA"/>
        </w:rPr>
        <w:t xml:space="preserve">керуючись  ч.2 ст.177 Сімейного кодексу України, ст.17 Закону України «Про охорону дитинства», ч.1 ст.242 Цивільного кодексу України,  ст.12 Закону України «Про основи соціального захисту бездомних осіб і безпритульних дітей»,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Виходячи з вищенаведеного, з метою захисту прав та інтересів дітей</w:t>
      </w:r>
      <w:r>
        <w:rPr>
          <w:sz w:val="28"/>
          <w:szCs w:val="28"/>
          <w:shd w:fill="FFFFFF" w:val="clear"/>
          <w:lang w:val="uk-UA"/>
        </w:rPr>
        <w:t>, враховуючи  те</w:t>
      </w:r>
      <w:r>
        <w:rPr>
          <w:sz w:val="28"/>
          <w:szCs w:val="28"/>
          <w:shd w:fill="FFFFFF" w:val="clear"/>
          <w:lang w:val="uk-UA"/>
        </w:rPr>
        <w:t>, що після смерті матері дітей, Ільницький І.Й. приїжджав до синів лише 1 раз, не цікавився їхнім психологічним станом, надалі не приймає участі у вихованні синів, матеріально їх не утримує, беручи до уваги те, що самі діти практично його не знають та не заперечують щодо позбавлення батьківських прав</w:t>
      </w:r>
      <w:r>
        <w:rPr>
          <w:sz w:val="28"/>
          <w:szCs w:val="28"/>
          <w:lang w:val="uk-UA"/>
        </w:rPr>
        <w:t>,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Ільницького Івана Йосифовича відносно дітей Ільницького Богдана Івановича, 31.08.2009 р.н., Ільницького Дем`яна Івановича, 15.04.2015 р.н.</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b/>
          <w:b/>
          <w:bCs/>
          <w:spacing w:val="5"/>
          <w:sz w:val="28"/>
          <w:szCs w:val="28"/>
          <w:lang w:val="uk-UA"/>
        </w:rPr>
      </w:pPr>
      <w:r>
        <w:rPr>
          <w:b/>
          <w:bCs/>
          <w:spacing w:val="5"/>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5-02-19T13:06:00Z</cp:lastPrinted>
  <dcterms:modified xsi:type="dcterms:W3CDTF">2025-03-18T09:09:00Z</dcterms:modified>
  <cp:revision>191</cp:revision>
  <dc:subject/>
  <dc:title>ГОРОДОЦЬКА  МІСЬКА  РАДА</dc:title>
</cp:coreProperties>
</file>