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93590684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 xml:space="preserve"> 45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25 » лютого 202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 xml:space="preserve">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купівлі-продажу земельної ділянки та </w:t>
      </w:r>
      <w:r>
        <w:rPr>
          <w:b/>
          <w:i/>
          <w:sz w:val="28"/>
          <w:szCs w:val="28"/>
        </w:rPr>
        <w:t xml:space="preserve">будин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 м.Городок Львівської області на ім`я малолітньо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ранків Софії Антонівни, 29.04.2018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и Франківа Антона Михайловича, Франків Христини Богданівни від 13.02.2025 року, про надання  дозволу на  укладення договору купівлі-продажу земельної ділянки та будинку в м.Городок Львівської області на ім`я малолітньої Франків Софії Антонівни, 29.04.2018 р.н., перевіривши матеріали справи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2 засідання комісії з питань захисту прав дитини від 18.02.2025 року,  виконавчий комітет Городоцької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Надати дозвіл законним представникам, батькам Франківу Антону Михайловичу та Франків Христині Богд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укладення та підписання договору купівлі-продажу земельної ділянки площею 0,0992 га кадастровий номер 4620910100:29:029:0034 та будинку №8 по вул.Ярослава Мудрого в м.Городок Львівської області, на ім`я малолітньої  Франків Софії Антонівни, 29.04.2018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тяг з протоколу №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ютого 2025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>(начальник  відділу документообігу, звернень та організаційно-інформаційної діяльності міської ради),</w:t>
      </w:r>
      <w:r>
        <w:rPr>
          <w:b/>
          <w:sz w:val="28"/>
          <w:szCs w:val="28"/>
          <w:lang w:val="uk-UA"/>
        </w:rPr>
        <w:t xml:space="preserve"> Гевко О.І.</w:t>
      </w:r>
      <w:r>
        <w:rPr>
          <w:sz w:val="28"/>
          <w:szCs w:val="28"/>
          <w:lang w:val="uk-UA"/>
        </w:rPr>
        <w:t xml:space="preserve"> інспектор СЮП ВП №1 ЛРУП №2 ГУНП у Львівській області;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індєєва М.</w:t>
      </w:r>
      <w:r>
        <w:rPr>
          <w:sz w:val="28"/>
          <w:szCs w:val="28"/>
          <w:lang w:val="uk-UA"/>
        </w:rPr>
        <w:t xml:space="preserve"> (юрист-консульт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Гавриш Ю.Р.</w:t>
      </w:r>
      <w:r>
        <w:rPr>
          <w:sz w:val="28"/>
          <w:szCs w:val="28"/>
          <w:lang w:val="uk-UA"/>
        </w:rPr>
        <w:t xml:space="preserve"> (медичний директор КНП «Городоцький ЦПМСД»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про надання  дозволу на  укладення договору купівлі-продажу земельної ділянки та будинку в м.Городок Львівської області на ім`я малолітньої Франків Софії Антонівни, 29.04.2018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 м.Городок Львівського району Львівської області громадяни Франківа Антона Михайловича, Франків Христини Богданівни від 13.02.2025 року, про надання  дозволу на  укладення договору договору купівлі-продажу земельної ділянки площею 0,0992 га кадастровий номер 4620910100:29:029:0034 та будинку №8 по вул.Ярослава Мудрого в м.Городок Львівської області на ім`я малолітньої  Франків Софії Антонівни, 29.04.2018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законним представникам, батькам Франківу Антону Михайловичу та Франків Христині Богд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укладення та підписання договору купівлі-продажу земельної ділянки площею 0,0992 га кадастровий номер 4620910100:29:029:0034 та будинку №8 по вул.Ярослава Мудрого в м.Городок Львівської області на ім`я малолітньої  Франків Софії Антонівни, 29.04.2018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21:00Z</dcterms:created>
  <dc:creator>M rada</dc:creator>
  <dc:description/>
  <cp:keywords/>
  <dc:language>en-US</dc:language>
  <cp:lastModifiedBy>Оля Голобородько</cp:lastModifiedBy>
  <cp:lastPrinted>2025-02-19T08:43:00Z</cp:lastPrinted>
  <dcterms:modified xsi:type="dcterms:W3CDTF">2025-03-18T09:10:00Z</dcterms:modified>
  <cp:revision>31</cp:revision>
  <dc:subject/>
  <dc:title>ГОРОДОЦЬКА  МІСЬКА  РАДА</dc:title>
</cp:coreProperties>
</file>