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1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0  березня 2025 року</w:t>
        <w:tab/>
        <w:tab/>
        <w:tab/>
        <w:tab/>
        <w:tab/>
        <w:t xml:space="preserve">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0.03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5 рік»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Century" w:ascii="Century" w:hAnsi="Century"/>
        </w:rPr>
        <w:t>грн.</w:t>
      </w:r>
      <w:r>
        <w:rPr>
          <w:rFonts w:cs="Century" w:ascii="Century" w:hAnsi="Century"/>
          <w:b/>
          <w:bCs/>
        </w:rPr>
        <w:t xml:space="preserve">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418"/>
        <w:gridCol w:w="1984"/>
      </w:tblGrid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9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-загальний фонд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99 500  153 30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46 200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Формувальне обрізання дерев та кущ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Капітальний ремонт внутрішньобудинкових мереж водопостачання за адресою: м.Городок,                вул.Чорновола,10,12 м.Городок Львівської об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Microsoft Sans Serif" w:ascii="Century" w:hAnsi="Century"/>
              </w:rPr>
              <w:t>Закупівля металоконструкцій для  облаштування благоустрою місця вшанування пам’яті загиблих захисників України</w:t>
            </w:r>
            <w:r>
              <w:rPr>
                <w:rFonts w:cs="Microsoft Sans Serif" w:ascii="Century" w:hAnsi="Century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1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Закупівля плит гранітних (Площа Пам’яті  біля пам’ятника жертвам репресій) м. Городок, Львівської об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lang w:eastAsia="uk-UA"/>
              </w:rPr>
            </w:pPr>
            <w:r>
              <w:rPr>
                <w:rFonts w:eastAsia="Century" w:cs="Century" w:ascii="Century" w:hAnsi="Century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559 5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43:00Z</dcterms:created>
  <dc:creator>1</dc:creator>
  <dc:description/>
  <cp:keywords/>
  <dc:language>en-US</dc:language>
  <cp:lastModifiedBy>Леся Серевко</cp:lastModifiedBy>
  <cp:lastPrinted>2025-02-17T15:09:00Z</cp:lastPrinted>
  <dcterms:modified xsi:type="dcterms:W3CDTF">2025-03-12T11:39:00Z</dcterms:modified>
  <cp:revision>12</cp:revision>
  <dc:subject/>
  <dc:title/>
</cp:coreProperties>
</file>