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62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  <w:lang w:val="uk-UA"/>
        </w:rPr>
        <w:t>/6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25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І квартал 2025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5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 І квартал 20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по доходах  в сумі 158 493 390,98 грн, в тому числі  по загальному фонду – 135 526 355,07 грн, спеціальному фонду – 22 967 035,91 грн  та видатках в сумі 121 931 413,50 грн,  в тому числі по загальному фонду – 104 794 641,96 грн, спеціальному фонду – 17 136 771,54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USER</cp:lastModifiedBy>
  <cp:lastPrinted>2024-05-20T13:40:00Z</cp:lastPrinted>
  <dcterms:modified xsi:type="dcterms:W3CDTF">2025-04-11T12:54:00Z</dcterms:modified>
  <cp:revision>66</cp:revision>
  <dc:subject/>
  <dc:title>ПРОЕКТ</dc:title>
</cp:coreProperties>
</file>