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101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27 березня   2025 року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валіда війни ІІ-ої груп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орника А.І. та членів його сім’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беручи до уваги Постанову Кабінету Міністрів України від 19.10.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, 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няти з обліку громадян, які потребують покращення житлових умо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орника Андрія Ігоровича, 25.06.1988 р.н., інваліда війни ІІ-ої групи та членів його родини, які перебували на позачерговій квартирній черзі у виконавчому комітеті Городоцької міської ради 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Договір купівлі продажу житлового будинку та земельної ділянки від 12.03.2025 року та витяг з державного реєстру речових прав № 419087414, 419088770, 419090705, 419089851 від 21.03.2025 року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діловодства та документообігу Голобородько О.О. , внести зміни в список осіб , які потребують покращення житлових умов, а саме в додаток 4 (список інвалідів війни)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34:00Z</dcterms:created>
  <dc:creator>MRada</dc:creator>
  <dc:description/>
  <cp:keywords/>
  <dc:language>en-US</dc:language>
  <cp:lastModifiedBy>Оля Голобородько</cp:lastModifiedBy>
  <cp:lastPrinted>2025-02-19T09:23:00Z</cp:lastPrinted>
  <dcterms:modified xsi:type="dcterms:W3CDTF">2025-04-03T06:51:00Z</dcterms:modified>
  <cp:revision>4</cp:revision>
  <dc:subject/>
  <dc:title>У К Р А Ї  Н А</dc:title>
</cp:coreProperties>
</file>