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102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 березня 2025 рок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ро переоформлення договор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 xml:space="preserve">найму на квартиру № </w:t>
      </w:r>
      <w:r>
        <w:rPr>
          <w:b/>
          <w:szCs w:val="28"/>
          <w:lang w:val="ru-RU"/>
        </w:rPr>
        <w:t xml:space="preserve"> 8 </w:t>
      </w:r>
      <w:r>
        <w:rPr>
          <w:b/>
          <w:szCs w:val="28"/>
        </w:rPr>
        <w:t xml:space="preserve">по вул.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І. Франка, 66  в м. Городок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rPr/>
      </w:pPr>
      <w:r>
        <w:rPr/>
        <w:t>Розглянувши заяву та додані до неї документи гр. Матвійчука Андрія Степановича, який  зареєстрований  за адресою:  м. Городок, вул. І. Франка, 66 квартира № 8, щодо   переоформлення договору найму  на його ім’я,  у зв’язку із тим, що основний квартиронаймач помер,  враховуючи письмову згоду повнолітніх членів родини, керуючись ст. ст.  103, 106, 107  Житлового Кодексу України,   виконком міської ради 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</w:rPr>
        <w:t>1.</w:t>
      </w:r>
      <w:r>
        <w:rPr/>
        <w:t xml:space="preserve"> КП «Міське комунальне господарство» (Марциняк В.Я.)  переоформити договір найму  на квартиру  №  8 будинку 66  по вул.                           І.Франка  в  м. Городок Львівської області на ім’я  Матвійчука Андрія Степановича 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2.</w:t>
      </w:r>
      <w:r>
        <w:rPr/>
        <w:t xml:space="preserve"> Контроль за виконанням  рішення покласти на  керуючого справами виконавчого комітету Богдана СТЕПАНЯК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16:00Z</dcterms:created>
  <dc:creator>1</dc:creator>
  <dc:description/>
  <cp:keywords/>
  <dc:language>en-US</dc:language>
  <cp:lastModifiedBy>Оля Голобородько</cp:lastModifiedBy>
  <cp:lastPrinted>2025-02-19T08:56:00Z</cp:lastPrinted>
  <dcterms:modified xsi:type="dcterms:W3CDTF">2025-04-03T06:52:00Z</dcterms:modified>
  <cp:revision>4</cp:revision>
  <dc:subject/>
  <dc:title/>
</cp:coreProperties>
</file>