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120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ИКОНАВЧИЙ  КОМІТЕТ</w:t>
      </w:r>
    </w:p>
    <w:p>
      <w:pPr>
        <w:pStyle w:val="11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b/>
          <w:szCs w:val="28"/>
        </w:rPr>
        <w:t>РІШЕННЯ № 94</w:t>
      </w:r>
    </w:p>
    <w:p>
      <w:pPr>
        <w:pStyle w:val="Normal"/>
        <w:jc w:val="center"/>
        <w:rPr/>
      </w:pPr>
      <w:r>
        <w:rPr>
          <w:b/>
        </w:rPr>
        <w:t>від 27 березня 2025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ind w:right="3969" w:hanging="0"/>
        <w:rPr/>
      </w:pPr>
      <w:r>
        <w:rPr>
          <w:b/>
        </w:rPr>
        <w:t>Про оформлення  права спільної сумісної власності на квартиру №41 житлового багатоквартирного будинку №120 на                  вул. Авіаційна в м. Городок  Львівської області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>
          <w:rFonts w:eastAsia="Times New Roman"/>
        </w:rPr>
        <w:t xml:space="preserve">           </w:t>
      </w:r>
      <w:r>
        <w:rPr/>
        <w:t xml:space="preserve">Розглянувши заяву та додані документи гр. Бублика Володимира Миколайович  (вхід. №1094 від 19.03.2025), щодо передачі у спільну сумісну власність квартири №41 житлового багатоквартирного будинку №120  на вул. Авіаційн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з метою впорядкування обліку та інвентаризації будівель на території територіальної громади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власності на квартиру №41 житлового багатоквартирного будинку №120 на вул. Авіаційна в м. Городок Львівської області на ім’я Бублик Володимир Михайлович, Бублик Андрій Володимирович, Бублик Валерій Володимирович, Каличак Юлія Володимирівна.  </w:t>
      </w:r>
    </w:p>
    <w:p>
      <w:pPr>
        <w:pStyle w:val="Normal"/>
        <w:ind w:right="-1" w:firstLine="567"/>
        <w:rPr/>
      </w:pPr>
      <w:r>
        <w:rPr/>
        <w:t xml:space="preserve">2. КП «Міське комунальне господарство» видати свідоцтво про право спільної сумісної власності на квартиру №41 житлового багатоквартирного будинку №120  на вул. Авіаційна в м. Городок  Львівської області на ім’я Бублик Володимир Михайлович, Бублик Андрій Володимирович, Бублик Валерій Володимирович, Каличак Юлія Володимирівна.  </w:t>
      </w:r>
    </w:p>
    <w:p>
      <w:pPr>
        <w:pStyle w:val="Normal"/>
        <w:ind w:right="-1" w:firstLine="567"/>
        <w:rPr/>
      </w:pPr>
      <w:r>
        <w:rPr/>
        <w:t>3. Зобов’язати гр.гр. Бублик В.М., Бублик А.В., Бублик В.В., Каличак Ю.В. звернутись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власності на квартиру №41 житлового багатоквартирного будинку №120  на  вул. Авіаційна в м. Городок  Львівської області.</w:t>
      </w:r>
    </w:p>
    <w:p>
      <w:pPr>
        <w:pStyle w:val="Normal"/>
        <w:ind w:right="-1" w:firstLine="567"/>
        <w:rPr/>
      </w:pPr>
      <w:r>
        <w:rPr/>
        <w:t xml:space="preserve">4. Контроль за виконанням рішення </w:t>
      </w:r>
      <w:r>
        <w:rPr>
          <w:lang w:val="ru-RU"/>
        </w:rPr>
        <w:t xml:space="preserve"> покласти на заступника міського голови відповідно до розподілу  функціональних  обов'язків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>
          <w:b/>
        </w:rPr>
        <w:t>Міський  голова                                                                  Володимир РЕМЕНЯК</w:t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замовчуванням1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eastAsia="Calibri"/>
    </w:rPr>
  </w:style>
  <w:style w:type="character" w:styleId="Style16">
    <w:name w:val="Тема примітки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11">
    <w:name w:val="Блокування тексту1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37:00Z</dcterms:created>
  <dc:creator>1</dc:creator>
  <dc:description/>
  <cp:keywords/>
  <dc:language>en-US</dc:language>
  <cp:lastModifiedBy>Оля Голобородько</cp:lastModifiedBy>
  <cp:lastPrinted>2025-03-25T09:10:00Z</cp:lastPrinted>
  <dcterms:modified xsi:type="dcterms:W3CDTF">2025-04-03T06:14:00Z</dcterms:modified>
  <cp:revision>11</cp:revision>
  <dc:subject/>
  <dc:title/>
</cp:coreProperties>
</file>