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c2"/>
        <w:shd w:fill="FFFFFF" w:val="clear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31800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</w:rPr>
      </w:pPr>
      <w:r>
        <w:rPr>
          <w:sz w:val="28"/>
          <w:szCs w:val="28"/>
          <w:lang w:val="uk-UA"/>
        </w:rPr>
        <w:tab/>
        <w:tab/>
        <w:tab/>
        <w:tab/>
        <w:t>ЛЬВІВСЬКОЇ ОБЛАСТІ</w:t>
      </w:r>
      <w:r>
        <w:rPr>
          <w:b/>
          <w:szCs w:val="28"/>
          <w:lang w:val="uk-UA"/>
        </w:rPr>
        <w:t xml:space="preserve">            </w:t>
        <w:tab/>
        <w:tab/>
      </w:r>
      <w:r>
        <w:rPr>
          <w:i/>
          <w:iCs/>
          <w:szCs w:val="28"/>
          <w:lang w:val="uk-UA"/>
        </w:rPr>
        <w:t xml:space="preserve"> </w:t>
      </w:r>
    </w:p>
    <w:p>
      <w:pPr>
        <w:pStyle w:val="Heading6"/>
        <w:jc w:val="center"/>
        <w:rPr>
          <w:b/>
          <w:b/>
          <w:color w:val="000000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ІШЕННЯ №  89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27 березня 2025 р.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5103" w:leader="none"/>
          <w:tab w:val="left" w:pos="5529" w:leader="none"/>
        </w:tabs>
        <w:ind w:right="453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ередачу ділянки водопроводу від вул. Перемишльська  будинок 14 до вул. Ів.Франка будинок 1 в м.Городок Львівської області на баланс </w:t>
      </w:r>
    </w:p>
    <w:p>
      <w:pPr>
        <w:pStyle w:val="Normal"/>
        <w:tabs>
          <w:tab w:val="clear" w:pos="708"/>
          <w:tab w:val="left" w:pos="5103" w:leader="none"/>
          <w:tab w:val="left" w:pos="5529" w:leader="none"/>
        </w:tabs>
        <w:ind w:right="453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 «Городоцьке водопровідно-каналізаційне господарство»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ind w:right="510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раховуючи завершення робіт по об’єкту будівництва: «Реконструкція водопроводу від вул. Перемишльська  будинок 14 до вул. Ів.Франка будинок 1 в м.Городок Львівської області» виконаних на замовлення Городоцької міської ради підрядною організацією 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>ПП «Компанія Інсталбуд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Договір №09/10 від 09.10.2024, </w:t>
      </w:r>
      <w:r>
        <w:rPr>
          <w:rFonts w:cs="Times New Roman" w:ascii="Times New Roman" w:hAnsi="Times New Roman"/>
          <w:sz w:val="28"/>
          <w:szCs w:val="28"/>
        </w:rPr>
        <w:t>C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01:6475-9956-0989-2057 Редакція №1), враховуючи декларацію про готовність до експлуатації об’єкта (витяг з Реєстру будівельної діяльності Єдиної державної електронної системи у сфері будівництва реєстраційний номер ЛВ101250307132 від 13.03.2025), керуючись ст.ст.30,31 Закону України  «Про місцеве самоврядування в Україні», виконком міської ради 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16"/>
          <w:szCs w:val="26"/>
          <w:lang w:val="uk-UA"/>
        </w:rPr>
      </w:pPr>
      <w:r>
        <w:rPr>
          <w:rFonts w:cs="Times New Roman"/>
          <w:sz w:val="1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</w:t>
      </w:r>
      <w:r>
        <w:rPr>
          <w:b/>
          <w:sz w:val="30"/>
          <w:szCs w:val="30"/>
          <w:lang w:val="uk-UA"/>
        </w:rPr>
        <w:t>ВИРІШИВ:</w:t>
      </w:r>
    </w:p>
    <w:p>
      <w:pPr>
        <w:pStyle w:val="Normal"/>
        <w:ind w:firstLine="851"/>
        <w:jc w:val="both"/>
        <w:rPr>
          <w:b/>
          <w:b/>
          <w:sz w:val="16"/>
          <w:szCs w:val="26"/>
          <w:lang w:val="uk-UA"/>
        </w:rPr>
      </w:pPr>
      <w:r>
        <w:rPr>
          <w:b/>
          <w:sz w:val="1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 Передати на безоплатній основі на баланс  КП «Городоцьке водопровідно-каналізаційне господарство» ділянк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одопроводу  від вул. Перемишльська  будинок 14 до вул. Ів. Франка будинок 1 в м. Городок Львівської області  загальною протяжністю 345м.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артість основних фондів, які прийняті в експлуатацію 1414 955,18 грн..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Відділу бухгалтерського обліку та господарського забезпечення  Городоцької міської ради та бухгалтерії  КП «Городоцьке водопровідно-каналізаційне господарство» виконати процедуру передачі основних фондів (п.1 рішення) згідно вимог чинного законодавства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Контроль за виконанням рішення залишаю за собою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ind w:firstLine="851"/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Володимир РЕМЕНЯК</w:t>
      </w:r>
    </w:p>
    <w:sectPr>
      <w:headerReference w:type="defaul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DejaVu Sans">
    <w:altName w:val="Deja Vu Sans"/>
    <w:charset w:val="cc"/>
    <w:family w:val="swiss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9">
    <w:name w:val="Звичайний (веб)"/>
    <w:basedOn w:val="Normal"/>
    <w:qFormat/>
    <w:pPr>
      <w:spacing w:before="240" w:after="240"/>
    </w:pPr>
    <w:rPr>
      <w:lang w:val="uk-UA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DejaVu Sans;Deja Vu Sans" w:hAnsi="DejaVu Sans;Deja Vu Sans" w:eastAsia="Times New Roman" w:cs="DejaVu Sans;Deja Vu Sans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26:00Z</dcterms:created>
  <dc:creator>777</dc:creator>
  <dc:description/>
  <cp:keywords/>
  <dc:language>en-US</dc:language>
  <cp:lastModifiedBy>Оля Голобородько</cp:lastModifiedBy>
  <cp:lastPrinted>2025-03-14T09:05:00Z</cp:lastPrinted>
  <dcterms:modified xsi:type="dcterms:W3CDTF">2025-04-03T06:07:00Z</dcterms:modified>
  <cp:revision>31</cp:revision>
  <dc:subject/>
  <dc:title> </dc:title>
</cp:coreProperties>
</file>