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3.5pt" filled="f" o:ole="">
            <v:imagedata r:id="rId3" o:title=""/>
          </v:shape>
          <o:OLEObject Type="Embed" ProgID="" ShapeID="ole_rId2" DrawAspect="Content" ObjectID="_956964230" r:id="rId2"/>
        </w:objec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00" w:after="0"/>
        <w:jc w:val="center"/>
        <w:outlineLvl w:val="5"/>
        <w:rPr>
          <w:rFonts w:ascii="Cambria" w:hAnsi="Cambria" w:cs="Cambria"/>
          <w:b/>
          <w:b/>
          <w:iCs/>
          <w:sz w:val="24"/>
          <w:szCs w:val="28"/>
        </w:rPr>
      </w:pPr>
      <w:r>
        <w:rPr>
          <w:rFonts w:cs="Cambria" w:ascii="Cambria" w:hAnsi="Cambria"/>
          <w:b/>
          <w:iCs/>
          <w:sz w:val="24"/>
          <w:szCs w:val="28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ІШЕННЯ № 9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85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від 27 березня 2025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розгляд звернення гр. Посполітака Руслана Ігоровича про надання дозволу  на перепоховання останків померлого Посполітака Миколи Руслановича</w:t>
      </w:r>
    </w:p>
    <w:p>
      <w:pPr>
        <w:pStyle w:val="Normal"/>
        <w:spacing w:lineRule="auto" w:line="240" w:before="0" w:after="0"/>
        <w:ind w:right="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4 статті 4, частини 1, 2 статті 21 Закону України «Про поховання і похоронну справу», підпункту 11 пункту а частини 1 статтею 30 Закону України «Про місцеве самоврядування в Україні», пункту 2.12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рядку утримання кладовищ та інших місць поховань, затвердженого</w:t>
      </w:r>
      <w:r>
        <w:rPr>
          <w:rFonts w:cs="Times New Roman" w:ascii="Times New Roman" w:hAnsi="Times New Roman"/>
          <w:color w:val="000000"/>
          <w:sz w:val="28"/>
          <w:szCs w:val="28"/>
        </w:rPr>
        <w:t>наказом Державного комітету України з питань житлово-комунального господарства від 19.11.2003 року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1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. 2.1. Інструкції про організацію поховання військовослужбовців, які загинули (померли) під час проходження військової служби, затвердженої Наказом Міністерства оборони України від 05.06.2001 р. №185, статті 141 Сімейного кодексу України, розглянувши заяву та представлені документи гр. Посполітака Руслана Ігоровича стосовно надання дозволу на перепоховання сина Посполітака Миколи Руслановича, який помер 12.04.2022 р., з Краснопільського кладовища м. Дніпра на міське кладовище м. Городка від 26.02.2025 р. вх. №П-195-25 від 26.02.2025 р., від 13.03.2025 р. вх. №П-258-25 від 13.03.2025 р., у зв’язку з наданням неповного пакету документів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ідних для прийняття позитивного рішення</w:t>
      </w:r>
      <w:r>
        <w:rPr>
          <w:rFonts w:cs="Times New Roman" w:ascii="Times New Roman" w:hAnsi="Times New Roman"/>
          <w:sz w:val="28"/>
          <w:szCs w:val="28"/>
        </w:rPr>
        <w:t xml:space="preserve">, враховуючи відсутність висно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у Держпродспоживслужби, який підтверджує безпечність проведення процедури ексгумації та дозволу виконавчого органу міської ради міста Дніпра щодо можливості поховання на іншому кладовищі, а також згоди </w:t>
      </w:r>
      <w:r>
        <w:rPr>
          <w:rFonts w:cs="Times New Roman" w:ascii="Times New Roman" w:hAnsi="Times New Roman"/>
          <w:sz w:val="28"/>
          <w:szCs w:val="28"/>
        </w:rPr>
        <w:t xml:space="preserve">всіх найближчих родичів померлого на таке перепоховання, виконавчий комітет Городоцької міської ради  </w:t>
      </w:r>
    </w:p>
    <w:p>
      <w:pPr>
        <w:pStyle w:val="Normal"/>
        <w:spacing w:lineRule="auto" w:line="240" w:before="0" w:after="0"/>
        <w:ind w:right="83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ind w:right="83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мовити Посполітаку Руслану Івановичу у наданні дозволу на перепоховання Посполітака Миколи Руслановича (Свідоцтво про смерть Серія ІІ-КИ №225239 від 25.02.2025 р., видане Центрально-міським відділом державної реєстрації актів цивільного стану у місті Дніпрі Південного міжрегіонального управління Міністерства юстиції (м. Одеса) з Краснопільського кладовища м. Дніпра на міське кладовище м. Городка, у  зв’язку із наданням неповного переліку документів, необхідних для прийняття позитивного рішення, а саме відсутністю згоди найближчих родичів померлого – відмова матері, Посполітак Тетяни Василівни, у наданні дозволу на перепоховання сина – Посполітака Миколи Руслановича, висновку органу Держпродспоживслужби, який підтверджує безпечність проведення процедури ексгумації та дозволу виконавчого органу м. Дніпра щодо можливості поховання на іншому кладовищі.</w:t>
      </w:r>
    </w:p>
    <w:p>
      <w:pPr>
        <w:pStyle w:val="Normal"/>
        <w:spacing w:lineRule="auto" w:line="240" w:before="0" w:after="0"/>
        <w:ind w:right="83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виконанням даного рішення покласти на керуючого справами виконавчого комітету Степаняка Б.І.</w:t>
      </w:r>
    </w:p>
    <w:p>
      <w:pPr>
        <w:pStyle w:val="Normal"/>
        <w:spacing w:lineRule="auto" w:line="240" w:before="0" w:after="0"/>
        <w:ind w:right="-10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0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Володимир РЕМЕНЯК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z1110-0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3:00Z</dcterms:created>
  <dc:creator>Pent</dc:creator>
  <dc:description/>
  <cp:keywords/>
  <dc:language>en-US</dc:language>
  <cp:lastModifiedBy>Оля Голобородько</cp:lastModifiedBy>
  <cp:lastPrinted>2025-03-25T08:38:00Z</cp:lastPrinted>
  <dcterms:modified xsi:type="dcterms:W3CDTF">2025-04-03T06:10:00Z</dcterms:modified>
  <cp:revision>7</cp:revision>
  <dc:subject/>
  <dc:title/>
</cp:coreProperties>
</file>