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2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озпорядження міського голов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розпорядження міського голови від 28.03.2025р. №33  «Про затвердження проектної документації», враховуючи позитивний   Експертний звіт №04-04/25 від 24.01.2025 «щодо розгляду проектної документації на будівництво в частині міцності, надійності та довговічності об’єкта будівництва та її кошторисної частини» за робочим проектом, за реєстраційним номером ЕХ01:5111-9961-3727-6920 від 24.02.2025р., виданий ТОВ «ВЕСТБУДЕКСПЕРТИЗА» (ЄДРПОУ 44966795, м. Львів, вул. Бігова, 17, офіс №9), керуючись ст. 26, 31 Закону України  «Про місцеве самоврядування в Україні», Законом України «Про регулювання містобудівної діяльності», Постановою Кабінету Міністрів від 11.05.2011р. №560 «Про затвердження Порядку затвердження проектів будівництва і проведення їх експертизи» (зі змінами) виконком міської ради 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  <w:t xml:space="preserve"> 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1. Затвердити розпорядження міського голови від 28.03.2025р. №33  «Про затвердження проектної документації» на об’єкти будівництва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1.1 «Капітальний ремонт каналізаційної мережі на ділянці вул. Перемишльська, 12 – вул. Перемишльська, 14 м. Городок Львівської області» загальною кошторисною вартістю 170,501тис.грн.;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2 «Благоустрій території  комунальної власності (капітальний ремонт пішохідної доріжки) на ділянці від будинку №153 на вул. Львівська до будинку №46 на вул. Винниченка м. Городок Львівської області» загальною кошторисною вартістю  1775,388тис.грн. </w:t>
      </w:r>
    </w:p>
    <w:p>
      <w:pPr>
        <w:pStyle w:val="Normal"/>
        <w:spacing w:before="0" w:after="7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76" w:before="120" w:after="360"/>
        <w:ind w:firstLine="851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Володимир 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Цитата 2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Ганя</cp:lastModifiedBy>
  <cp:lastPrinted>2024-09-16T09:03:00Z</cp:lastPrinted>
  <dcterms:modified xsi:type="dcterms:W3CDTF">2025-03-31T06:27:00Z</dcterms:modified>
  <cp:revision>40</cp:revision>
  <dc:subject/>
  <dc:title> </dc:title>
</cp:coreProperties>
</file>