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3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9 травня  2025 року</w:t>
        <w:tab/>
        <w:tab/>
        <w:tab/>
        <w:tab/>
        <w:tab/>
        <w:t xml:space="preserve">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9.05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417"/>
        <w:gridCol w:w="2127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>-спеціальний фонд:</w:t>
            </w:r>
          </w:p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hd w:fill="FFFFFF" w:val="clear"/>
              </w:rPr>
              <w:t xml:space="preserve">-загальний фонд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99 500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ходи з відлову безпритульних тварин, їх стерилізація та вакцинаці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1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лав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00 000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27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лагоустрій території комунальної власності (капітальний ремонт пішохідної доріжки) на ділянці від буд. №153 на вул. Львівська до будинку №46 на вул. Винниченка м.Городок Львівської област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705,0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Закупівля матеріалів для огорожі санітарної зони КНС на вул.Коновальця м.Городок Львівської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Cs/>
                <w:lang w:eastAsia="uk-UA"/>
              </w:rPr>
            </w:pPr>
            <w:r>
              <w:rPr>
                <w:rFonts w:cs="Century" w:ascii="Century" w:hAnsi="Century"/>
                <w:bCs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>133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КП «Городоцьке ВКГ» 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Утримання та ремонт місць поховання (кладовищ), в т.ч. вивезення ТПВ, поточний ремонт доріжок та алей, видалення самосійних і порослевих дерев та кущі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lang w:eastAsia="uk-UA"/>
              </w:rPr>
            </w:pPr>
            <w:r>
              <w:rPr>
                <w:rFonts w:eastAsia="Century" w:cs="Century" w:ascii="Century" w:hAnsi="Century"/>
                <w:lang w:eastAsia="uk-UA"/>
              </w:rPr>
              <w:t xml:space="preserve">    </w:t>
            </w: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  <w:bCs/>
              </w:rPr>
              <w:t>300 000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73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7:00Z</dcterms:created>
  <dc:creator>1</dc:creator>
  <dc:description/>
  <cp:keywords/>
  <dc:language>en-US</dc:language>
  <cp:lastModifiedBy>Леся Серевко</cp:lastModifiedBy>
  <cp:lastPrinted>2025-05-14T14:49:00Z</cp:lastPrinted>
  <dcterms:modified xsi:type="dcterms:W3CDTF">2025-05-19T08:51:00Z</dcterms:modified>
  <cp:revision>14</cp:revision>
  <dc:subject/>
  <dc:title/>
</cp:coreProperties>
</file>