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24688650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>___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___»__________________202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 xml:space="preserve"> року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 дарування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</w:t>
      </w:r>
      <w:r>
        <w:rPr>
          <w:b/>
          <w:i/>
          <w:sz w:val="28"/>
          <w:szCs w:val="28"/>
        </w:rPr>
        <w:t>½</w:t>
      </w:r>
      <w:r>
        <w:rPr>
          <w:b/>
          <w:i/>
          <w:sz w:val="28"/>
          <w:szCs w:val="28"/>
          <w:lang w:val="uk-UA"/>
        </w:rPr>
        <w:t xml:space="preserve"> частки земельної ділянки та по ½ частки </w:t>
      </w: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удинку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в с.Бартатів Львівської області, в якому зареєстровані малолітні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lang w:val="uk-UA"/>
        </w:rPr>
        <w:t>Лазаревич-Крушельницький Олесь Мар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 xml:space="preserve">янович,  </w:t>
      </w:r>
      <w:r>
        <w:rPr>
          <w:b/>
          <w:i/>
          <w:sz w:val="28"/>
          <w:szCs w:val="28"/>
        </w:rPr>
        <w:t>02</w:t>
      </w:r>
      <w:r>
        <w:rPr>
          <w:b/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</w:rPr>
        <w:t>04</w:t>
      </w:r>
      <w:r>
        <w:rPr>
          <w:b/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</w:rPr>
        <w:t xml:space="preserve">2023 </w:t>
      </w:r>
      <w:r>
        <w:rPr>
          <w:b/>
          <w:i/>
          <w:sz w:val="28"/>
          <w:szCs w:val="28"/>
          <w:lang w:val="uk-UA"/>
        </w:rPr>
        <w:t xml:space="preserve">р.н.,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азаревич-Крушельницька Антоніна Мар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нівна, 14.07.2017 р.н.,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lang w:val="uk-UA"/>
        </w:rPr>
        <w:t>Лазаревич-Крушельницька Яна Мар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нівна, 09.01.2011 р.н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ьки с.Бартатів Львівського району Львівської області громадянки Лазаревич-Крушельницької Юлії Михайлівни, жительки с.Солонка Львівського району Львівської області громадянки Ставникович Ольги Михайлівни, жителя м.Львів громадянина Лисого Віталія Володимировича від 30.04.2025 року, який діє від імені Лазаревич-Крушельницького Мар`яна Петровича на підставі довіреності від 14.04.2025 року, посвідченої консулом Консульства України в Ніредьгазі Мушкою В.Ю., зареєстрованої в  реєстрі за №57990388 від 23.04.2025 року, про надання  дозволу на  укладення договору дарування по ½ частки земельної ділянки та по ½ частки житлового будинку в с.Бартатів Львівської області, в якому зареєстровані малолітні діти Лазаревич-Крушельницький Олесь Мар`янович,02.04.2023 р.н., Лазаревич-Крушельницька Антоніна Мар`янівна, 14.07.2017 р.н., Лазаревич-Крушельницька Яна Мар`янівна, 09.01.2011 р.н., перевіривши матеріали справи, виходячи з інтересів малолітніх, керуючись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5 засідання комісії з питань захисту прав дитини від 16.05.2025 року,  виконавчий комітет Городоцької міської ради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громадянам Ставникович Ользі Михайлівні та Лазаревич-Крушельницькому Мар`яну Петровичу на укладення договору дарування по ½ частки земельної ділянки площею 0,12 га кадастровий номер 4620980800:18:009:0038 та по ½ частки житлового будинку №20 по вул.Вигінська Бічна в с.Бартатів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 малолітні діти Лазаревич-Крушельницький Олесь Мар`янович,  02.04.2023 р.н., Лазаревич-Крушельницька Антоніна Мар`янівна, 14.07.2017 р.н., Лазаревич-Крушельницька Яна Мар`янівна, 09.01.2011 р.н., на ім`я матері дітей Лазаревич-Крушельницької Юлії Михайлівн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5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6 травня 2025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Віра МІСТЮ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</w:t>
      </w:r>
      <w:r>
        <w:rPr>
          <w:b/>
          <w:sz w:val="28"/>
          <w:szCs w:val="28"/>
          <w:lang w:val="uk-UA"/>
        </w:rPr>
        <w:t xml:space="preserve">); </w:t>
      </w:r>
      <w:r>
        <w:rPr>
          <w:b/>
          <w:sz w:val="28"/>
          <w:szCs w:val="28"/>
          <w:shd w:fill="FFFFFF" w:val="clear"/>
          <w:lang w:val="uk-UA"/>
        </w:rPr>
        <w:t>Гадзало І.С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 xml:space="preserve">директор ППО КНП "Городоцька  ЦЛ"); </w:t>
      </w:r>
      <w:r>
        <w:rPr>
          <w:b/>
          <w:sz w:val="28"/>
          <w:szCs w:val="28"/>
          <w:lang w:val="uk-UA"/>
        </w:rPr>
        <w:t>Гевко О.І.</w:t>
      </w:r>
      <w:r>
        <w:rPr>
          <w:sz w:val="28"/>
          <w:szCs w:val="28"/>
          <w:lang w:val="uk-UA"/>
        </w:rPr>
        <w:t xml:space="preserve"> інспектор ювенальної превенції Львівського районного управління поліції ГУНП в Львівській області; </w:t>
      </w:r>
      <w:r>
        <w:rPr>
          <w:b/>
          <w:sz w:val="28"/>
          <w:szCs w:val="28"/>
          <w:lang w:val="uk-UA"/>
        </w:rPr>
        <w:t>Світенко О.І. (</w:t>
      </w:r>
      <w:r>
        <w:rPr>
          <w:sz w:val="28"/>
          <w:szCs w:val="28"/>
          <w:lang w:val="uk-UA"/>
        </w:rPr>
        <w:t xml:space="preserve">начальник  відділу Центру надання адміністративних послуг міської ради); </w:t>
      </w:r>
      <w:r>
        <w:rPr>
          <w:b/>
          <w:sz w:val="28"/>
          <w:szCs w:val="28"/>
          <w:lang w:val="uk-UA"/>
        </w:rPr>
        <w:t xml:space="preserve">Несімко М.П. </w:t>
      </w:r>
      <w:r>
        <w:rPr>
          <w:sz w:val="28"/>
          <w:szCs w:val="28"/>
          <w:lang w:val="uk-UA"/>
        </w:rPr>
        <w:t>(завідувач юридичного сектору міської ради)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color w:val="212529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про надання  дозволу на  укладення договору дарування по ½ частки земельної ділянки та по ½ частки житлового будинку в с.Бартатів Львівської області, в якому зареєстровані малолітні діти Лазаревич-Крушельницький Олесь Мар`янович,  02.04.2023 р.н., Лазаревич-Крушельницька Антоніна Мар`янівна, 14.07.2017 р.н., Лазаревич-Крушельницька Яна Мар`янівна, 09.01.2011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>заяви жительки с.Бартатів Львівського району Львівської області громадянки Лазаревич-Крушельницької Юлії Михайлівни, жительки с.Солонка Львівського району Львівської області Ставникович Ольги Михайлівни, жителя м.Львів громадянина Лисого Віталія Володимировича від 30.04.2025 року, який діє від імені Лазаревич-Крушельницького Мар`яна Петровича на підставі довіреності від 14.04.2025 року, посвідченої консулом Консульства України в Ніредьгазі Мушкою В.Ю., зареєстрованої в  реєстрі за №57990388 від 23.04.2025 року про надання  дозволу громадянці Ставникович Ользі Михайлівні на укладення договору дарування по ½ частки земельної ділянки площею 0,12 га кадастровий номер 4620980800:18:009:0038 та по ½ частки житлового будинку №20 по вул.Вигінська бічна в с.Бартатів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 малолітні діти Лазаревич-Крушельницький Олесь Мар`янович,  02.04.2023 р.н., Лазаревич-Крушельницька Антоніна Мар`янівна, 14.07.2017 р.н., Лазаревич-Крушельницька Яна Мар`янівна, 09.01.2011 р.н., на ім`я матері дітей Лазаревич-Крушельницької Юлії Михайлівни.  Тітка Ставникович О.М. дарує ½ частки земельної ділянки та будинку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матері дітей Лазаревич-Крушельниц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Ю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дозвіл громадянам Ставникович Ользі Михайлівні та Лазаревич-Крушельницькому Мар`яну Петровичу на укладення договору дарування по ½ частки земельної ділянки площею 0,12 га кадастровий номер 4620980800:18:009:0038 та по ½ частки житлового будинку №20 по вул.Вигінська Бічна в с.Бартатів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 малолітні діти Лазаревич-Крушельницький Олесь Мар`янович,  02.04.2023 р.н., Лазаревич-Крушельницька Антоніна Мар`янівна, 14.07.2017 р.н., Лазаревич-Крушельницька Яна Мар`янівна, 09.01.2011 р.н., на ім`я матері дітей Лазаревич-Крушельницької Юлії Михайлів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21:00Z</dcterms:created>
  <dc:creator>M rada</dc:creator>
  <dc:description/>
  <cp:keywords/>
  <dc:language>en-US</dc:language>
  <cp:lastModifiedBy>User</cp:lastModifiedBy>
  <cp:lastPrinted>2025-05-19T08:50:00Z</cp:lastPrinted>
  <dcterms:modified xsi:type="dcterms:W3CDTF">2025-05-19T06:51:00Z</dcterms:modified>
  <cp:revision>61</cp:revision>
  <dc:subject/>
  <dc:title>ГОРОДОЦЬКА  МІСЬКА  РАДА</dc:title>
</cp:coreProperties>
</file>