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лаштування пішохідних переходів на вул. Комарнівська  м. Городок Львівської області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еодноразові звернення депутатів Городоцької територіальної громади, підприємств, установ, мешканців м. Городок, с. Черлянське Передмістя  щодо відсутності пішохідних переходів вул. Комарнівська, що ускладнює пішоходам перетин автотраси з насиченим рухом транспорту, розглянувши схему організації дорожнього руху на вул. Комарнівська м. Городок, керуючись пп.10 п. а ч.1 ст.30 Закону України «Про місцеве самоврядування в Україні», Законом України «Про автомобільний транспорт», та ст.6 Закону України  «Про дорожній рух», ПДР України, ДБН В.2.2-40:2018 «Інклюзивність будівель і споруд»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Влаштувати пішохідні переходи на вул. Комарнівська м. Городок на ділянках ПК3+93 – ПК7+85 (перехрестя з вул. М.Павлика) та ПК7+85 – ПК9+72 (перехрестя з заїздом до ТОВ «Озон»).</w:t>
      </w:r>
    </w:p>
    <w:p>
      <w:pPr>
        <w:pStyle w:val="TextBodyIndent"/>
        <w:spacing w:before="0" w:after="12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 Зобов’язати КП «Міське комунальне господарство» погодити схему організації дорожнього руху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(п.1 рішення).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3.Контроль за виконанням рішення покласти на заступника міського голови відповідно до розподілу функціональних обов’язків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5:13:00Z</dcterms:created>
  <dc:creator>777</dc:creator>
  <dc:description/>
  <cp:keywords/>
  <dc:language>en-US</dc:language>
  <cp:lastModifiedBy>Леся Серевко</cp:lastModifiedBy>
  <cp:lastPrinted>2025-05-07T11:56:00Z</cp:lastPrinted>
  <dcterms:modified xsi:type="dcterms:W3CDTF">2025-05-19T08:32:00Z</dcterms:modified>
  <cp:revision>6</cp:revision>
  <dc:subject/>
  <dc:title> </dc:title>
</cp:coreProperties>
</file>