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12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3 квітня   2025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валідів  війни ІІ-ої груп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беручи до уваги Постанову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 виконавчий комітет 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 :</w:t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пуцького Степана Васильовича, 07.01.1990 р.н., інваліда війни ІІ-ої групи та членів його сім’ї, які перебували на позачерговій квартирній черзі у виконавчому комітеті Городоцької міської ради з 24.07.2023 рок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става: лист управління соціального захисту населення Львівської РДА від 02.04.2025 року № 01-5/363 та договір купівлі продажу квартири від 28.03.2025 року та витяг з державного реєстру речових прав № 420204534, 420203284, 420205701, 420205309  від 28.03.2025 рок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ючника Михайла Володимировича, 23.02.1994 р.н., інваліда війни ІІ-ої групи та членів його сім’ї, які перебували на позачерговій квартирній черзі у виконавчому комітеті Городоцької міської ради з 18.03.2021 року.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  <w:lang w:val="uk-UA"/>
        </w:rPr>
        <w:t xml:space="preserve">Підстава: витяг з державного реєстру речових прав № 422046101, 422045030, № 422044609 від 10.04.2025 року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у відділу діловодства та документообігу Голобородько О.О., внести зміни в список осіб , які потребують покращення житлових умов, а саме в додаток 4 (список інвалідів війни) 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Володимир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56:00Z</dcterms:created>
  <dc:creator>MRada</dc:creator>
  <dc:description/>
  <cp:keywords/>
  <dc:language>en-US</dc:language>
  <cp:lastModifiedBy>Оля Голобородько</cp:lastModifiedBy>
  <cp:lastPrinted>2025-04-22T11:00:00Z</cp:lastPrinted>
  <dcterms:modified xsi:type="dcterms:W3CDTF">2025-05-08T08:34:00Z</dcterms:modified>
  <cp:revision>5</cp:revision>
  <dc:subject/>
  <dc:title>У К Р А Ї  Н А</dc:title>
</cp:coreProperties>
</file>