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05018728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15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3» квітня 202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статусу дитини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 xml:space="preserve">сироти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та встановлення опіки над малолітні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ойтановським Віталієм Романовичем, 27.06.2011 </w:t>
      </w:r>
      <w:r>
        <w:rPr>
          <w:b/>
          <w:i/>
          <w:sz w:val="28"/>
          <w:szCs w:val="28"/>
          <w:lang w:val="uk-UA"/>
        </w:rPr>
        <w:t>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свідоцтва про смерть матері дитини Войтановської Тетяни Володимирівни (серія І-СГ №772088, виданого 03.04.2025 року Городоцькою міською радою),  та довідки Городоцького відділу державної реєстрації актів цивільного стану у Львівському районі Львівської області від 11.04.2025 №137/33.5-04-05  про те, що державна реєстрація на малолітнього Войтановського Віталія Романовича, 27.06.2011 р.н., проведена у відповідності до ч.1 ст.135 Сімейного кодексу України, враховуючи заяву малолітнього Войтановського Віталія Романовича та громадянина Войтановського Володимира Романовича від 14.04.2025 року, який проживає за адресою: с.Градівка, вул.Гайова, 13А Львівського району Львівської області про призначення його опікуном над дитиною, виконавчий комітет Городоцької міської ради</w:t>
      </w: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итини-сироти малолітньому Войтановському Віталію Романовичу, 27.06.2011 р.н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Встановити опіку над малолітнім Войтановським Віталієм Романовичем, 27.06.2011 р.н., та призначити його опікуном громадянина Войтановського Володимира Романовича. </w:t>
      </w:r>
    </w:p>
    <w:p>
      <w:pPr>
        <w:pStyle w:val="Rvps7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Гайова, 13А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Градівка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ойтановським Віталієм Романовичем, 27.06.2011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Войтановського Володимира Романовича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омадянина </w:t>
      </w:r>
      <w:bookmarkEnd w:id="0"/>
      <w:r>
        <w:rPr>
          <w:sz w:val="28"/>
          <w:szCs w:val="28"/>
          <w:lang w:val="uk-UA"/>
        </w:rPr>
        <w:t>Войтановського Володимира Романовича</w:t>
      </w:r>
      <w:r>
        <w:rPr>
          <w:rStyle w:val="Rvts14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увати обов’язки опікуна дитини-сироти Войтановського Віталія Романовича, 27.06.2011р.н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Rvps7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3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Щ</w:t>
      </w:r>
      <w:r>
        <w:rPr>
          <w:sz w:val="28"/>
          <w:szCs w:val="28"/>
        </w:rPr>
        <w:t xml:space="preserve">орічно готувати звіт про стан виховання, утримання  і розвитку </w:t>
      </w:r>
      <w:r>
        <w:rPr>
          <w:sz w:val="28"/>
          <w:szCs w:val="28"/>
          <w:lang w:val="uk-UA"/>
        </w:rPr>
        <w:t xml:space="preserve">дитини </w:t>
      </w:r>
      <w:r>
        <w:rPr>
          <w:sz w:val="28"/>
          <w:szCs w:val="28"/>
        </w:rPr>
        <w:t>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в сім’ї </w:t>
      </w:r>
      <w:r>
        <w:rPr>
          <w:sz w:val="28"/>
          <w:szCs w:val="28"/>
          <w:lang w:val="uk-UA"/>
        </w:rPr>
        <w:t>піклувальни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дання комплексу послуг, спрямованих на створення належних умов для виховання та розвитку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</w:t>
      </w:r>
      <w:r>
        <w:rPr>
          <w:sz w:val="28"/>
          <w:szCs w:val="28"/>
        </w:rPr>
        <w:t>акріпити за д</w:t>
      </w:r>
      <w:r>
        <w:rPr>
          <w:sz w:val="28"/>
          <w:szCs w:val="28"/>
          <w:lang w:val="uk-UA"/>
        </w:rPr>
        <w:t>итиною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двічі на рік медичний огляд д</w:t>
      </w:r>
      <w:r>
        <w:rPr>
          <w:sz w:val="28"/>
          <w:szCs w:val="28"/>
          <w:lang w:val="uk-UA"/>
        </w:rPr>
        <w:t>итини-сир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8.3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5 квітня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,</w:t>
      </w:r>
      <w:r>
        <w:rPr>
          <w:b/>
          <w:sz w:val="28"/>
          <w:szCs w:val="28"/>
          <w:lang w:val="uk-UA"/>
        </w:rPr>
        <w:t xml:space="preserve"> Мазур Р.Т. </w:t>
      </w:r>
      <w:r>
        <w:rPr>
          <w:sz w:val="28"/>
          <w:szCs w:val="28"/>
          <w:lang w:val="uk-UA"/>
        </w:rPr>
        <w:t xml:space="preserve">старший інспектор СЮП ВП №1 ЛРУП №2 ГУНП у Львівській області;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індєєва М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Гавриш Ю.Р.</w:t>
      </w:r>
      <w:r>
        <w:rPr>
          <w:sz w:val="28"/>
          <w:szCs w:val="28"/>
          <w:lang w:val="uk-UA"/>
        </w:rPr>
        <w:t xml:space="preserve"> (медичний директор КНП «Городоцький ЦПМСД»); </w:t>
      </w:r>
      <w:r>
        <w:rPr>
          <w:b/>
          <w:sz w:val="28"/>
          <w:szCs w:val="28"/>
          <w:shd w:fill="FFFFFF" w:val="clear"/>
          <w:lang w:val="uk-UA"/>
        </w:rPr>
        <w:t>Ніконоров В.М.</w:t>
      </w:r>
      <w:r>
        <w:rPr>
          <w:sz w:val="28"/>
          <w:szCs w:val="28"/>
          <w:shd w:fill="FFFFFF" w:val="clear"/>
          <w:lang w:val="uk-UA"/>
        </w:rPr>
        <w:t xml:space="preserve"> (депутат міської ради)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 п</w:t>
      </w:r>
      <w:r>
        <w:rPr>
          <w:sz w:val="28"/>
          <w:szCs w:val="28"/>
          <w:lang w:val="uk-UA"/>
        </w:rPr>
        <w:t>ро надання статусу дитини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сироти та встановлення піклування над малолітнім Войтановським Віталієм Романовичем, 27.06.2011 р.н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начальника служби у справах дітей про надання статусу дитини-сироти Войтановському Віталію Романовичу, 27.06.2011 на підставі свідоцтва про смерть матері дитини Войтановської Тетяни Володимирівни (серія І-СГ №772088, виданого 03.04.2025 року Городоцькою міською радою),  та довідки Городоцького відділу державної реєстрації актів цивільного стану у Львівському районі Львівської області від 11.04.2025 №137/33.5-04-05  про те, що державна реєстрація на малолітнього Войтановського Віталія Романовича, 27.06.2011 р.н., проведена у відповідності до ч.1 ст.135 Сімейного кодексу України, враховуючи заяву малолітнього Войтановського Віталія Романовича та громадянина Войтановського Володимира Романовича від 14.04.2025 року, який проживає за адресою: с.Градівка, вул.Гайова, 13А Львівського району Львівської області про призначення його опікуном над дитин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статус дитини-сироти Надати статус дитини-сироти малолітньому Войтановському Віталію Романовичу, 27.06.2011 р.н. Встановити опіку над малолітнім Войтановським Віталієм Романовичем, 27.06.2011 р.н., та призначити його опікуном громадянина Войтановського Володимира Романовича. 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Гайова, 13А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Градівка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 Войтановським Віталієм Романовичем, 27.06.2011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Войтановського Володимира Романовича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Зобов’язати громадянина Войтановського Володимира Романовича</w:t>
      </w:r>
      <w:r>
        <w:rPr>
          <w:rStyle w:val="Rvts14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увати обов’язки опікуна дитини-сироти Войтановського Віталія Романовича, 27.06.2011р.н.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ю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ого.</w:t>
      </w:r>
      <w:r>
        <w:rPr>
          <w:sz w:val="28"/>
          <w:szCs w:val="28"/>
        </w:rPr>
        <w:t xml:space="preserve">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в сім’ї</w:t>
      </w:r>
      <w:r>
        <w:rPr>
          <w:sz w:val="28"/>
          <w:szCs w:val="28"/>
          <w:lang w:val="uk-UA"/>
        </w:rPr>
        <w:t xml:space="preserve"> піклувальника. Щорічно готувати звіт про стан виховання, утримання  і розвитку дитини у сім’ї. КУ «Центр надання соціальних послуг Городоцької міської ради» розглянути питання щодо взяття під соціальний супровід дитини в сім’ї піклувальника, надання комплексу послуг, спрямованих на створення належних умов для виховання та розвитку дитини у сім’ї, у разі потреби. Управлінню соціального захисту Львівської райдержадміністрації забезпечити призначення та виплату державної  соціальної допомоги на дитину-сироту, яка перебуває під піклуванням. Головному лікарю КНП «Городоцький  ЦНМСД» Городоцької міської ради.Закріпити за дитиною сімейного лікаря. Забезпечити проходження двічі на рік медичний огляд дитини-сироти. До червня 2025 року подавати інформацію службі у справах дітей про зміни у стані здоров’я дитини за звітній період, відвідування та інформацію про виконання піклувальником рекомендації лікаря щодо виконання лікувальних або оздоровчих заходів, вчасне здійснення щеплень; здійснення медичного обстеження дитини вузькими спеціалістами; наявність у дитини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 Старшому інспектору  ювенальної превенції Львівського районного управління поліції №2 ГУНП в Львівській області (за згодою) до червня 2025 року подавати  інформацію службі у справах дітей про відсутність чи наявність проявів асоціальної поведінки з боку піклувальника чи дитини, яка перебуває під 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4-01-20T09:47:00Z</cp:lastPrinted>
  <dcterms:modified xsi:type="dcterms:W3CDTF">2025-05-08T08:24:00Z</dcterms:modified>
  <cp:revision>89</cp:revision>
  <dc:subject/>
  <dc:title>ГОРОДОЦЬКА  МІСЬКА  РАДА</dc:title>
</cp:coreProperties>
</file>