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РІШЕННЯ №  </w:t>
      </w:r>
    </w:p>
    <w:p>
      <w:pPr>
        <w:pStyle w:val="2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озпоряджень міського голов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порядження міського голови   від 28.03.2025р. №33  та  від 8 квітня 2025 №38 «Про затвердження проектної документації», керуючись ст. 26, 31 Закону України  «Про місцеве самоврядування в Україні», Законом України «Про регулювання містобудівної діяльності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  <w:t xml:space="preserve">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1. Затвердити розпорядження міського голови від 28.03.2025р. №33 та від 8 квітня 2025 на об’єкти будівництва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1.1 «Капітальний ремонт каналізаційної мережі на ділянці вул. Перемишльська, 12 – вул. Перемишльська, 14 м. Городок Львівської області» загальною кошторисною вартістю 170,501тис.грн.;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2 «Благоустрій території  комунальної власності (капітальний ремонт пішохідної доріжки) на ділянці від будинку №153 на вул. Львівська до будинку №46 на вул. Винниченка м. Городок Львівської області» загальною кошторисною вартістю  1775,388тис.грн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3 «Будівництво каналізаційної мережі на вул. Зарицького, Г.Полуботка м. Городок Львівської області» Коригування  загальною кошторисною вартістю 3415,728тис.грн.</w:t>
      </w:r>
    </w:p>
    <w:p>
      <w:pPr>
        <w:pStyle w:val="Normal"/>
        <w:spacing w:before="0" w:after="7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2">
    <w:name w:val="Цитата 2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40" w:after="240"/>
    </w:pPr>
    <w:rPr>
      <w:lang w:val="uk-UA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Ганя</cp:lastModifiedBy>
  <cp:lastPrinted>2025-04-11T15:43:00Z</cp:lastPrinted>
  <dcterms:modified xsi:type="dcterms:W3CDTF">2025-04-11T12:49:00Z</dcterms:modified>
  <cp:revision>41</cp:revision>
  <dc:subject/>
  <dc:title> </dc:title>
</cp:coreProperties>
</file>