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9690921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0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23  квітня 202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uk-UA"/>
        </w:rPr>
        <w:t xml:space="preserve">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І квартал 2025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5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 квартал 202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5-04-22T10:50:00Z</cp:lastPrinted>
  <dcterms:modified xsi:type="dcterms:W3CDTF">2025-05-08T07:45:00Z</dcterms:modified>
  <cp:revision>13</cp:revision>
  <dc:subject/>
  <dc:title>ПРОЄКТ РІШЕННЯ</dc:title>
</cp:coreProperties>
</file>