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4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6 червня 2025 року</w:t>
        <w:tab/>
        <w:tab/>
        <w:tab/>
        <w:tab/>
        <w:tab/>
        <w:t xml:space="preserve">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left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6.06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843"/>
        <w:gridCol w:w="1701"/>
        <w:gridCol w:w="1984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Century" w:hAnsi="Century"/>
              </w:rPr>
              <w:t>Закупівля дитячих ігрових споруд, та елементів благоустрою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спеціальний фонд:</w:t>
            </w:r>
          </w:p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 xml:space="preserve">-загальний фонд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1 000 000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Century" w:ascii="Century" w:hAnsi="Century"/>
              </w:rPr>
              <w:t>800 000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9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rFonts w:cs="Century" w:ascii="Century" w:hAnsi="Century"/>
              </w:rPr>
              <w:t>Поточний ремонт  території на вул.Шкільна,4 в  с.Братковичі Львівської област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Благоустрій (капітальний ремонт) території міського кладовища на вул.Січових Стрільців м.Городок Львівської област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0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4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шлагбаума на вул.Мартовича м.Городок Львівської област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6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тримання та ремонт дитячих майданчиків та малих архітектурних форм в т.ч. пам’ятників та меморіальних дощок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- ної громади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5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Century" w:ascii="Century" w:hAnsi="Century"/>
                <w:b/>
              </w:rPr>
              <w:t>2 41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     Микола ЛУПІЙ</w:t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43:00Z</dcterms:created>
  <dc:creator>1</dc:creator>
  <dc:description/>
  <cp:keywords/>
  <dc:language>en-US</dc:language>
  <cp:lastModifiedBy>Secretary</cp:lastModifiedBy>
  <cp:lastPrinted>2025-06-13T10:56:00Z</cp:lastPrinted>
  <dcterms:modified xsi:type="dcterms:W3CDTF">2025-06-23T09:45:00Z</dcterms:modified>
  <cp:revision>14</cp:revision>
  <dc:subject/>
  <dc:title/>
</cp:coreProperties>
</file>