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6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 xml:space="preserve">24 лип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Городоцькій міській раді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комунальної власності для будівництва та обслуговування будівель закладів охорони здоров’я та соціальної допомоги (КВЦПЗ 03.03) розташованої за адресою: село Добряни, вул.Зелена, буд.6,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Городоцькій міській раді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комунальної власності для будівництва та обслуговування будівель закладів охорони здоров’я та соціальної допомоги (КВЦПЗ 03.03) розташованої за адресою: село Добряни, вул.Зелена, буд.6,Львівського району Львівської області</w:t>
      </w:r>
      <w:r>
        <w:rPr>
          <w:sz w:val="24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Городоцькій міській раді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комунальної власності для будівництва та обслуговування будівель закладів охорони здоров’я та соціальної допомоги (КВЦПЗ 03.03) розташованої за адресою: село Добряни, вул.Зелена, буд.6,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7-18T06:19:00Z</dcterms:modified>
  <cp:revision>35</cp:revision>
  <dc:subject/>
  <dc:title>ГОРОДОЦЬКА МІСЬКА РАДА</dc:title>
</cp:coreProperties>
</file>