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5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4 липня 2025 року</w:t>
        <w:tab/>
        <w:tab/>
        <w:tab/>
        <w:tab/>
        <w:tab/>
        <w:t xml:space="preserve">         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371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left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bookmarkStart w:id="4" w:name="_Hlk145075264"/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4.07.2025  №  </w:t>
      </w:r>
    </w:p>
    <w:p>
      <w:pPr>
        <w:pStyle w:val="Normal"/>
        <w:ind w:left="4678" w:right="-1" w:hanging="0"/>
        <w:rPr>
          <w:rFonts w:ascii="Century" w:hAnsi="Century" w:cs="Century"/>
        </w:rPr>
      </w:pPr>
      <w:bookmarkStart w:id="5" w:name="_Hlk145075264"/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</w:t>
      </w:r>
      <w:bookmarkEnd w:id="5"/>
      <w:r>
        <w:rPr>
          <w:rFonts w:eastAsia="Century"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843"/>
        <w:gridCol w:w="1701"/>
        <w:gridCol w:w="1984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6" w:name="_Hlk182816471"/>
            <w:bookmarkEnd w:id="6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Microsoft Sans Serif" w:ascii="Century" w:hAnsi="Century"/>
              </w:rPr>
              <w:t>Поточний  ремонт тротуару на вул.Паркова в м.Городок Львівської област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2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9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Microsoft Sans Serif" w:ascii="Century" w:hAnsi="Century"/>
              </w:rPr>
              <w:t>Закупівля елементів благоустрою (контейнери для зберігання  піскосуміші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КП 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4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</w:rPr>
            </w:pPr>
            <w:r>
              <w:rPr>
                <w:rFonts w:cs="Century" w:ascii="Century" w:hAnsi="Century"/>
                <w:color w:val="FF000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Century" w:ascii="Century" w:hAnsi="Century"/>
                <w:b/>
              </w:rPr>
              <w:t>7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ради                                                                   Микола ЛУПІЙ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12:00Z</dcterms:created>
  <dc:creator>1</dc:creator>
  <dc:description/>
  <cp:keywords/>
  <dc:language>en-US</dc:language>
  <cp:lastModifiedBy>Secretary</cp:lastModifiedBy>
  <cp:lastPrinted>2025-06-23T13:55:00Z</cp:lastPrinted>
  <dcterms:modified xsi:type="dcterms:W3CDTF">2025-07-22T07:23:00Z</dcterms:modified>
  <cp:revision>8</cp:revision>
  <dc:subject/>
  <dc:title/>
</cp:coreProperties>
</file>