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7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5 вересня  2025 року</w:t>
        <w:tab/>
        <w:tab/>
        <w:tab/>
        <w:tab/>
        <w:tab/>
        <w:t xml:space="preserve">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5.09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126"/>
        <w:gridCol w:w="1418"/>
        <w:gridCol w:w="198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1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в’їзних знаків та турнікетів, нанесення та відновлення дорожньої розмітки,  ремонт та встановлення дорожніх знаків та лежачих поліцейськ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 xml:space="preserve">Поточний ремонт проїзду на вул.Стуса в м.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200 00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 xml:space="preserve">Поточний ремонт пішохідної доріжки на ділянці від будинку №10 вул. Чайківського до  будинку №21 вул.Вишенського  в м.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200 000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8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 Микола ЛУПІЙ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31:00Z</dcterms:created>
  <dc:creator>1</dc:creator>
  <dc:description/>
  <cp:keywords/>
  <dc:language>en-US</dc:language>
  <cp:lastModifiedBy>Леся Серевко</cp:lastModifiedBy>
  <cp:lastPrinted>2025-08-21T09:50:00Z</cp:lastPrinted>
  <dcterms:modified xsi:type="dcterms:W3CDTF">2025-09-22T08:06:00Z</dcterms:modified>
  <cp:revision>6</cp:revision>
  <dc:subject/>
  <dc:title/>
</cp:coreProperties>
</file>